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5.04.2011. </w:t>
        <w:tab/>
        <w:tab/>
        <w:tab/>
        <w:tab/>
        <w:tab/>
        <w:t xml:space="preserve">      №312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а города от 30.01.2009. № 88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уточнения состава Межведомственной комиссии по финансовому оздоровлению предприятий и организаций города, имеющих признаки несостоятельности (банкротства), а также находящихся в процедурах банкротства</w:t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нести следующие изменения в постановление Мэра города от 30.01.2009. </w:t>
      </w:r>
    </w:p>
    <w:p>
      <w:pPr>
        <w:pStyle w:val="NoSpacing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8 «О мерах по финансовому оздоровлению предприятий и организаций города, имеющих признаки несостоятельности (банкротства), а также находящихся в процедурах банкротства»:</w:t>
      </w:r>
    </w:p>
    <w:p>
      <w:pPr>
        <w:pStyle w:val="NoSpacing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риложение № 1 изложить в новой редакции согласно приложению   № 1 к               настоящему  постановлению.</w:t>
      </w:r>
    </w:p>
    <w:p>
      <w:pPr>
        <w:pStyle w:val="NoSpacing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ab/>
        <w:t>2. Считать  утратившими  силу:</w:t>
      </w:r>
    </w:p>
    <w:p>
      <w:pPr>
        <w:pStyle w:val="NoSpacing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ab/>
        <w:t xml:space="preserve">2.1. Подпункт 1.2. пункта 1 постановления Администрации города от 09.10.2009. № 1522 </w:t>
      </w:r>
      <w:r>
        <w:rPr>
          <w:rFonts w:cs="Arial" w:ascii="Arial" w:hAnsi="Arial"/>
          <w:sz w:val="24"/>
          <w:szCs w:val="24"/>
        </w:rPr>
        <w:t>«О внесении изменений в постановление Мэра  города от 30.01.2009. № 88».</w:t>
      </w:r>
    </w:p>
    <w:p>
      <w:pPr>
        <w:pStyle w:val="NoSpacing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ab/>
        <w:t>2.2. П</w:t>
      </w:r>
      <w:r>
        <w:rPr>
          <w:rFonts w:cs="Arial" w:ascii="Arial" w:hAnsi="Arial"/>
          <w:sz w:val="24"/>
          <w:szCs w:val="24"/>
        </w:rPr>
        <w:t>остановление  Администрации  города от 06.08.2010. № 1175 «О внесении изменений в постановление Мэра  города от 30.01.2009.№ 88».</w:t>
      </w:r>
    </w:p>
    <w:p>
      <w:pPr>
        <w:pStyle w:val="NoSpacing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Spacing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Контроль за исполнением постановления возложить на  заместителя Главы Администрации города по вопросам экономики  М.В. Ермаченко.                                                                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</w:t>
        <w:tab/>
        <w:tab/>
        <w:t xml:space="preserve">                 И.Н. Сорокин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вносит: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900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налоговой политики  Администрации города              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15.04.2011.№312 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Spacing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ведомственной комиссии по финансовому оздоровлению предприятий </w:t>
      </w:r>
    </w:p>
    <w:p>
      <w:pPr>
        <w:pStyle w:val="NoSpacing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и организаций города, имеющих признаки несостоятельности (банкротства), </w:t>
      </w:r>
    </w:p>
    <w:p>
      <w:pPr>
        <w:pStyle w:val="NoSpacing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 также находящихся в процедурах банкротства</w:t>
      </w:r>
    </w:p>
    <w:p>
      <w:pPr>
        <w:pStyle w:val="NoSpacing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946"/>
      </w:tblGrid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 председатель комиссии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енко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Григорье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управлению имуществом Администрации города, заместитель председателя комиссии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ьчикова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тлана Геннадьевна 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налоговой политики Администрации города, секретарь комиссии.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дюгова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Василье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Новошахтинского городского отдела Управления  федеральной службы судебных приставов по Ростовской области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потребительского рынка Администрации города; 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ляев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ел Владимирович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экономики и малого предпринимательства Администрации города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ря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Владимирович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tabs>
                <w:tab w:val="clear" w:pos="708"/>
                <w:tab w:val="left" w:pos="550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Управления жилищно -коммунального хозяйства Администрации города по жилищному фонду и инфраструктуре ЖКХ; </w:t>
            </w:r>
          </w:p>
          <w:p>
            <w:pPr>
              <w:pStyle w:val="NoSpacing"/>
              <w:tabs>
                <w:tab w:val="clear" w:pos="708"/>
                <w:tab w:val="left" w:pos="550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атова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ана Евгенье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тета по управлению имуществом Администрации города;</w:t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упра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Николаевна</w:t>
            </w:r>
          </w:p>
        </w:tc>
        <w:tc>
          <w:tcPr>
            <w:tcW w:w="6946" w:type="dxa"/>
            <w:tcBorders/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ежрайонной  инспекции  федеральной налоговой службы России № 6 по Ростовской области - Советник государственной гражданской службы Российской Федерации 1 класса (по согласованию).</w:t>
            </w:r>
          </w:p>
        </w:tc>
      </w:tr>
    </w:tbl>
    <w:p>
      <w:pPr>
        <w:pStyle w:val="NoSpacing"/>
        <w:tabs>
          <w:tab w:val="clear" w:pos="708"/>
          <w:tab w:val="left" w:pos="7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7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7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                                        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</w:t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7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06:00Z</dcterms:created>
  <dc:creator>Машбюро_1</dc:creator>
  <dc:description/>
  <cp:keywords/>
  <dc:language>en-US</dc:language>
  <cp:lastModifiedBy>1</cp:lastModifiedBy>
  <cp:lastPrinted>2011-04-12T12:41:00Z</cp:lastPrinted>
  <dcterms:modified xsi:type="dcterms:W3CDTF">2011-04-18T06:06:00Z</dcterms:modified>
  <cp:revision>3</cp:revision>
  <dc:subject/>
  <dc:title> </dc:title>
</cp:coreProperties>
</file>