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5.04.2011.</w:t>
        <w:tab/>
        <w:tab/>
        <w:tab/>
        <w:tab/>
        <w:tab/>
        <w:t xml:space="preserve">№311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города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04.09.2009. №1311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В соответствии  решением Новошахтинской городской Думы от 31</w:t>
      </w:r>
      <w:r>
        <w:rPr>
          <w:color w:val="000000"/>
          <w:sz w:val="24"/>
          <w:szCs w:val="24"/>
        </w:rPr>
        <w:t>.03.2011. №25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отчета об исполнении бюджета города Новошахтинска за 2010 год»</w:t>
      </w:r>
    </w:p>
    <w:p>
      <w:pPr>
        <w:pStyle w:val="ConsPlusNormal"/>
        <w:widowControl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изменения в постановление Администрации города от 04.09.2009. №1311 «Об утверждении Инвестиционной программы города Новошахтинска на 2010 год»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пункте 1 цифры: «135272,1» заменить цифрами: «116310,0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риложение №1 «Инвестиционная программа города Новошахтинска на 2010 год» изложить в новой редакции согласно приложению №1 к настоящему постановлению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читать утратившим силу постановление Администрации города от 24.09.2010. №1368 «О внесении изменений в постановление  Администрации города от 04.09.2009. №1311»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 xml:space="preserve">4. Контроль за исполнением постановления возложить на заместителя Главы Администрации города по вопросам экономики  М.В. Ермаченко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Мэр города                        </w:t>
        <w:tab/>
        <w:tab/>
        <w:tab/>
        <w:t xml:space="preserve">  </w:t>
        <w:tab/>
        <w:tab/>
        <w:t xml:space="preserve">          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ерспективного развит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6372" w:hanging="0"/>
        <w:jc w:val="right"/>
        <w:rPr/>
      </w:pPr>
      <w:r>
        <w:rPr/>
        <w:t>Приложение №1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 города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                                                                          </w:t>
      </w:r>
      <w:r>
        <w:rPr/>
        <w:t>от  15.04.2011. № 31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«Приложение №1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 города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от 04.09.2009.  № 131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вестиционная программа города Новошахтинска</w:t>
      </w:r>
    </w:p>
    <w:p>
      <w:pPr>
        <w:pStyle w:val="ConsPlusNormal"/>
        <w:widowControl/>
        <w:ind w:hanging="0"/>
        <w:jc w:val="center"/>
        <w:rPr/>
      </w:pPr>
      <w:r>
        <w:rPr/>
        <w:t>на 2010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5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68"/>
        <w:gridCol w:w="1999"/>
        <w:gridCol w:w="2048"/>
        <w:gridCol w:w="1990"/>
      </w:tblGrid>
      <w:tr>
        <w:trPr>
          <w:trHeight w:val="263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Главный распорядитель бюджетных средств, наименование инвестиционного проекта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263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Средства областного бюджет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Средства бюджета гор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униципальное учреждение здравоохранения «Центральная городская больница» (далее — МУЗ «ЦГБ»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91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911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азработка ПСД по капитальному ремонту здания поликлинического отделения № 1 МУЗ «ЦГБ»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911,0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911,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1717,5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8833,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884,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pacing w:val="-4"/>
                <w:shd w:fill="FFFFFF" w:val="clear"/>
              </w:rPr>
            </w:pPr>
            <w:r>
              <w:rPr>
                <w:spacing w:val="-4"/>
                <w:shd w:fill="FFFFFF" w:val="clear"/>
              </w:rPr>
              <w:t>Разработка ПСД на реконструкцию, незавершенного строительства детского сада в микрорайоне Радио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pacing w:val="-4"/>
                <w:shd w:fill="FFFFFF" w:val="clear"/>
              </w:rPr>
            </w:pPr>
            <w:r>
              <w:rPr>
                <w:spacing w:val="-4"/>
                <w:shd w:fill="FFFFFF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096,0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096,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питального ремонт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У «СОШ №28»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19621,5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673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2884,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Отдел по физической культуре,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спорту и туризму Администраци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город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300,0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троительство объекта «Средняя школа. Многофункциональный зал, г.Новошахтинск, Ростовская область»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,0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9138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77307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4074,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 ПСД на капитальны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ьных дорог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Капитальный ремонт автомобильных дорог общего пользования  муниципального  значения и искусственных сооружений на них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51706,8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5,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1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06" w:leader="none"/>
              </w:tabs>
              <w:snapToGrid w:val="false"/>
              <w:spacing w:lineRule="auto" w:line="252"/>
              <w:ind w:hanging="0"/>
              <w:rPr/>
            </w:pPr>
            <w:r>
              <w:rPr>
                <w:spacing w:val="-4"/>
                <w:shd w:fill="FFFFFF" w:val="clear"/>
              </w:rPr>
              <w:t>Разработка ПСД на строительство жилых домов, а также на строитель-ство, реконструкцию и капитальный ремонт муниципальных объектов коммунальной инфраструктуры.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2851,2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22,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4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bCs/>
              </w:rPr>
              <w:t>Капитальный ремонт объектов водоснабжения и водоотве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5810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742" w:leader="none"/>
              </w:tabs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50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116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97051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19258,5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города                                                                                                       Ю.А. Лубенцов    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1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05:00Z</dcterms:created>
  <dc:creator>1</dc:creator>
  <dc:description/>
  <cp:keywords/>
  <dc:language>en-US</dc:language>
  <cp:lastModifiedBy>1</cp:lastModifiedBy>
  <cp:lastPrinted>2011-04-15T12:25:00Z</cp:lastPrinted>
  <dcterms:modified xsi:type="dcterms:W3CDTF">2011-04-18T06:06:00Z</dcterms:modified>
  <cp:revision>3</cp:revision>
  <dc:subject/>
  <dc:title> </dc:title>
</cp:coreProperties>
</file>