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49605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4.01.2011.  </w:t>
        <w:tab/>
        <w:tab/>
        <w:tab/>
        <w:tab/>
        <w:tab/>
        <w:t xml:space="preserve">№30   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б упразднении постоянной межведомственной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комиссии по  размещению производительных сил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на территор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 целях приведения нормативных правовых актов Администрации города Новошахтинска в соответствие с областным законодательством,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 Упразднить постоянную межведомственную комиссию по размещению производительных сил на территории города (далее - Комиссия)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ab/>
        <w:t>2. Сектору перспективного развития Администрации города  (Ю.А. Гончарова) уведомить членов Комиссии об её упразднении.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3.Считать утратившим силу постановление Администрации города  от 23.10.2009.№1615 «О постоянной межведомственной комиссии по размещению производительных сил на территории города»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Настоящее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Контроль за исполнением настоящего постановления возложить на первого заместителя Главы Администрации города  С.А. Бондаренко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 xml:space="preserve">  </w:t>
        <w:tab/>
        <w:tab/>
        <w:t xml:space="preserve"> </w:t>
        <w:tab/>
        <w:t xml:space="preserve">                    И.Н. Сорок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перспективного развит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sectPr>
      <w:footerReference w:type="default" r:id="rId3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33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52:00Z</dcterms:created>
  <dc:creator>1</dc:creator>
  <dc:description/>
  <cp:keywords/>
  <dc:language>en-US</dc:language>
  <cp:lastModifiedBy>1</cp:lastModifiedBy>
  <cp:lastPrinted>2011-01-25T10:51:00Z</cp:lastPrinted>
  <dcterms:modified xsi:type="dcterms:W3CDTF">2011-01-25T07:52:00Z</dcterms:modified>
  <cp:revision>2</cp:revision>
  <dc:subject/>
  <dc:title> </dc:title>
</cp:coreProperties>
</file>