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5.04.2011.</w:t>
        <w:tab/>
        <w:tab/>
        <w:tab/>
        <w:tab/>
        <w:tab/>
        <w:t xml:space="preserve">№308          </w:t>
        <w:tab/>
        <w:tab/>
        <w:t xml:space="preserve">        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нового соста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ственной комиссии п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ым вопросам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 связи с изменениями в персональном составе общественной комиссии по жилищным вопросам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1. Утвердить новый состав общественной комиссии по жилищным вопросам согласно приложению № 1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2. Считать утратившим силу постановление Администрации города от 06.04.2009.         № 380 «Об утверждении нового состава общественной комиссии по жилищным вопросам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4. Контроль за исполнением постановления возложить на первого заместителя Главы Администрации города С.А.Бондаренко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дел жилищной политики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15.04.2011. №308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й комиссии по жилищным вопроса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rFonts w:cs="Arial" w:ascii="Arial" w:hAnsi="Arial"/>
          <w:sz w:val="24"/>
          <w:szCs w:val="24"/>
        </w:rPr>
        <w:t>Бондаренко Сергей Алексеевич</w:t>
        <w:tab/>
        <w:t xml:space="preserve"> первый заместитель </w:t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Главы  Администрации города, </w:t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председатель комиссии.</w:t>
        <w:tab/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ловичко Оксана Анатольевна</w:t>
        <w:tab/>
        <w:t xml:space="preserve">начальник отдела жилищной политик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Администрации города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заместитель председателя комиссии.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гнахина Светлана Юрьевна</w:t>
        <w:tab/>
        <w:tab/>
        <w:t xml:space="preserve">специалист 1 категории отдел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жилищной политики Администрации город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секретарь комиссии.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жаян Галина Юрьевна</w:t>
        <w:tab/>
        <w:t xml:space="preserve">           </w:t>
        <w:tab/>
        <w:t xml:space="preserve">ведущий специалист сектора 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 работе  с молодежью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Администрации города.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рная Ольга Викторовна          ведущий специалист отдела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Администрации города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лубева Ольга Владимировна </w:t>
        <w:tab/>
        <w:t xml:space="preserve">специалист 1 категории отдел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жилищной полити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Администрации города.</w:t>
      </w:r>
    </w:p>
    <w:p>
      <w:pPr>
        <w:pStyle w:val="Normal"/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53" w:hanging="4395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арина Ольга Степановна</w:t>
        <w:tab/>
        <w:t>руководитель группы по инвентаризации строений и сооружений Муниципального предприятия «Бюро технической инвентаризации»  г. Новошахтинс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шанев Юрий Владимирович</w:t>
        <w:tab/>
        <w:tab/>
        <w:t xml:space="preserve">депутат Новошахтинской городской Дум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ргеева Марина Николаевна</w:t>
        <w:tab/>
        <w:tab/>
        <w:t>начальник юридического отд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Администрации гор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709" w:footer="357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2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cs="Arial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58:00Z</dcterms:created>
  <dc:creator>1</dc:creator>
  <dc:description/>
  <cp:keywords/>
  <dc:language>en-US</dc:language>
  <cp:lastModifiedBy>1</cp:lastModifiedBy>
  <cp:lastPrinted>2011-04-15T11:44:00Z</cp:lastPrinted>
  <dcterms:modified xsi:type="dcterms:W3CDTF">2011-04-18T05:58:00Z</dcterms:modified>
  <cp:revision>3</cp:revision>
  <dc:subject/>
  <dc:title> </dc:title>
</cp:coreProperties>
</file>