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5.04.2011. </w:t>
        <w:tab/>
        <w:tab/>
        <w:tab/>
        <w:tab/>
        <w:tab/>
        <w:t xml:space="preserve">№304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боте пассажирского транспор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ни Христианских праздни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апреля и 1 мая 2011 г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улучшения обслуживания населения в дни Христианских праздников Пасха (24 апреля 2011 г.) и Красная горка (1 мая 2011 г.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Сектору транспорта и связи Администрации города (В.Ф.Никитенко) организовать подвоз пассажиров к городским кладбищам по следующим маршрутам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Центр – посёлок Петровский (центральное кладбище)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1. ООО «Автоасс» (А.В. Кульбаков) – 2 маршрутных такс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2. ООО «Автотранс» (А.В. Кульбаков)  –  2 автобус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3. Индивидуальный предприниматель Буянов А.Ю. – 2 автобу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Центр – посёлок шахты «Коминтерновская» (кладбище)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2.1. Индивидуальный предприниматель Дерюгина Н.С. –  3 маршрутных такс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2. Индивидуальный предприниматель Дерюгина Н.С. – 2 автобус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осёлок Радио – посёлок шахты «Коминтерновская» (кладбище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3.1. Индивидуальный предприниматель Дерюгина Н.С. – 3 маршрутных такс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Центр – посёлок Южный (кладбище):    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1. ООО «Автолайн» (А.Е. Безбородова) – 1 автобус; </w:t>
      </w:r>
    </w:p>
    <w:p>
      <w:pPr>
        <w:pStyle w:val="Normal"/>
        <w:ind w:right="-568" w:firstLine="708"/>
        <w:jc w:val="both"/>
        <w:rPr/>
      </w:pPr>
      <w:r>
        <w:rPr>
          <w:rFonts w:cs="Arial" w:ascii="Arial" w:hAnsi="Arial"/>
          <w:sz w:val="24"/>
          <w:szCs w:val="24"/>
        </w:rPr>
        <w:t>1.4.2.  ООО «Автолайн» (А.Е. Безбородова) – 2 маршрутных такс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осёлок Радио – посёлок Красный (кладбище)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1. ООО «Автоасс» (А.В. Кульбаков)  – 1 маршрутное такс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6. Посёлок Кирова – посёлок Южный (кладбище)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6.1. ООО «Автолайн» (А.Е. Безбородова) – 3 маршрутных такси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7. Посёлок Новая Соколовка – посёлок Соколово - Кундрюченский (кладбище)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7.1. Индивидуальный предприниматель Барсуков Е.П. – 1 маршрутное такси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Посёлок Самбек – посёлок Старый Самбек (кладбище)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1. ООО «Автотранс» (А.В. Кульбаков)  – 1  маршрутное такси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Центр – посёлок Ильичевка (кладбище)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1. ООО «Автоасс» (А.В. Кульбаков)  – 1 маршрутное такс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. Посёлок Самбек – посёлок Красный (кладбище)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.1. ООО «Автотранс» (А.В. Кульбаков)  – 1 маршрутное такс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1. Посёлок Новая Соколовка - посёлок шахты «Коминтерновская» (кладбище)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1.1. Индивидуальный предприниматель Барсуков Е.П. – 1 маршрутное такс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 на вышеперечисленных маршрутах режим работы с 8-30 до 16-00 со следующей стоимостью проез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В автобусах – 8 рублей за 1 поездку, с предоставлением права бесплатного проезда участникам Великой Отечественной войны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В маршрутных такси – 10 рублей за 1 поездк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ООО «Автотранс» (А.В. Кульбаков), ООО «Автоасс» (А.В. Кульбаков),  ООО «Автолайн» (А.Е. Безбородова), ИП Дерюгина Н.С., ИП Буянов А.Ю., ИП Барсуков Е.П. представить до 20 апреля 2011 года в сектор транспорта и связи Администрации города для согласования расписания движения по вышеперечисленным маршрутам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Отделению Государственной инспекции по безопасности дорожного движения ОВД по г. Новошахтинску (Н.И. Быхалов) 24 апреля и 1 мая 2011 года организовать дежурство дорожно-постовых служб для обеспечения безаварийной  перевозки пассажир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 МП «Редакция газеты «Знамя шахтера» (Л.С. Филлипенко),  МП ТРК «Несветай» (С.С Тимофеева)  довести настоящее  постановление насе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Контроль за работой транспорта в дни Христианских праздников 24 апреля и 1 мая 2011 года возложить на сектор транспорта и связи Администрации гор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. Контроль за выполнением настояще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 города</w:t>
        <w:tab/>
        <w:tab/>
        <w:tab/>
        <w:tab/>
        <w:tab/>
        <w:tab/>
        <w:tab/>
        <w:tab/>
        <w:t xml:space="preserve">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транспорта и связ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31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57:00Z</dcterms:created>
  <dc:creator>1</dc:creator>
  <dc:description/>
  <cp:keywords/>
  <dc:language>en-US</dc:language>
  <cp:lastModifiedBy>1</cp:lastModifiedBy>
  <cp:lastPrinted>2011-04-15T11:03:00Z</cp:lastPrinted>
  <dcterms:modified xsi:type="dcterms:W3CDTF">2011-04-18T05:57:00Z</dcterms:modified>
  <cp:revision>2</cp:revision>
  <dc:subject/>
  <dc:title> </dc:title>
</cp:coreProperties>
</file>