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4.04.2011.</w:t>
        <w:tab/>
        <w:tab/>
        <w:tab/>
        <w:tab/>
        <w:tab/>
        <w:t xml:space="preserve">         №302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 внесении изменений в постановление                                                                                 Администрации города от 19.03.2010. №310       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целях создания безопасных и благоприятных условий проживания граждан и повышения качества реформирования жилищно – коммунального хозяйства, уточнения объемов финансирования и в связи с  внесением изменения в постановление  Администрации Ростовской области  от 05.03.2010. №114 «Об утверждении Областной адресной программы «Переселение граждан из аварийного жилищного фонда в 2010 - 2011  годах»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Внести в постановление Администрации города от 19.03.2010. №310 «Об утверждении муниципальной адресной программы «Переселение  граждан из аварийного жилищного   фонда  на территории г. Новошахтинска Ростовской  области  в 2010 году» изменения согласно приложению №1 к настоящему постановлению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Считать утратившим силу постановление Администрации города от 05.03.2011. №158 «О внесении изменений в постановление Администрации города от 19.03.2010. №310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, размещается на официальном сайте муниципального образования « Город Новошахтинск» в сети «Интернет».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Контроль за исполнением постановления возложить на заместителя Главы Администрации города  по вопросам ЖКХ и транспорта    М.В. Солоницина.</w:t>
        <w:tab/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И.Н. Сорокин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bCs w:val="false"/>
          <w:sz w:val="24"/>
          <w:szCs w:val="24"/>
        </w:rPr>
        <w:t>Постановление вносит</w:t>
      </w:r>
      <w:r>
        <w:rPr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 – коммунального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зяйства Администрации города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908" w:leader="none"/>
        </w:tabs>
        <w:ind w:left="5954" w:hanging="0"/>
        <w:rPr/>
      </w:pPr>
      <w:r>
        <w:rPr>
          <w:rFonts w:cs="Arial" w:ascii="Arial" w:hAnsi="Arial"/>
          <w:sz w:val="24"/>
          <w:szCs w:val="24"/>
        </w:rPr>
        <w:t>Приложение №1                                                                                                                                           к  постановлению</w:t>
      </w:r>
    </w:p>
    <w:p>
      <w:pPr>
        <w:pStyle w:val="Normal"/>
        <w:tabs>
          <w:tab w:val="clear" w:pos="708"/>
          <w:tab w:val="left" w:pos="59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дминистрации города</w:t>
      </w:r>
    </w:p>
    <w:p>
      <w:pPr>
        <w:pStyle w:val="Normal"/>
        <w:tabs>
          <w:tab w:val="clear" w:pos="708"/>
          <w:tab w:val="left" w:pos="59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 14.04.2011.№ 302</w:t>
      </w:r>
    </w:p>
    <w:p>
      <w:pPr>
        <w:pStyle w:val="Normal"/>
        <w:tabs>
          <w:tab w:val="clear" w:pos="708"/>
          <w:tab w:val="left" w:pos="59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Изменения,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мые в постановление Администрации города от 19.03.2010. №310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б утверждении муниципальной  адресной программы «Переселение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раждан из аварийного жилищного фонда г. Новошахтин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ой  области  в 2010 году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В наименовании постановления, пункте 1 и по тексту приложения №1 слова:  «муниципальная адресная программа «Переселение граждан из аварийного жилищного фонда на территории Ростовской области в 2010 году» в соответствующих падежах заменить словами: «муниципальная адресная программа «Переселение граждан из аварийного жилищного фонда г. Новошахтинска Ростовской  области в 2010 – 2011 годах» в соответствующих падежах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В приложении №1: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2.1. По тексту приложения слова: «Управление жилищно – коммунального хозяйства и строительства Администрации города (далее – УЖКХ и С)» в соответствующих падежах заменить словами: «Управление жилищно – коммунального хозяйства Администрации города (далее – УЖКХ)» в соответствующих падежах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В разделе 1 «Паспорт  Программы»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. в подпункте 1.11.2. пункта 1.11. слова: «Снижение в 2010 году» заменить словами: «Снижение в 2010 - 2011 годах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В разделе 3 «Цели и задачи Программы»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. в подпункте 3.3.76. пункта 3.3. слова: «в 2010 году» заменить словами: «в 2010 – 2011 годах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В разделе 4 «Перечень основных мероприятий Программы»:</w:t>
      </w:r>
    </w:p>
    <w:p>
      <w:pPr>
        <w:pStyle w:val="Normal"/>
        <w:tabs>
          <w:tab w:val="clear" w:pos="708"/>
          <w:tab w:val="left" w:pos="0" w:leader="none"/>
        </w:tabs>
        <w:ind w:firstLine="7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1. в подпункте 4.1.4. пункта 4.1. слова: «в 2010 году -» заменить словами: « в 2010 - 2011 годах -».                                                                                                                                    </w:t>
        <w:tab/>
        <w:t>2.5.  В разделе 5 «Объемы и источники финансирования»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5.1. таблицу «Объемы финансирования Программы»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Средства Фонда содействия  реформирования  ЖК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Фонда софинансирования расходов обла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бластного бюджета на приобретение жилья по социальной норм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</w:t>
            </w:r>
          </w:p>
        </w:tc>
      </w:tr>
      <w:tr>
        <w:trPr>
          <w:trHeight w:val="28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10056,14 тыс. руб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,47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31,075 тыс. руб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8,755 тыс. руб.</w:t>
            </w:r>
          </w:p>
        </w:tc>
      </w:tr>
      <w:tr>
        <w:trPr>
          <w:trHeight w:val="284" w:hRule="atLeast"/>
        </w:trPr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11542,44 тыс. руб.»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    Ю.А.Лубенцов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27:00Z</dcterms:created>
  <dc:creator>1</dc:creator>
  <dc:description/>
  <cp:keywords/>
  <dc:language>en-US</dc:language>
  <cp:lastModifiedBy>1</cp:lastModifiedBy>
  <cp:lastPrinted>2011-04-14T10:02:00Z</cp:lastPrinted>
  <dcterms:modified xsi:type="dcterms:W3CDTF">2011-04-14T08:27:00Z</dcterms:modified>
  <cp:revision>3</cp:revision>
  <dc:subject/>
  <dc:title> </dc:title>
</cp:coreProperties>
</file>