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08.04.2011.   </w:t>
        <w:tab/>
        <w:tab/>
        <w:tab/>
        <w:tab/>
        <w:tab/>
        <w:t xml:space="preserve">№293               </w:t>
        <w:tab/>
        <w:tab/>
        <w:t xml:space="preserve">       г.Новошахтинск</w:t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О подготовке к пожароопасному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сезону 2011 года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  </w:t>
      </w:r>
      <w:r>
        <w:rPr>
          <w:rFonts w:cs="Arial" w:ascii="Arial" w:hAnsi="Arial"/>
          <w:color w:val="000000"/>
          <w:sz w:val="24"/>
          <w:szCs w:val="24"/>
        </w:rPr>
        <w:t>В целях подготовки к пожароопасному периоду, предупреждению и ликвидации лесных и ландшафтных пожаров, в соответствии с Федеральными законами: от 06.10.2003. № 131-ФЗ «Об общих принципах организации местного самоуправления в Российской Федерации», от 21.12.1994. № 68-ФЗ «О защите населения и территорий от чрезвычайных ситуаций природного и техногенного характера», от 21.12.1994. № 69-ФЗ «О пожарной безопасности», от 22.07.2008. № 123-ФЗ «Технический регламент о требованиях  пожарной безопасности» -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ОСТАНОВЛЯЮ: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ab/>
        <w:t>1. Утвердить план основных мероприятий  по подготовке к пожароопасному сезону, предупреждению и ликвидации лесных и ландшафтных пожаров на территории муниципального образования «Город Новошахтинск» согласно приложению №1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 </w:t>
      </w:r>
      <w:r>
        <w:rPr>
          <w:rFonts w:cs="Arial" w:ascii="Arial" w:hAnsi="Arial"/>
          <w:color w:val="000000"/>
          <w:sz w:val="24"/>
          <w:szCs w:val="24"/>
        </w:rPr>
        <w:t>2.Управлению жилищно-коммунального хозяйства Администрации города (Л.В. Сикач) (далее – УЖКХ Администрации города), отделу по работе с населением Администрации города (В.С. Сурнов), отделу внутренних дел по городу Новошахтинску (А.И. Хабахов) проводить постоянный мониторинг случаев выжигания сухой растительности, нарушений правил пожарной безопасности в лесах и расследование всех случаев возникновения лесных и ландшафтных пожаров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 xml:space="preserve"> 3.Настоящее постановление подлежит официальному опубликованию и размещению на официальном сайте муниципального образования «Город Новошахтинск» в сети «Интернет»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</w:t>
      </w:r>
      <w:r>
        <w:rPr>
          <w:rFonts w:cs="Arial" w:ascii="Arial" w:hAnsi="Arial"/>
          <w:color w:val="000000"/>
          <w:sz w:val="24"/>
          <w:szCs w:val="24"/>
        </w:rPr>
        <w:t>4.Контроль за исполнением постановления возложить на первого заместителя Главы Администрации города С.А.Бондаренко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200" w:leader="none"/>
        </w:tabs>
        <w:rPr/>
      </w:pPr>
      <w:r>
        <w:rPr>
          <w:rFonts w:cs="Arial" w:ascii="Arial" w:hAnsi="Arial"/>
          <w:sz w:val="24"/>
          <w:szCs w:val="24"/>
        </w:rPr>
        <w:t>Мэр города                                                                                                            И. Н. Сорокин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 вносит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униципальное  учреждение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Управление  по  делам  гражданской обороны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чрезвычайным ситуациям города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Новошахтинска Ростовской области»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200" w:leader="none"/>
        </w:tabs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200" w:leader="none"/>
        </w:tabs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Приложение № 1</w:t>
      </w:r>
    </w:p>
    <w:p>
      <w:pPr>
        <w:pStyle w:val="Normal"/>
        <w:tabs>
          <w:tab w:val="clear" w:pos="708"/>
          <w:tab w:val="left" w:pos="7200" w:leader="none"/>
        </w:tabs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к постановлению</w:t>
      </w:r>
    </w:p>
    <w:p>
      <w:pPr>
        <w:pStyle w:val="Normal"/>
        <w:tabs>
          <w:tab w:val="clear" w:pos="708"/>
          <w:tab w:val="left" w:pos="7200" w:leader="none"/>
        </w:tabs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Администрации города</w:t>
      </w:r>
    </w:p>
    <w:p>
      <w:pPr>
        <w:pStyle w:val="Normal"/>
        <w:tabs>
          <w:tab w:val="clear" w:pos="708"/>
          <w:tab w:val="left" w:pos="7200" w:leader="none"/>
        </w:tabs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от 08.04.2011. №293</w:t>
      </w:r>
    </w:p>
    <w:p>
      <w:pPr>
        <w:pStyle w:val="Normal"/>
        <w:tabs>
          <w:tab w:val="clear" w:pos="708"/>
          <w:tab w:val="left" w:pos="7200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лан</w:t>
      </w:r>
    </w:p>
    <w:p>
      <w:pPr>
        <w:pStyle w:val="Normal"/>
        <w:tabs>
          <w:tab w:val="clear" w:pos="708"/>
          <w:tab w:val="left" w:pos="7200" w:leader="none"/>
        </w:tabs>
        <w:jc w:val="center"/>
        <w:rPr/>
      </w:pPr>
      <w:r>
        <w:rPr>
          <w:rFonts w:cs="Arial" w:ascii="Arial" w:hAnsi="Arial"/>
          <w:sz w:val="24"/>
          <w:szCs w:val="24"/>
        </w:rPr>
        <w:t xml:space="preserve">основных мероприятий по подготовке к пожароопасному сезону, предупреждению и ликвидации лесных и ландшафтных пожаров на территории муниципального </w:t>
      </w:r>
    </w:p>
    <w:p>
      <w:pPr>
        <w:pStyle w:val="Normal"/>
        <w:tabs>
          <w:tab w:val="clear" w:pos="708"/>
          <w:tab w:val="left" w:pos="7200" w:leader="none"/>
        </w:tabs>
        <w:jc w:val="center"/>
        <w:rPr/>
      </w:pPr>
      <w:r>
        <w:rPr>
          <w:rFonts w:cs="Arial" w:ascii="Arial" w:hAnsi="Arial"/>
          <w:sz w:val="24"/>
          <w:szCs w:val="24"/>
        </w:rPr>
        <w:t>образования «Город Новошахтинск» в 2011 году</w:t>
      </w:r>
    </w:p>
    <w:p>
      <w:pPr>
        <w:pStyle w:val="Normal"/>
        <w:tabs>
          <w:tab w:val="clear" w:pos="708"/>
          <w:tab w:val="left" w:pos="720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66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5452"/>
        <w:gridCol w:w="2835"/>
        <w:gridCol w:w="1732"/>
      </w:tblGrid>
      <w:tr>
        <w:trPr>
          <w:tblHeader w:val="true"/>
          <w:trHeight w:val="509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держание мероприят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тветственные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ители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рок 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исполнения</w:t>
            </w:r>
          </w:p>
        </w:tc>
      </w:tr>
    </w:tbl>
    <w:p>
      <w:pPr>
        <w:pStyle w:val="Normal"/>
        <w:tabs>
          <w:tab w:val="clear" w:pos="708"/>
          <w:tab w:val="left" w:pos="7200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66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5452"/>
        <w:gridCol w:w="2835"/>
        <w:gridCol w:w="1732"/>
      </w:tblGrid>
      <w:tr>
        <w:trPr>
          <w:tblHeader w:val="true"/>
          <w:trHeight w:val="212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Заседание рабочей группы по подготовке к пожароопасному периоду на территории муниципального образования «Город Новошахтинск»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едседатель комиссии по предупреждению и ликвидации чрезвычайных ситуаций и обеспечению пожарной безопасности муниципального образования «Город Новошахтинск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Апрель 2011г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ведение мониторинга случаев выжигания сухой растительности, нарушений правил пожарной безопасности в лесах и расследование всех случаев возникновения лесных и ландшафтных пожаров на территории муниципального образования «Город Новошахтинск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тдел по работе с населением Администрации города, УЖКХ Администрации города, отдел внутренних дел по городу Новошахтинску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В течение пожароопасног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зона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мероприятий по очистке полос отвода автомобильных дорог, газопроводов и линий электропередач в местах, прилегающих к лесному массиву и сельскохозяйственным угодьям, от сухостойной древесины, сухой растительности и других горючих материал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УЖКХ Администрации города, филиал «Новошахтинскгоргаз» ОАО «Ростовоблгаз», филиал ОАО «Донэнерго» -«НШМЭС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.05.2011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верка готовности противопожарных формирований, пожарной техники и специальной техники предприятий, организаций, привлекаемых к ликвидации лесных и ландшафтных пожар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тдел надзорной деятельности по г. Новошахтинску, управления надзорной деятельности ГУ МЧС России по Ростовской области, ГУ «10 отряд ФПС по Ростовской области», УЖКХ Администрации города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.05.2011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Утилизация сухой растительности на территории муниципального образования «Город Новошахтинск» с использованием технологий, исключающих выжиг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УЖКХ Администрации города, ЗАО «Пригородное», собственники, арендаторы земельных участков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В течение пожароопасног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зона</w:t>
            </w:r>
          </w:p>
        </w:tc>
      </w:tr>
      <w:tr>
        <w:trPr>
          <w:trHeight w:val="282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ведение с помощью  местных СМИ пропаганды по вопросам соблюдения населением правил пожарной безопасности на территории муниципального образования «Город Новошахтинск» и в городских леса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тдел надзорной деятельности по г. Новошахтинску, управления надзорной деятельности ГУ МЧС России по Ростовской области, ГУ «10 отряд ФПС по Ростовской области», УЖКХ Администрации города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В течение пожароопасног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зона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оздание (обновление) противопожарных полос вокруг жилого сектора, расположенного вблизи лесных массивов и сельскохозяйственных земел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УЖКХ Администрации города, ЗАО «Пригородное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.05.2011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Размещение информационных стендов по  соблюдению мер пожарной безопасности в лесу и ограничению доступа в лес, о запрете выжигания сухой растительност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УЖКХ Администрации города, ЗАО «Пригородное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.05.2011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.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азработка и утверждение маршрутов патрулирования городских лесов на пожароопасный пери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УЖКХ Администрации города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.06.2011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мероприятий по тушению лесных и ландшафтных пожаров и предотвращению распространения очагов возгор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ГУ «10 отряд ФПС по Ростовской области», аварийно-спасательное формирование при МУ «Управление по делам ГОЧС города Новошахтинска Ростовской области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В течение пожароопасног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зона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Введение (отмена) особого противопожарного режим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Мэр города, комиссия по предупреждению и ликвидации чрезвычайных ситуаций и обеспечению пожарной безопасности муниципального образования «Город Новошахтинск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и необходимости</w:t>
            </w:r>
          </w:p>
        </w:tc>
      </w:tr>
    </w:tbl>
    <w:p>
      <w:pPr>
        <w:pStyle w:val="Normal"/>
        <w:tabs>
          <w:tab w:val="clear" w:pos="708"/>
          <w:tab w:val="left" w:pos="720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правляющий делами </w:t>
      </w:r>
    </w:p>
    <w:p>
      <w:pPr>
        <w:pStyle w:val="Normal"/>
        <w:tabs>
          <w:tab w:val="clear" w:pos="708"/>
          <w:tab w:val="left" w:pos="7200" w:leader="none"/>
        </w:tabs>
        <w:rPr/>
      </w:pPr>
      <w:r>
        <w:rPr>
          <w:rFonts w:cs="Arial" w:ascii="Arial" w:hAnsi="Arial"/>
          <w:sz w:val="24"/>
          <w:szCs w:val="24"/>
        </w:rPr>
        <w:t>Администрации города                                                                           Ю.А. Лубенцов</w:t>
      </w:r>
    </w:p>
    <w:sectPr>
      <w:footerReference w:type="default" r:id="rId2"/>
      <w:type w:val="nextPage"/>
      <w:pgSz w:w="11906" w:h="16838"/>
      <w:pgMar w:left="1134" w:right="709" w:gutter="0" w:header="0" w:top="709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>УД г.Новошахтинск № 294</w:t>
    </w:r>
  </w:p>
</w:ftr>
</file>

<file path=word/settings.xml><?xml version="1.0" encoding="utf-8"?>
<w:settings xmlns:w="http://schemas.openxmlformats.org/wordprocessingml/2006/main">
  <w:zoom w:percent="8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я Администрации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05:15:00Z</dcterms:created>
  <dc:creator>1</dc:creator>
  <dc:description/>
  <cp:keywords/>
  <dc:language>en-US</dc:language>
  <cp:lastModifiedBy>1</cp:lastModifiedBy>
  <cp:lastPrinted>2011-04-08T15:58:00Z</cp:lastPrinted>
  <dcterms:modified xsi:type="dcterms:W3CDTF">2011-04-11T05:15:00Z</dcterms:modified>
  <cp:revision>3</cp:revision>
  <dc:subject/>
  <dc:title> </dc:title>
</cp:coreProperties>
</file>