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8.04.2011.  </w:t>
        <w:tab/>
        <w:tab/>
        <w:tab/>
        <w:tab/>
        <w:t xml:space="preserve">№ 28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мене отдельных постановл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о вступлением в силу с 01.01.2011. ч.16 ст.21 Федерального закона от 08.05.2010. N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Отменить следующие постановления Администрации гор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от 17.07.2009. № 1027 «О возложении функции уполномоченного органа на ведение реестра муниципальных контрактов, заключенных по итогам размещения заказов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2. от 21.05.2010. № 714 «Об утверждении административного регламента Администрации города Новошахтинска по исполнению муниципальной функции по ведению реестра муниципальных контрактов, заключенных от имени муниципального образования «Город Новошахтинск» по итогам размещения муниципальных заказов»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от 29.07.2010. № 1157 «О внесении изменений в постановление Администрации города от 17.07.2009. № 1027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4. от 29.07.2010. № 1159 «О внесении изменений в постановление Администрации города от 21.05.2010. № 714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Контроль за исполнением  постановления возложить на заместителя Главы Администрации города по вопросам экономики М.В.Ермаченко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тор муниципальных закупок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9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4:00Z</dcterms:created>
  <dc:creator>Машбюро_1</dc:creator>
  <dc:description/>
  <cp:keywords/>
  <dc:language>en-US</dc:language>
  <cp:lastModifiedBy>1</cp:lastModifiedBy>
  <cp:lastPrinted>2011-04-08T12:59:00Z</cp:lastPrinted>
  <dcterms:modified xsi:type="dcterms:W3CDTF">2011-04-11T05:14:00Z</dcterms:modified>
  <cp:revision>3</cp:revision>
  <dc:subject/>
  <dc:title> </dc:title>
</cp:coreProperties>
</file>