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4.01.2011.</w:t>
        <w:tab/>
        <w:tab/>
        <w:tab/>
        <w:tab/>
        <w:tab/>
        <w:t xml:space="preserve">       №27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менения  разрешен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я земельного участк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В соответствии со статьей 39 Градостроительного кодекса Российской Федерации, на основании заключения (итогового документа) публичных слушаний по вопросу изменения  целевого назначения земельных участков и рекомендаций комиссии по подготовке правил землепользования и застройки муниципального образования «Город Новошахтинск»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Утвердить изменение разрешенного использования (целевого назначения) земельных  участков: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1.Земельного участка площадью 721 кв. м с кадастровым номером 61:56:0060341:53 по улице Вернигоренко, 24-а с   вида разрешенного использования - «для индивидуального жилищного строительства» на другой вид разрешенного использования – «для размещения магазина»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2.Земельного участка площадью 590 кв. м с кадастровым номером 61:56:080186:41 по улице  2-й Прогрессивной, 8 с   вида разрешенного использования - «для размещения производства» на другой вид разрешенного использования – «для размещения магазина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3.Земельного участка площадью 126 кв. м с кадастровым номером 61:56:0000012:35 по улице Курской, 111-а с  вида разрешенного использования - «для индивидуального жилищного строительства» на другой вид разрешенного использования – «для размещения магазина». </w:t>
      </w:r>
    </w:p>
    <w:p>
      <w:pPr>
        <w:pStyle w:val="Normal"/>
        <w:ind w:firstLine="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2.Настоящее постановление подлежит официальному опубликованию в Новошахтинской городской общественно-политической газете «Знамя шахтёра» и размещению на официальном сайте муниципального образования «Город Новошахтинск»  в сети «Интернет»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города С.А.Бондар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</w:t>
        <w:tab/>
        <w:t xml:space="preserve">                   И.Н.Сорокин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главного архитектор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34:00Z</dcterms:created>
  <dc:creator>1</dc:creator>
  <dc:description/>
  <cp:keywords/>
  <dc:language>en-US</dc:language>
  <cp:lastModifiedBy>1</cp:lastModifiedBy>
  <cp:lastPrinted>2011-01-20T12:46:00Z</cp:lastPrinted>
  <dcterms:modified xsi:type="dcterms:W3CDTF">2011-01-24T11:34:00Z</dcterms:modified>
  <cp:revision>3</cp:revision>
  <dc:subject/>
  <dc:title> </dc:title>
</cp:coreProperties>
</file>