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08.04.2011.</w:t>
        <w:tab/>
        <w:tab/>
        <w:tab/>
        <w:tab/>
        <w:t xml:space="preserve">       №279      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б утверждении отчета о ходе работ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олгосрочной целевой программе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«Р</w:t>
      </w:r>
      <w:r>
        <w:rPr>
          <w:rFonts w:cs="Arial" w:ascii="Arial" w:hAnsi="Arial"/>
          <w:bCs/>
          <w:sz w:val="24"/>
        </w:rPr>
        <w:t xml:space="preserve">азвитие муниципальной системы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образования города Новошахтинска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в 2010-2013 годах»</w:t>
      </w:r>
    </w:p>
    <w:p>
      <w:pPr>
        <w:pStyle w:val="ConsPlusTitle"/>
        <w:widowControl/>
        <w:ind w:right="5857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right="58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В соответствии с постановлением Администрации города Новошахтинска от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целевых программ»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1.Утвердить отчет о ходе работ по долгосрочной целевой программе «Развитие муниципальной системы образования города Новошахтинска в 2010-2013 годах», утвержденной постановлением Администрации города от 28.08.2009. №1303 «Об утверждении долгосрочной целевой программы «Развитие муниципальной системы образования города Новошахтинска в 2010-2012 годах» (в редакции от 08.10.2010. №1430),  по результатам за 2010 год согласно приложению №1.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2.Разместить настоящее постановление  на официальном сайте муниципального образования «Город Новошахтинск» в сети «Интернет».</w:t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 w:val="false"/>
          <w:sz w:val="24"/>
        </w:rPr>
        <w:t>3.Контроль за исполнением постановления возложить на заместителя Главы Администрации города по социальным вопросам Е.И Туркатову.</w:t>
      </w:r>
    </w:p>
    <w:p>
      <w:pPr>
        <w:pStyle w:val="TextBodyIndent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left="144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Мэр города </w:t>
        <w:tab/>
        <w:tab/>
        <w:tab/>
        <w:tab/>
        <w:tab/>
        <w:tab/>
        <w:tab/>
        <w:tab/>
        <w:t xml:space="preserve">                                И.Н.Сорокин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Indent"/>
        <w:ind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Постановление вносит: 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дел образования  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города</w:t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     от 08.04.2011.№279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ё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ходе работ по долгосрочной целевой программ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муниципальной системы образова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а Новошахтинска в 2010-2013 годах»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о результатам за 2010 год (далее – отчёт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Отчёт о финансировании, освоении и результативности проводимых программных мероприятий долгосрочной целевой программы «Развитие муниципальной системы образования города Новошахтинска в 2010-2013 годах» (далее – Программа) по состоянию на 01 января 2011 года приведен в приложении №1 к настоящему отчету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Сведения о результатах реализации Программы в 2010 году </w:t>
      </w:r>
    </w:p>
    <w:p>
      <w:pPr>
        <w:pStyle w:val="Normal"/>
        <w:ind w:left="-26" w:firstLine="734"/>
        <w:jc w:val="both"/>
        <w:rPr/>
      </w:pPr>
      <w:r>
        <w:rPr>
          <w:rFonts w:cs="Arial" w:ascii="Arial" w:hAnsi="Arial"/>
          <w:sz w:val="24"/>
          <w:szCs w:val="24"/>
        </w:rPr>
        <w:t>2.1. Направление «Обеспечение доступности, совершенствование содержания и технологий начального, основного (общего), среднего (полного) образования».</w:t>
      </w:r>
    </w:p>
    <w:p>
      <w:pPr>
        <w:pStyle w:val="Normal"/>
        <w:tabs>
          <w:tab w:val="clear" w:pos="708"/>
          <w:tab w:val="left" w:pos="0" w:leader="none"/>
        </w:tabs>
        <w:ind w:hanging="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обеспечения доступности, совершенствования содержания и технологий начального, основного (общего), среднего (полного) образования осуществлялось финансовое обеспечение выполнения муниципальных заданий общеобразовательными учреждениями в части расчётно – нормативных затрат, а также выплата вознаграждений за выполнение функций классного руководителя работникам муниципальных общеобразовательных учреждений.</w:t>
      </w:r>
    </w:p>
    <w:p>
      <w:pPr>
        <w:pStyle w:val="Normal"/>
        <w:tabs>
          <w:tab w:val="clear" w:pos="708"/>
          <w:tab w:val="left" w:pos="0" w:leader="none"/>
        </w:tabs>
        <w:ind w:hanging="26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Проводился мониторинг оснащения муниципальных общеобразовательных учреждений оборудованием для кабинетов информатики, мультимедийным оборудованием, интерактивным оборудованием, обеспечения бесперебойного выхода в сеть «Интернет», использования компьютерных программных продуктов в целях повышения качества образования.</w:t>
      </w:r>
    </w:p>
    <w:p>
      <w:pPr>
        <w:pStyle w:val="Normal"/>
        <w:tabs>
          <w:tab w:val="clear" w:pos="708"/>
          <w:tab w:val="left" w:pos="0" w:leader="none"/>
        </w:tabs>
        <w:ind w:hanging="26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В соответствии с приказами минобразования Ростовской области пять муниципальных общеобразовательных учреждений города (средние общеобразовательные школы №№34,24,31,40), а также государственное образовательное учреждение Ростовской области общеобразовательная школа-интернат среднего (полного) общего образования №33 г.Новошахтинска являются областными инновационными площадками по внедрению федерального государственного образовательного стандарта начального общего образования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 2010-2011 учебного года МОУ «СОШ №8» является областной пилотной площадкой по апробации учебного пособия «Малый бизнес: предпринимательский всеобуч для школьников», МОУ «СОШ №40» - областная пилотная площадка по апробации учебных пособий для подготовки к ЕГЭ по русскому языку. Организовано профильное обучение учащихся старшей ступени: в МОУ «СОШ №8»  реализуется социально - правовой профиль, МОУ «СОШ №24» – социально – экономический профиль, МОУ «СОШ №28» – информационно – технологический профиль.</w:t>
      </w:r>
    </w:p>
    <w:p>
      <w:pPr>
        <w:pStyle w:val="Normal"/>
        <w:tabs>
          <w:tab w:val="clear" w:pos="708"/>
          <w:tab w:val="left" w:pos="0" w:leader="none"/>
        </w:tabs>
        <w:ind w:hanging="26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Деятельность муниципальных общеобразовательных учреждений, реализующих программы предпрофильной подготовки и профильного обучения, постоянно отслеживается: доля обучающихся 8-9 классов по программам предпрофильного обучения составила 80%, а учащихся 10-11 классов профильного обучения – 23%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17 общеобразовательных учреждениях введен курс «Основы православной культуры».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2.Направление «Обеспечение доступности, совершенствование содержания и технологий дошкольного образования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азвитие вариативных форм дошкольного образования является главной задачей на сегодняшний день. Увеличение рождаемости, занятость взрослого населения требуют дополнительных мест в дошкольных учреждениях. С этой целью создаются условия в образовательных учреждениях для предшкольного образования детей старшего дошкольного возраста. В 2010 году открыты 3 группы по 20 человек в МОУ ДОД «ЦДО», 16 групп по 15 человек в МОУ ДОД «ЦРТДиЮ», в муниципальных общеобразовательных школах №№3,8,25,27,37 – по 1 группе по 20 человек в каждой. Всего 354 ребенка старшего дошкольного возраста дополнительно получают предшкольное образование. Таким образом, осуществляется мониторинг состояния и развития системы образования детей дошкольного возраста в условиях реализации преемственности дошкольного и начального общего образования; реализация инновационных программ и создание необходимых для этого условий. Удовлетворенность потребности в услугах дошкольного образования составляет на данный момент 76%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2010 году осуществлены мероприятия по оптимизации расходов на содержание дошкольного образования. С этой целью проведена реорганизация МДОУ д/с №4 в форме присоединения к нему МДОУ д/с №1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Направление «Здоровье школьников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ые образовательные учреждения города продолжили реализацию программ воспитания навыков и пропаганды здорового образа жизни среди детей и родителей. Результаты реализации этих программ в достижениях обучающихся: МОУ «СОШ№ 25» заняла второе место в областном конкурсе юных инспекторов движения, МОУ «СОШ №8» - призер (второе место) областного конкурса пожарно – прикладного творчества, обучающиеся МОУ «СОШ №40» - победители областного спортивно-оздоровительного фестиваля «Президентские состязания»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апреле 2010 года на базе МДОУ Д/С №7 на высоком уровне прошел областной проблемно – ориентированный показ (семинар) «Безопасность на дорогах ради безопасности    жизни». Лучшим на данном показе признан МДОУ Д/С №7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конкурсе «На лучший методический кабинет и уголок по ПДД» победители - МДОУ д/с №5 и МДОУ Д/С №7.   Они заняли первые места на зональном и областном этапах, которые прошли в нашем городе в феврале 2010 год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Учитывая роль двигательной активности в состоянии здоровья ребенка, с сентября 2010 года в режим работы муниципальных общеобразовательных учреждений №№1,4,5,7,8,14,16,20,24,25,27,34,37,38  введены 3 часа физической культуры. С сентября 2011 года 3 часа физической культуры будут включены в учебный план каждого образовательного учрежд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К слагаемым сохранения и развития здоровья детей в школе относится организация их питания в период пребывания в школе, отдыха и оздоровления в каникулярное время. Бесплатное питание в 2010 году получали 3186 школьников, что составило 42% от общего количества обучающихся в муниципальных общеобразовательных учреждениях. Продолжается реализация программы «Донское школьное молоко», дополнительное молочное питание бесплатно получали все учащиеся начальной школы (3114 человек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обучения учащихся хорошим манерам, правилам поведения за столом в муниципальных общеобразовательных учреждениях №№31,34 с ноября 2010 года начата реализация соответствующего муниципального проекта. Сегодня в него включились начальные классы МОУ «СОШ №34» и учащиеся 1-х классов МОУ «СОШ №31». Реализация указанного проекта предполагает тесное взаимодействие всех участников образовательного процесса и будет направлена, прежде всего, на формирование у детей осознанного отношения к правильному питанию, как составляющей здорового образа жизни, и на повышение уровня пропаганды и просвещения в области здорового питания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2010 году осуществлено лицензирование меддеятельности, организуемой на базе муниципальных общеобразовательных учреждений №№3,7,14,24,34,37,40. Ближайшая перспектива по указанному направлению деятельности – получение лицензии на организацию меддеятельности на базе муниципальных общеобразовательных учреждений №№4,8,31; проведение ремонтных работ в муниципальных общеобразовательных учреждениях №№1,25,28 с целью приведения медицинских кабинетов в соответствие с требованиями СанПиН; получение в ближайшее время лицензии на осуществление стоматологического обслуживания обучающихся  муниципальных общеобразовательных учреждений №№7,40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течение всего года проводилась большая работа по оздоровлению обучающихся. Так, в пришкольных   лагерях в период весенних, летних и осенних каникул отдохнули 2018 человек, из них 1523 ребенка, находящихся в трудной жизненной ситуации. По линии министерства образования в летний период в загородных лагерях  отдыхали 165 человек. На базах отдыха оздоровились  353 ребенка, детские площадки и клубы по месту жительства посетили  594 учащихся школ, в походах и на экскурсиях побывали 1280 человек. Всего за летний период были оздоровлены более 70% учащихся школ город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4.Направление «Выявление и поддержка талантливых детей. Усиление воспитательного потенциала школы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2010 году во Всероссийской олимпиаде школьников на муниципальном уровне ученик МОУ «СОШ №34» Горбань Артем стал победителем областного и призером заключительного этапа Всероссийской олимпиады по праву, который проводился в Москве Верховным судом РФ, Российской академией правосудия.  Учащаяся МОУ «СОШ № 31» Аникьева  Яна - призер областной  и лауреат Всероссийской туристско-краеведческой конференции «Отечество». Дипломантом 1 степени Всероссийского конкурса «Интеграция – первые шаги в науке» стал учащийся МОУ «СОШ №31» Горбачев Владимир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 результатам третьего (областного) этапа Всероссийской олимпиады школьников учащиеся 8-11 классов муниципальных общеобразовательных учреждений заняли 9 призовых мест по следующим предметам: русский язык, литература, обществознание, ОБЖ, химия, информатика, история, право. Победителю  регионального этапа Всероссийской олимпиады школьников по истории, призеру олимпиады по обществознанию Мингазову Александру (МОУ «СОШ №1») присуждена премия Губернатора Ростовской области в размере 3 тыс. рублей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начимое место в реализации программы по работе с одаренными детьми занимает система дополнительного образования. Отмечается  стабильная тенденция увеличения количества детей, обучающихся в учреждениях дополнительного образования детей. Так,  в 2008 году этот показатель составил 58,6%, в 2009 году – 65,7%, в 2010 - 75%. Гордость муниципальных учреждений дополнительного образования - высокий исполнительский  уровень  воспитанников творческих  коллективов МОУ ДОД «ЦРТДиЮ»,  достижения детско-юношеских спортивных школ города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нализ работы по профилактике негативных проявлений в  школьной среде показал, что традиционные методы работы  не всегда эффективны. Сегодня  в образовательных учреждениях действуют  новые  формы, такие как служба уполномоченного по правам участников образовательного процесса, апробируются различные интерактивные формы работы, в том числе и с использованием возможностей  сети «Интернет».    Уполномоченные по правам ребенка с сентября 2010 года включены в деятельность 16 муниципальных общеобразовательных учрежден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муниципальных общеобразовательных  учреждениях ведется разноплановая воспитательная  работа, охватывающая направления гражданско-патриотического и духовно-нравственного воспитания школьников. 2010 год прошел под девизом «Это гордое слово – Победа!». Массовые мероприятия в общеобразовательных учреждениях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ельное шествие к братской могиле, ставшие уже традиционными Вахта памяти, смотр строя и песни - формы гражданско-патриотической работ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кол города в рамках  празднования 65-летия Победы в Великой Отечественной войне. Школы №№31,34 стали победителями и призерами  областного (заочного) конкурса музеев образовательных учреждений «Хранители воинской славы», организованным минобразования области в честь празднования 65-летия Дня Победы (в трех номинациях школы заняли 4 призовых места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5. Направление «Обеспечение доступности, совершенствование содержания и технологий дополнительного образования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городе шесть учреждений дополнительного образования, в которых развивают свои творческие способности 5 947 детей и подростков, что составляет 78,4% от численности учащихся школ. Образовательные дополнительные услуги предоставляются по следующим направлениям: спортивное, техническое, туристско-краеведческое, социально-педагогическое, художественно-экологическо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муниципальных учреждениях дополнительного образования работает 329 кружк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портивных школах развивают спортивные достижения 1920 учащихся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МОУ ДОД «ЦРТДиЮ» занимаются более двух тысяч ребят. В 2010 году воспитанники МОУ ДОД «ЦРТДиЮ» достигли значительных результатов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ноябре 2010 года  на </w:t>
      </w:r>
      <w:r>
        <w:rPr>
          <w:rFonts w:cs="Arial" w:ascii="Arial" w:hAnsi="Arial"/>
          <w:sz w:val="24"/>
          <w:szCs w:val="24"/>
          <w:lang w:val="en-US"/>
        </w:rPr>
        <w:t>VIII</w:t>
      </w:r>
      <w:r>
        <w:rPr>
          <w:rFonts w:cs="Arial" w:ascii="Arial" w:hAnsi="Arial"/>
          <w:sz w:val="24"/>
          <w:szCs w:val="24"/>
        </w:rPr>
        <w:t xml:space="preserve"> Международном фестивале – конкурсе молодых исполнителей «Союз талантов России» лауреатом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степени стала Ахмедиева Елена; Гран При завоевала Паленая Оксана, звание Лауреатов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степени получил дуэт Ахмедиевой Елены  и Паленой Оксаны. На открытом Чемпионате ЮФО по современным танцам «Карнавал звезд 2010» студия эстрадного танца «Биоритм» (рук. Горпиченко И.Ю.) заня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-е место;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-е место занял эстрадный танец (рук. Панина К.Г.), который исполнили Кадрова Онорина и Галаганова Елена; студия эстрадного танца «Х-5» за номер «Сюрприз» (рук. Фролова А.Л.) награждена дипломом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степени.  Лауреатом 13-го областного конкурса детского и юношеского творчества «Краски Ростова – 2010» стала Векуа Екатерина. Диплом победителя и медаль с Х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V Интернационального конкурса детского творчества, который состоялся в Финляндии, привезла Казарова Кристина (рук. Новак И.П.). Дипломами на этом конкурсе награждены Левченко Мария, Дорохина Людмила, Дорохов Виталий (рук. Новак И.П.). На областных соревнованиях по спортивному ориентированию 31.10.2010.завоевано 9 призовых мест. Среди них – Клименко Владислав, Селезнев Алексей, Вержбитский Артем, Емельянов Александр, Федянина Екатерина, Барабашев Владимир и др. (рук. Никитина Н.И. и Долбин А.Б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На 7-ом Всероссийском конкурсе детского творчества по пожарной безопасности «Пожарный доброволец: вчера, сегодня, завтра!»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-е место заняла коллективная работа (рук. Кохан Р.А.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На Благотворительном фестивале детского творчества на Дону «Зажигаем новые звезды» диплом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степени завоевала Миллер Ольга, диплом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степени – Малахова Татья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Многих успехов добился и коллектив МУДОД «ДЮСШ №1» (директор Кофекиди Е.Л.). На Международном Новогоднем турнире по вольной борьбе, проводимом в г. Антраците,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– е место занял Булан Влад,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-е – Алексеев Влад,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-е место - Цебренко Владимир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В г. Ростове-на-Дону 18.12.2010. на городском турнире по вольной борьбе,  посвященном памяти основателя этого вида спорта Термолаева Георгия Мануковича, первые места в различных весовых категориях заняли Коденцов Михаил, Ситников Вячеслав, Шаматава Алексей и Колчанов Алексе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финале областной Спартакиады школьников учащиеся МОУ «СОШ № 1» заняли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е место по волейболу среди юношей (тренер МУДОД «ДЮСШ № 1» Налетов Г.А.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На областном конкурсе «Память минувших дней» воспитанники МУДОД «ГСЮТ №1» (Шевченко Н.А.) Курусь Андрей и Гончарова Анна заняли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-е и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-е места; Сенников Славомир занял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-е место в областном конкурсе по радиопеленгации.</w:t>
      </w:r>
    </w:p>
    <w:p>
      <w:pPr>
        <w:pStyle w:val="Heading1"/>
        <w:ind w:left="0" w:firstLine="708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Спортсмен МОУ ДОД «ДЮШС № 2» Урих Руслан стал членом сборной команды России. Он является  победителем Первенства России в 2009 году. В настоящий момент он готовится к первенству Европы 2011 года.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бьев Артем в 2010 году стал победителем первенства области по боксу      среди юноше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2010 году Бутенко Кристине присвоено звание мастера спорта по эстафетной эстетической гимнастике. Она является  победителем первенства Европы, России, призером Кубка Мира.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портсмены МУДОД «ДЮСШ № 3» на открытом первенстве по плаванию в г.Донецке заняли 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-е место – 1 человек;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-е место – 3 человека;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-е место – 3 человек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портсмены МУДОД «ДЮСШ №3» выиграли Кубок Ростовской области  по футболу (юноши 1994 года рождения), стали победителями Первенства Ростовской области 2010/11г (тр. Сидоров С.В.,  Криштопа Я.В.). В Первенстве Ростовской области на призы «Донэнерго» подростки 1997/98 года рождения заняли 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-е место по футболу (тр.Криштопа Я.В.). Спортсмены, занимающиеся теннисом, стали участниками Европейских игр молодежи в Германии, где заняли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-е место, Лепкалова Елена –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-е место. Участвуя в Первенстве ЮФО, Лепкалова Елена заня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-е место,     Светашова Яна –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-е место,  Сологуб Эля –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-е место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На восточноевропейских играх в г. Донецке (Украина) Сологуб Эля заняла 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-е место в личном зачете и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е место в команде Росс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Направление «Развитие педагогического потенциала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Одним из направлений президентской инициативы «Наша новая школа» является совершенствование учительского корпуса, системы работы по развитию профессионализма педагогов. Поэтому первоочередными задачами становятся проведение мониторингов (текущих и перспективных) потребностей в кадрах с высшим и средним педагогическим образованием, трудоустройства выпускников педагогических учебных заведений; совершенствование работы по проведению аттестации педагогических и руководящих работников. 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радиционным конкурсом профессионального мастерства стал конкурс «Учитель года», в котором в истекшем году приняли участие 6 учителей муниципальных общеобразовательных учреждений. Победитель городского конкурса - Рыбасова Анжела Владимировна, учитель истории и обществознания МОУ «СОШ №1» (в настоящее время ее директор), ставшая лауреатом на областном конкурсе «Учитель Дона»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Направление «Социальная поддержка детей-сирот и детей, оставшихся без попечения родителей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ыплата единовременного пособия при всех формах устройства детей, лишенных родительского попечения, в семью производится на основании постановления Администрации Ростовской области от 09.04.2008. №179 «О механизме реализации порядка назначения и выплаты единовременного пособия при передаче ребенка на воспитание в семью и порядке расходования субвенции на его выплату». В 2010 году единовременное пособие выплачено 45 лицам, принявшим на воспитание в свою семью детей-сирот и детей, оставшихся без попечения родителей. Выплата  единовременного пособия производилась в срок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ыплата ежемесячного денежного содержания детям, находящимся под опекой или попечительством, в 2010 году поступала на счета подопечных и снималась только по разрешению органа опеки и попечительства; расходовалась на приобретение продуктов питания, одежды, обуви, мягкого инвентаря, предметов хозяйственного обихода, личной гигиены, игр, игрушек, книг, а также на культурно - массовую работу и прочие расходы. Выплата производится не позднее 20 числа предыдущего месяц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ыплата ежемесячного денежного содержания детям, находящимся в приемных семьях, денежного вознаграждения, причитающегося приемным родителям, в 2010 году производилась своевременно на основании действующего законодательства. Вознаграждение и компенсацию за приобретение методической литературы приемные родители получают в зависимости от образования, количества детей в приемной семь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Обеспечение детей-сирот и детей, оставшихся без попечения родителей, находящихся под опекой (попечительством), в приемных семьях и обучающихся в муниципальных общеобразовательных учреждениях, бесплатным проездом на городском и пригородном транспорте производится в полном объеме. Всем подопечным, желающим пользоваться бесплатным проездом, выданы льготные талоны. 129 подопечных пользуются льготным проездом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Формирование общегородского списка детей-сирот и детей, оставшихся без попечения родителей, подлежащих обеспечению жилыми помещениями осуществляется на основании федеральных и областных нормативно-правовых актов по достижению ребенком возраста 14 лет. В 2010 году поставлено на квартирный учет 48 детей-сирот и детей, оставшихся без попечения родителей, и лиц из их числа, нуждающихся в приобретении жилья. Общегородской список в настоящее время состоит из 148 граждан, относящихся к вышеуказанной категории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8. Направление «Внедрение новых экономических механизмов финансирования общего образования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снижения неэффективных расходов в сфере образования города в 2010 году изменение сети муниципальных образовательных учреждений связано с преобразованием муниципального образовательного учреждения «Межшкольный учебный комбинат» в муниципальное образовательное учреждение дополнительного образования детей «Центр дополнительного образования», изменением вида общеобразовательных учреждений – МОУ «СОШ №5» на МОУ «ООШ №5», МОУ «СОШ №79» - на МОУ «ООШ №79». Муниципальное учреждение дополнительного образования детей  «Городская станция юных натуралистов» реорганизовано в форме присоединения к  муниципальному образовательному учреждению дополнительного образования детей «Центр дополнительного образования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9. Направление «Обеспечение безопасных условий образовательной деятельност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2010 году на текущий ремонт образовательных учреждений из местного бюджета выделено 4949,1 тыс.рублей. В рамках долгосрочной целевой программы «Улучшение демографической ситуации в г.Новошахтинске» за счет средств местного бюджета приобретена мебель на  сумму 500,0 тыс. рублей. За счет средств местного бюджета проведены ремонтные работы по замене кровли в дошкольных образовательных учреждениях  №№4,22,32,36, в МОУ «СОШ №40». При подготовке к осенне-зимнему периоду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ыполнены работы по замене и ремонту отопительных котлов  (муниципальные общеобразовательные учреждения №№24,37,38, дошкольные образовательные учреждения №№8,26, МОУ ДОД «ЦДО»), по замене циркуляционных насосов (МОУ «СОШ №1», дошкольные образовательные учреждения №№4,26,36), по ремонту отопительной системы (МОУ «ООШ №20», дошкольные образовательные учреждения №№4,10,12,15,19,18,34,38), внутренней и наружной канализации, санузлов (муниципальные общеобразовательные учреждения №№4,7,24,31,37,40, дошкольные образовательные учреждения №№ 4,6,8,10,31), по замене внутреннего и наружного водопровода (дошкольные образовательные учреждения №№4,6,7,15,26). Электромонтажные работы выполнены в муниципальных общеобразовательных учреждениях №№1,3,4,7, МДОУ  «Д/с №23». В МОУ «СОШ №40» проведены внутренние работы по ремонту мастерских, в МОУ «СОШ №16» - по оборудованию буфета.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ля разработки проектно-сметной документации (далее – ПСД) на монтаж ограждений 16-ти общеобразовательных учреждений из местного бюджета выделено 903,3 тыс. рубл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условиях софинансирования проведен капитальный ремонт одного из зданий МОУ «СОШ №28» (областной бюджет – 16737,1 тыс. рублей; местный бюджет – 2884,3 тыс. рублей). По линии ФГУ «ГУРШ» капитальный ремонт проведен в муниципальных дошкольных образовательных учреждениях детских садах №№8,27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За счет субвенций в  2010 году общеобразовательными учреждениями приобретены  учебники, компьютерное оборудование и оргтехника на сумму 8204, 3 тыс. рубле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Из резервного фонда Администрации области выделены средства на приобретение игрового оборудования, мебели, компьютерного оборудования и оргтехники (1001,4 тыс. рублей), монтаж автоматической пожарной сигнализации в муниципальных общеобразовательных учреждениях №№28, 27 (265,3 тыс. рублей), разработку ПСД на завершение строительства детского сада по ул. Радио, 48 (2096,0 тыс. рублей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Данные о целевом использовании и  объемах привлеченных средств бюджетов всех уровней и внебюджетных источников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 реализацию Программы в 2010 году предусмотрено 231628,6 тыс.рублей, освоено 228143,9 тыс.руб. Отчет о финансировании, освоении и результативности проводимых программных мероприятий Программы представлен в приложении №1 к настоящему отчету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общем объеме средств, фактически направленных на реализацию Программы, средства федерального бюджета составляют 3,7%, областного бюджета – 76,7%, местного бюджета - 19,6%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целевого использования средств не установлено.</w:t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4.Сведения о соответствии результатов фактическим затратам на реализацию Программы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еализация Программы способствует созданию условий для совершенствования системы образования (дошкольного образования, начального, основного и среднего (полного) общего образования, дополнительного образования) в интересах формирования разносторонне развитой личности, владеющей опытом творческой деятельности, новыми технологиями тру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езультаты выполнения мероприятий Программы напрямую зависят от объемов вложенных средств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Анализ выполненных мероприятий показал, что затраты  на реализацию Программы соответствуют поставленным задачам и подтверждают достижение в 2010 году ожидаемых результатов.</w:t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5.Сведения о соответствии фактических показателей реализации Программы показателям, установленным докладом о результативност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с разработкой Программы, предусматривающей комплекс мероприятий, в докладе о результатах и основных направлениях деятельности отдела образования Администрации города Новошахтинска на 2010-2013 годы (далее – доклад) уточнены отдельные показатели, применяемые как показатели результативности действующей Программы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Так, показатель результативности Программы 1.1.3. соответствует показателю доклада «Доля общеобразовательных учреждений, реализующих ФГОСОО второго поколения на 1 ступени, на 2 ступени», значение показателя в 2010 году – 25%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казатель результативности Программы 1.1.5. соответствует показателю доклада «Удельный вес лиц, сдавших единый государственный экзамен не менее, чем по 3 предметам от числа выпускников, участвовавших в ЕГЭ», значение показателя в 2010 году – 76%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казатель эффективности Программы 1.2.1. соответствует показателю доклада «Доля детей в возрасте от 5 до 7 лет, получающих дошкольные образовательные услуги», значение показателя за 2010 год – 60,8%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казатель результативности Программы 1.2.2. соответствует аналогичному показателю доклада «Удовлетворенность потребности в услугах дошкольного образования», его фактическое значение за 2010 год составляет 81,3%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казатель результативности Программы 1.3.1. соответствует показателю доклада «Охват школьников горячим питанием», значение показателя в 2010 году – 68%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казатель эффективности Программы 1.4.1. соответствует показателю доклада «Охват школьников услугами дополнительного образования», значение показателя – 69%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казатель эффективности Программы 1.6.1. соответствует показателю доклада «Доля педагогических работников, повысивших квалификацию или прошедших переподготовку (ежегодно от общего количества)», значение показателя – 20%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казатель эффективности Программы 1.7.1. соответствует аналогичному показателю доклада «Доля детей, оставшихся без попечения родителей, охваченных различными формами семейного устройства», его значение за 2010 год – 68%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казатель эффективности Программы 1.8.1. соответствует аналогичному показателю доклада «Доля муниципальных учреждений, подведомственных отделу образования, для которых сформированы муниципальные задания», его значение за 2010 год – 100%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казатель эффективности Программы 1.9.1. соответствует аналогичному показателю «Доля муниципальных учреждений общего образования, оснащенных автоматической пожарной сигнализацией», его значение за 2010 год – 90%. </w:t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6.Информация о ходе и полноте выполнения программных мероприяти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редусмотренные лимиты бюджетных обязательств на выполнение мероприятий Программы в целом исполне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Мероприятия, на выполнение которых направлялись средства федерального бюджета, выполнены не в полном объеме. Степень  выполнения мероприятий составляет  90%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еполное освоение средств федерального бюджета в сумме 492,7 тыс.руб.сложилось по причине уменьшения количества классов на 01.09.2010. и в связи с тем, что расчет  средств на выплату вознаграждения производится исходя из наполняемости всех  классов города — 25 человек. Количество классных руководителей, получающих вознаграждение на 01.01.2011., составляет 314 человек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редусмотренные на 2010 год средства областного бюджета на выполнение мероприятий Программы выполнены в полном объем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редусмотренные лимиты бюджетных обязательств за счет местного бюджета выполнены не в полном объеме, в связи с отсутствием финансирования. Степень выполнения мероприятий составляет  94,1%. </w:t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7.Оценка эффективности результатов реализации Программ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Информация об оценке</w:t>
      </w:r>
      <w:r>
        <w:rPr>
          <w:rFonts w:cs="Arial" w:ascii="Arial" w:hAnsi="Arial"/>
          <w:bCs/>
          <w:iCs/>
          <w:sz w:val="24"/>
          <w:szCs w:val="24"/>
        </w:rPr>
        <w:t xml:space="preserve"> эффективности реализации </w:t>
      </w:r>
      <w:r>
        <w:rPr>
          <w:rFonts w:cs="Arial" w:ascii="Arial" w:hAnsi="Arial"/>
          <w:sz w:val="24"/>
          <w:szCs w:val="24"/>
        </w:rPr>
        <w:t>Программы за отчетный 2010 финансовый год представлена в приложении №2 к настоящему отчет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709" w:gutter="0" w:header="0" w:top="851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отчету о ходе работ по долгосрочной целевой программ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муниципальной системы образова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города Новошахтинска в 2010-2013 годах»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 результатам за 2010 год</w:t>
      </w:r>
    </w:p>
    <w:p>
      <w:pPr>
        <w:pStyle w:val="ConsPlusNormal"/>
        <w:ind w:hanging="0"/>
        <w:jc w:val="center"/>
        <w:rPr/>
      </w:pPr>
      <w:r>
        <w:rPr/>
        <w:t>Информация</w:t>
      </w:r>
    </w:p>
    <w:p>
      <w:pPr>
        <w:pStyle w:val="ConsPlusNormal"/>
        <w:ind w:hanging="0"/>
        <w:jc w:val="center"/>
        <w:rPr/>
      </w:pPr>
      <w:r>
        <w:rPr/>
        <w:t xml:space="preserve">об оценке эффективности реализации долгосрочной целевой программы «Развитие муниципальной системы образования  </w:t>
      </w:r>
    </w:p>
    <w:p>
      <w:pPr>
        <w:pStyle w:val="ConsPlusNormal"/>
        <w:ind w:hanging="0"/>
        <w:jc w:val="center"/>
        <w:rPr/>
      </w:pPr>
      <w:r>
        <w:rPr/>
        <w:t>города Новошахтинска в 2010 – 2013 годах»  за отчетный 2010  финансовый год</w:t>
      </w:r>
    </w:p>
    <w:tbl>
      <w:tblPr>
        <w:tblW w:w="15927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9"/>
        <w:gridCol w:w="1212"/>
        <w:gridCol w:w="1073"/>
        <w:gridCol w:w="20"/>
        <w:gridCol w:w="894"/>
        <w:gridCol w:w="1"/>
        <w:gridCol w:w="913"/>
        <w:gridCol w:w="994"/>
        <w:gridCol w:w="20"/>
        <w:gridCol w:w="1073"/>
        <w:gridCol w:w="1530"/>
        <w:gridCol w:w="1232"/>
        <w:gridCol w:w="1153"/>
        <w:gridCol w:w="20"/>
        <w:gridCol w:w="1351"/>
        <w:gridCol w:w="1"/>
        <w:gridCol w:w="20"/>
        <w:gridCol w:w="1075"/>
        <w:gridCol w:w="38"/>
        <w:gridCol w:w="8"/>
      </w:tblGrid>
      <w:tr>
        <w:trPr/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ивно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целевых индикаторов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Ожидаемые конечные результаты, предусмотренные Программой</w:t>
            </w:r>
          </w:p>
        </w:tc>
        <w:tc>
          <w:tcPr>
            <w:tcW w:w="6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Фактически достигнутые конечные результ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59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1.1. Направление «Обеспечение доступности, совершенствование содержания и технологий начального, основного(общего), среднего(полного) образования»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 Обеспечение учащихс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– 9-х классов профориента-ционными программами или программами предпрофильной подготов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2. Доля учащихс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– 11-х классов, обучающихся программам профильного обу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1.3. Доля общеобразовательных учреждений, реализующих федеральные государственные образовательные стандарты общего образования второго поколе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1-й ступен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-й ступен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25</w:t>
            </w:r>
          </w:p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25</w:t>
            </w:r>
          </w:p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 Доля дет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 ограниченными возможностями здоровья и детей-инвалидов, которым обеспечены условия для получения общего образования в адекватной форме, от числа выявленны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1.5. Удельный вес лиц, сдавших единый государственный экзаме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 менее чем по 3 предметам, от числа выпускников, участвовавших в едином государственном экзамен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7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19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 Направление «Обеспечение доступности, совершенствование содержания и технологий дошкольного образования»</w:t>
            </w:r>
          </w:p>
        </w:tc>
      </w:tr>
      <w:tr>
        <w:trPr/>
        <w:tc>
          <w:tcPr>
            <w:tcW w:w="3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2.1. Доля детей старшего дошкольного возраста, обучающихся в системе предшкольного образования в вариативных формах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8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2.2. Удовлетворенность потребности в услугах дошкольного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3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1.3. Направление «Здоровье школьников»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3.1. Обеспечение школьников сбалансированным горячим питание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3.2. Доля детей, систематически занимающихся физической культурой и спорт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  <w:t>1.4. Направление «Выявление и поддержка талантливых детей. Усиление воспитательного потенциала школы»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 Доля обучающихс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 воспитанников образовательных учреждений, охваченных мероприятиями профилактической направленн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 Доля необучающихся детей в возрасте от 7 д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лет, подлежащих обучени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4.3. Доля общеобразовательных учреждений, имеющих органы государственно-общественного управл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59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  <w:t>1.5. Направление «Обеспечение доступности, совершенствование содержания и технологий дополнительного образования»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5.1. Обеспечение школьников услугами дополнительного образования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5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  <w:t>1.6. Направление «Развитие педагогического потенциала»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6.1. Ежегодное повышение квалификации или прохождение переподготовки педагогическими работниками системы общего образования не менее чем 20 процентов от их общего чис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keepNext w:val="true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  <w:t>1.7. Направление «Социальная поддержка детей-сирот и детей, оставшихся без попечения родителей»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7.1. Доля детей, оставшихся без попечения родителей, охваченных различными формами семейного устрой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7.2. Доля детей-сирот и детей, оставшихся без попечения родителей, нуждающихся в получении жилья, своевременно включенных в сводный список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цент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  <w:t>1.8. «Внедрение новых экономических механизмов финансирования общего образования»</w:t>
            </w:r>
          </w:p>
        </w:tc>
      </w:tr>
      <w:tr>
        <w:trPr/>
        <w:tc>
          <w:tcPr>
            <w:tcW w:w="3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1.8.1. Доля муниципальных учреждений, подведомственных отделу образования, для которых сформированы муниципальные задания</w:t>
            </w:r>
          </w:p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  <w:t>1.9. Направление «Обеспечение безопасных условий образовательной деятельности»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9.1. Доля муниципальных учреждений общего образования, оснащенных автоматической пожарной сигнализаци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бюджетной эффективности Программы</w:t>
      </w:r>
    </w:p>
    <w:p>
      <w:pPr>
        <w:pStyle w:val="Normal"/>
        <w:spacing w:lineRule="auto" w:line="360"/>
        <w:ind w:left="28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немесячная номинальная начисленная заработная плата учителей общеобразовательных учреждений — 11 333,0 ру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немесячная номинальная начисленная заработная плата работников общеобразовательных учреждений — 7 664,0 ру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редняя наполняемость классов общеобразовательных учреждений — 24,4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обучающихся в общеобразовательных учреждениях, приходящихся на одного учителя — 16,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доля неэффективных расходов с сфере общего образования в общем объеме расходов консолидированного бюджета на общее образование — 6,39%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ъем неэффективных расходов в сфере общего образования — 12534,8 тыс.ру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ъем неэффективных расходов на управление кадровыми ресурсами прочего персонала — 11722,4 тыс.ру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ъем неэффективных расходов на управление наполняемостью классов в общеобразовательных учреждениях — 812,4 тыс.ру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                    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3"/>
      <w:type w:val="nextPage"/>
      <w:pgSz w:orient="landscape" w:w="16838" w:h="11906"/>
      <w:pgMar w:left="709" w:right="851" w:gutter="0" w:header="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УД г.Новошахтинск №298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УД г.Новошахтинск №298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b/>
      <w:sz w:val="28"/>
      <w:u w:val="single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0" w:after="150"/>
    </w:pPr>
    <w:rPr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12:00Z</dcterms:created>
  <dc:creator>1</dc:creator>
  <dc:description/>
  <cp:keywords/>
  <dc:language>en-US</dc:language>
  <cp:lastModifiedBy>1</cp:lastModifiedBy>
  <cp:lastPrinted>2011-04-08T12:03:00Z</cp:lastPrinted>
  <dcterms:modified xsi:type="dcterms:W3CDTF">2011-04-11T05:13:00Z</dcterms:modified>
  <cp:revision>3</cp:revision>
  <dc:subject/>
  <dc:title> </dc:title>
</cp:coreProperties>
</file>