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8.04.2011.  </w:t>
        <w:tab/>
        <w:tab/>
        <w:tab/>
        <w:tab/>
        <w:t xml:space="preserve">№ 277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открыт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разножанров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стиваля народного творчест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жги свою звезду!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привлечения широких слоев населения к творчеству, в рамках года космонавтики,</w:t>
      </w:r>
    </w:p>
    <w:p>
      <w:pPr>
        <w:pStyle w:val="Normal"/>
        <w:ind w:hanging="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Отделу культуры Администрации города (Н.Г. Коновалова) провести открытый городской разножанровый фестиваль народного творчества «Зажги свою звезду!» (далее - Фестиваль)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оложение о Фестивале согласно приложению № 1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Календарный план Фестиваля согласно приложению № 2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rFonts w:cs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shd w:fill="FFFFFF" w:val="clea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отдел культуры Администрации города</w:t>
      </w:r>
    </w:p>
    <w:p>
      <w:pPr>
        <w:pStyle w:val="Normal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2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к постановлению </w:t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2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от  08.04.2011.   № 277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крытом городском разножанровом фестивале народного творче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жги свою звезду!» (далее - Положение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Цели и задачи Фестивал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Открытый городской разножанровый фестиваль народного творчества «Зажги свою звезду!» (далее - Фестиваль) проводится в рамках года космонавтики, при поддержке Новошахтинского местного отделения Ростовского регионального отделения Всероссийской политической партии «Единая Россия», в целях привлечения  широких слоев населения к творчест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Активизация деятельности творческих коллективов  учреждений культурно – досуговой сферы и других организац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3. Создание творческой среды для руководителей и участников коллективов с целью взаимообогащения репертуара и дальнейшего роста исполнительского мастерст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. Пропаганда народного творчеств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5. Создание условий для развития детского творчества и организации  содержательного досуг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6. Привлечение подрастающего поколения  к активному участию в культурной жизни гор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7. Выявление наиболее одаренных исполнител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8. Создание условий для развития творчества и развития культурного потенциала город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Темы,  которые необходимо отразить в номинациях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2.1. «Навстречу звездам» - тема посвящена году российской космонавтики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2. «Земля моя Донская» -  тема посвящена истории Донского края и казачества, пропаганде традиций самобытной донской  культуры, народных промыслов, этнографических особенностей и прославление малой Род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3. «Этих дней не смолкнет Слава» – тема посвящена подвигу российского народа в годы Великой Отечественной войны, пропаганде патриотического воспитания, гражданских основ и любви к Росс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4. «Пусть в мире будет больше света!» – тема посвящена общечеловеческим ценностям и взглядам на окружающий мир, дружбу, любовь, пропаганде добра, взаимопонимания,  веротерпимости и добрососедских отношений между людьм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5. «Город, в котором я живу» – тема посвящена историческому прошлому, настоящему и будущему города Новошахтинска, его  жителя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6. «Я люблю тебя, жизнь!» - тема посвящена пропаганде здорового образа жизни, профилактике правонарушений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и условия провед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1. Фестиваль проводится с  апреля по июнь  2011 года согласно календарному плану (приложение № 2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2. В Фестивале могут принять участие все желающие жители города, имеющие творческий потенциал в любом из видов искусства; учащиеся и педагоги учебных заведений города, в обязательном порядке коллективы художественной самодеятельности учреждений культурно – просветительной сферы, а также преподаватели и учащиеся учреждений дополнительного образования детей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озрастные категории участников Фестивал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1. от 5 до 10 лет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2. от  11 до 14 лет;</w:t>
      </w:r>
    </w:p>
    <w:p>
      <w:pPr>
        <w:pStyle w:val="Normal"/>
        <w:tabs>
          <w:tab w:val="clear" w:pos="708"/>
          <w:tab w:val="left" w:pos="210" w:leader="none"/>
        </w:tabs>
        <w:ind w:left="15" w:hanging="21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ab/>
        <w:tab/>
        <w:t>4.3. от 15 до 17 лет;</w:t>
      </w:r>
    </w:p>
    <w:p>
      <w:pPr>
        <w:pStyle w:val="Normal"/>
        <w:tabs>
          <w:tab w:val="clear" w:pos="708"/>
          <w:tab w:val="left" w:pos="210" w:leader="none"/>
        </w:tabs>
        <w:ind w:left="15" w:hanging="21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ab/>
        <w:t>4.4. от 18 до 25 лет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4.5. от 26 до 35 лет;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6. от 36 и выш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озраст самого старшего участника коллектива является определяющим для отнесения к возрастной категор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оминации Фестивал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5.1. Разговорный жанр – «Сила слова»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Каждый участник представляет по 1 номеру, общей продолжительностью не более 5 минут (стихи,  монологи, авторские стихи, моноспектакль, юморески   и др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5.1.1. В рамках номинации «Сила слова» проводится смотр ведущих и смотр  авторских сочинений. Возраст участников конкурса ведущих ограничен до 35 лет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2. Вокал  – «Лейся,  песня!» (соло и коллективное исполнение). Номинация предполагает следующие  направл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.1. Народное пени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.2. Академическое пени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.3. Эстрадное пени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5.2.4. Авторская песня.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Каждый участник, вокальная группа, хоровой коллектив представляют 2 разнохарактерных произведения общей продолжительностью до 10 мин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3. Хореография – «Жизнь в движении». Данная номинация представляется по жанра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3.1. Народный танец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2. Классический танец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3.3. Современный танец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аждый коллектив, солист представляет по два разнохарактерных танца любых жанров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4. Смотр спортивно – танцевальных программ «В четком ритме» (брейк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манды и солисты представляют программу продолжительностью не более 10 мину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5. Смотр программ «Агитплакат». Каждый коллектив представляет программу продолжительностью до 10 минут. Тематика программ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5.1. «Мой город!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5.2. «Нет» наркотикам!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5.3. «Берегите планету Земля!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5.4. «Наш выбор – наша судьб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5.5. «За здоровый образ жизн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5.6. Военно–патриотическая тематик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6. Конкурс исполнителей частушек –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 конкурсантов формируются групп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 двух человек, продолжительность выступления группы до 10 минут. Частушки не должны повторяться, текст частушек не должен содержать ненормативной лексики, фраз  явно выраженной эротической направленности, обязательно соблюдение политической этик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5.7. Праздник национальных культур «Я, ты, он, она – вместе целая страна!»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 предполагает следующую программу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7.1. Визитка – представление (коллектива, отдельного конкурсанта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7.2. Рассказ об особенностях  национальной культур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7.3. Иллюстрация - исполнение стихов, песен, танцев, обряд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5.8. Возрастных ограничений нет. Обязательно наличие национальных элементов в оформлении сцены, в одежде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9. Каждая, из вышеперечисленных номинаций, за исключением пункта 5.7. оцени-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ается отдельно с учетом возрастной категории и жанровых особенностей представленных номер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10. Выступление в номинации руководителей коллективов будет оцениваться как выступление в номинации «Мастер»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5.11. Все музыкальные сопровождения должны быть записаны на диски CD - R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ритерии оце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6.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иваются:</w:t>
      </w:r>
    </w:p>
    <w:p>
      <w:pPr>
        <w:pStyle w:val="Normal"/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1.1. Соответствие объявленным тема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6.1.2. Уровень исполнительского мастерст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1.3. Оригинальный новаторский характер проек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1.4. Эффектность подачи материал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1.5. Тематическое единство материалов музыкального, художественного и сценического действ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2. Номера должны соответствовать заданным  темам Фестивал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6.3. По результатам смотра допускается дублирование призовых мест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Руководство Фестивал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1. Руководство Фестивалем осуществляется отделом культуры Администрации города, который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7.1.1. Ведет прием заявок (приложения №№ 1, 2 к настоящему Положению) по адресу: проспект Ленина, № 26, телефоны для справок: 2-03-49, 2-14-9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1.2. Консультирует по вопросам конкурсных проек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1.3. Формирует жюри, подводит итоги, награждает победителей и участник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1.4. Обеспечивает участие победителей в показательных выступления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оощрение коллективов и участников Фестиваля</w:t>
      </w:r>
    </w:p>
    <w:p>
      <w:pPr>
        <w:pStyle w:val="Normal"/>
        <w:ind w:left="-3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</w:t>
        <w:tab/>
        <w:t>8.1. Участники Фестиваля награждаются дипломами, благодарственными письмами и памятными сувенирами.</w:t>
      </w:r>
    </w:p>
    <w:p>
      <w:pPr>
        <w:pStyle w:val="Normal"/>
        <w:ind w:left="-15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</w:t>
        <w:tab/>
        <w:t>8.2. Занявшие призовые места приглашаются к участию  в Гала – концерте 12.06.2011. и в городских мероприятиях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8.3. Заявки на участие в Фестивале подавать не позднее 1 недели до конкурса по определенной номинации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8.4. Организационные взносы за участие не предусмотрен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остав жюр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овалова</w:t>
        <w:tab/>
        <w:tab/>
        <w:tab/>
        <w:t xml:space="preserve">- начальник отдела культуры Администрации города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на Григорьевна</w:t>
        <w:tab/>
        <w:tab/>
        <w:t xml:space="preserve">  председатель жюр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чкова</w:t>
        <w:tab/>
        <w:tab/>
        <w:tab/>
        <w:t>- директор Муниципального образовательного учреждения</w:t>
      </w:r>
    </w:p>
    <w:p>
      <w:pPr>
        <w:pStyle w:val="Normal"/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вь Васильевна           дополнительного образования детей «Детская школа</w:t>
      </w:r>
    </w:p>
    <w:p>
      <w:pPr>
        <w:pStyle w:val="Normal"/>
        <w:ind w:left="-1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искусств»,  заместитель председателя жюр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асильева </w:t>
        <w:tab/>
        <w:tab/>
        <w:tab/>
        <w:t xml:space="preserve">- директор Муниципального учреждения культуры «Городской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рина Геннадьевна           дом культуры и клубы»,  заместитель председателя жюри;     </w:t>
      </w:r>
    </w:p>
    <w:p>
      <w:pPr>
        <w:pStyle w:val="Normal"/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аева</w:t>
        <w:tab/>
        <w:tab/>
        <w:tab/>
        <w:t>- директор Муниципального учреждения культуры «Централи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тьяна Константиновна</w:t>
        <w:tab/>
        <w:t xml:space="preserve">  зованная библиотечная систем», заместитель председател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жюри;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ухова </w:t>
        <w:tab/>
        <w:tab/>
        <w:tab/>
        <w:t xml:space="preserve">- заведующая методическим отделом Городского дом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тьяна Борисовна</w:t>
        <w:tab/>
        <w:t xml:space="preserve">  культуры Муниципального учреждения культуры </w:t>
        <w:tab/>
        <w:tab/>
        <w:tab/>
        <w:tab/>
        <w:tab/>
        <w:t xml:space="preserve">  </w:t>
        <w:tab/>
        <w:t xml:space="preserve">  «Городской дом культуры и клубы», секретарь жюри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жюр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едставители местного отделения партии «Единая Россия».</w:t>
      </w:r>
    </w:p>
    <w:p>
      <w:pPr>
        <w:pStyle w:val="Normal"/>
        <w:ind w:left="15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Специалисты отдела культуры Администрации города. </w:t>
      </w:r>
    </w:p>
    <w:p>
      <w:pPr>
        <w:pStyle w:val="Normal"/>
        <w:ind w:left="-15"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>Представители учреждений, подведомственных отделу культуры Администрации города.</w:t>
      </w:r>
    </w:p>
    <w:p>
      <w:pPr>
        <w:pStyle w:val="Normal"/>
        <w:ind w:left="-15" w:hanging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Представители учреждений, подведомственных отделу образования Администрации города.</w:t>
      </w:r>
    </w:p>
    <w:p>
      <w:pPr>
        <w:pStyle w:val="Normal"/>
        <w:ind w:left="-15" w:firstLine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редставители сектора по работе с молодежью Администрации города.  </w:t>
      </w:r>
    </w:p>
    <w:p>
      <w:pPr>
        <w:pStyle w:val="Normal"/>
        <w:ind w:left="-15" w:firstLine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едставители общественных организаций.</w:t>
      </w:r>
    </w:p>
    <w:p>
      <w:pPr>
        <w:pStyle w:val="Normal"/>
        <w:ind w:left="-15" w:firstLine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редставители  филиалов  высших учебных заведений города. 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9.1. Состав жюри, с указанием конкретных фамилий, формируется за 1 неделю до начала смотра определенной номинации Фестиваля.  Справки по телефонам: 2-14-92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-03-4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21"/>
        <w:ind w:left="0" w:right="0" w:hanging="0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    Ю.А.Лубенцов  </w:t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21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к  Положению об открытом</w:t>
        <w:tab/>
        <w:tab/>
        <w:tab/>
        <w:tab/>
        <w:tab/>
        <w:tab/>
        <w:tab/>
        <w:tab/>
        <w:tab/>
        <w:t xml:space="preserve"> </w:t>
        <w:tab/>
        <w:t>городском разножанровом</w:t>
      </w:r>
    </w:p>
    <w:p>
      <w:pPr>
        <w:pStyle w:val="21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фестивале народного творчества </w:t>
        <w:tab/>
        <w:tab/>
        <w:tab/>
        <w:tab/>
        <w:tab/>
        <w:tab/>
        <w:tab/>
        <w:tab/>
        <w:tab/>
        <w:t>«Зажги свою звезду!»</w:t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частие в Фестивал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звание коллектива 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каком учреждении базируется коллектив (его почтовый адрес, телефон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а создания коллектива 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Имеет ли звание «Народный», в каком году присвоено  звание  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личество участников и их  возраст 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руководител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. И. О. _____________________________________________________________</w:t>
      </w:r>
    </w:p>
    <w:p>
      <w:pPr>
        <w:pStyle w:val="Normal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од рождения ______________стаж работы 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разование (что и когда окончил)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четные звания, награды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Домашний адрес (с индексом)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конкурсного выступл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3208"/>
        <w:gridCol w:w="1977"/>
      </w:tblGrid>
      <w:tr>
        <w:trPr>
          <w:trHeight w:val="99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вание ном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4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озито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етмейсте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Normal"/>
              <w:snapToGrid w:val="false"/>
              <w:ind w:left="-3" w:right="-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ме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мин., сек.)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руководителя, направляющего коллекти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руководителя коллектива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 Ю.А.Лубенцов  </w:t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21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к  Положению об открытом</w:t>
        <w:tab/>
        <w:tab/>
        <w:tab/>
        <w:tab/>
        <w:tab/>
        <w:tab/>
        <w:tab/>
        <w:tab/>
        <w:tab/>
        <w:tab/>
        <w:t>городском разножанровом</w:t>
      </w:r>
    </w:p>
    <w:p>
      <w:pPr>
        <w:pStyle w:val="21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фестивале народного творчества </w:t>
        <w:tab/>
        <w:tab/>
        <w:tab/>
        <w:tab/>
        <w:tab/>
        <w:tab/>
        <w:tab/>
        <w:tab/>
        <w:tab/>
        <w:t>«Зажги свою звезду!»</w:t>
      </w:r>
    </w:p>
    <w:p>
      <w:pPr>
        <w:pStyle w:val="21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кета – заявка (солиста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частие в Фестивал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Ф.И. О. 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од рождения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омашний адрес 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Тел.: 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Ф.И.О. руководителя 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Является ли членом коллектива художественной самодеятельности 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5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119"/>
        <w:gridCol w:w="2551"/>
      </w:tblGrid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вание ном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р (композито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етмейстер, поэ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должительность номе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мин., сек.)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руководителя (если солист самостоятелен – личная роспись)</w:t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21"/>
        <w:ind w:left="0" w:right="0" w:hanging="0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Ю.А.Лубенцов  </w:t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 постановлению</w:t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21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от  08.04.2011.  № 277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ендарный пл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ого городского разножанрового фестиваля народного творче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жги свою звезду!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468"/>
        <w:gridCol w:w="1787"/>
        <w:gridCol w:w="266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851" w:leader="none"/>
              </w:tabs>
              <w:snapToGrid w:val="false"/>
              <w:ind w:left="-142" w:right="-30"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851" w:leader="none"/>
              </w:tabs>
              <w:snapToGrid w:val="false"/>
              <w:ind w:left="-142" w:right="-30"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нкурс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ремя провед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прове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Лейся, песня!» – смотр  вокального и хорового п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4.201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2.00 ч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луб поселка Новая Соколовка Муниципального учреждения культуры «Городской дом культуры и клубы» (далее - МУК «ГДК и К»)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Агитплакат» – смотр агитпрограмм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4.201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5.00 ч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елк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ветаевск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Жизнь в движении» – смотр хореографического искусст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4.201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2.00 ч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луб поселка Новая Соколовк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Сила слова» – смотр исполнителей разговорного жанр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4.201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3.00 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нтральная библиотека им. А.М. Горького Муниципального учреждения культуры «Централизованная библиотечная система» </w:t>
            </w:r>
          </w:p>
        </w:tc>
      </w:tr>
      <w:tr>
        <w:trPr>
          <w:trHeight w:val="6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здник национальных культур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5.201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8.00 ч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учреждение  «Городской парк культуры и отдыха» (далее - МУ «ГПК и О»)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курс исполнителей частушек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8.00 ч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курс современных спортивно-танцевальных программ (брейк)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 20.00 ч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ла – концерт участников конкурс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6.201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8.00 ч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 «ГПК и О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21"/>
        <w:ind w:left="0" w:right="0" w:hanging="0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Ю.А.Лубенцов  </w:t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29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720" w:right="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12:00Z</dcterms:created>
  <dc:creator>Машбюро_1</dc:creator>
  <dc:description/>
  <cp:keywords/>
  <dc:language>en-US</dc:language>
  <cp:lastModifiedBy>1</cp:lastModifiedBy>
  <cp:lastPrinted>2011-04-08T11:33:00Z</cp:lastPrinted>
  <dcterms:modified xsi:type="dcterms:W3CDTF">2011-04-11T05:12:00Z</dcterms:modified>
  <cp:revision>3</cp:revision>
  <dc:subject/>
  <dc:title> </dc:title>
</cp:coreProperties>
</file>