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8.04.2011.  </w:t>
        <w:tab/>
        <w:tab/>
        <w:tab/>
        <w:tab/>
        <w:tab/>
        <w:t xml:space="preserve">№274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от 23.12.2010. № 17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о исполнении решения коллегии министерства труда и социального развития Ростовской области от 24.02. 2011.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риложение № 1 к  постановлению Администрации города от 23.12.2010. № 1705 «Об утверждении Плана мероприятий по реализации в 2011-2012 годах Концепции  демографической политики Ростовской области на период  до 2025 года в муниципальном образовании «Город Новошахтинск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Подраздел 1.4. раздела 1. дополнить пунктом 1.4.5. следующего содержания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560"/>
        <w:gridCol w:w="1559"/>
        <w:gridCol w:w="3118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33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1.4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Реализация мероприятий, направленных: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color w:val="1D1D1D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на </w:t>
            </w:r>
            <w:r>
              <w:rPr>
                <w:rFonts w:cs="Arial" w:ascii="Arial" w:hAnsi="Arial"/>
                <w:color w:val="1D1D1D"/>
                <w:sz w:val="24"/>
                <w:szCs w:val="24"/>
              </w:rPr>
              <w:t>повышение качества оказания медицинской помощи женщинам в период беременности и родов и новорождённым детям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1D1D1D"/>
                <w:sz w:val="24"/>
                <w:szCs w:val="24"/>
              </w:rPr>
              <w:t xml:space="preserve"> на снижение младенческой смерт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З «Центральная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ая больница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2. дополнить подразделом 2.5. следующего содержа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394"/>
        <w:gridCol w:w="1701"/>
        <w:gridCol w:w="3260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«2.5.</w:t>
            </w:r>
            <w:r>
              <w:rPr>
                <w:rFonts w:cs="Arial" w:ascii="Arial" w:hAnsi="Arial"/>
                <w:sz w:val="24"/>
                <w:szCs w:val="24"/>
              </w:rPr>
              <w:t xml:space="preserve"> Укрепление института семьи, повышение престижа  материнства и отцовства,              стимулирование рождаем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Активизация работы детского кабинета в целью охраны и улучшения репродуктивного здоровья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МЛПУ «Детская городская больница»</w:t>
            </w:r>
          </w:p>
        </w:tc>
      </w:tr>
      <w:tr>
        <w:trPr>
          <w:trHeight w:val="26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6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по привитию навыков здорового образа жизни в образовательных учреждениях с учетом ведения Федерального государственного образовательного станда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образования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</w:t>
            </w:r>
          </w:p>
        </w:tc>
      </w:tr>
      <w:tr>
        <w:trPr>
          <w:trHeight w:val="214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городских мероприятий в рамках реализации  городской программы «Молодежь Несветая»: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 «День семьи, любви и верности»;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ень матери «Самая прекрасная из женщин – женщина с ребенком на рук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молодежью Администрации города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Настоящее постановление вступает в силу с момента подписания, применяется к правоотношениям, возникшим с 01.04.2011.,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заместителя Главы Администрации города по социальным вопросам Е.И. Туркатову.</w:t>
      </w:r>
    </w:p>
    <w:p>
      <w:pPr>
        <w:pStyle w:val="21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эр города </w:t>
        <w:tab/>
        <w:tab/>
        <w:tab/>
        <w:tab/>
        <w:tab/>
        <w:tab/>
        <w:tab/>
        <w:t xml:space="preserve">                                           И.Н.Сорокин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о труду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288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  <w:szCs w:val="22"/>
    </w:rPr>
  </w:style>
  <w:style w:type="character" w:styleId="2">
    <w:name w:val="Основной текст 2 Знак"/>
    <w:basedOn w:val="Style14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  <w:szCs w:val="2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140" w:leader="none"/>
        <w:tab w:val="left" w:pos="5040" w:leader="none"/>
      </w:tabs>
      <w:ind w:right="5951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0:00Z</dcterms:created>
  <dc:creator>1</dc:creator>
  <dc:description/>
  <cp:keywords/>
  <dc:language>en-US</dc:language>
  <cp:lastModifiedBy>1</cp:lastModifiedBy>
  <cp:lastPrinted>2011-04-08T11:32:00Z</cp:lastPrinted>
  <dcterms:modified xsi:type="dcterms:W3CDTF">2011-04-11T05:10:00Z</dcterms:modified>
  <cp:revision>3</cp:revision>
  <dc:subject/>
  <dc:title> </dc:title>
</cp:coreProperties>
</file>