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8.04.2011.   </w:t>
        <w:tab/>
        <w:tab/>
        <w:tab/>
        <w:tab/>
        <w:tab/>
        <w:t xml:space="preserve">№273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9.12.2008. № 165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долгосрочной целев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ы «Повышение безопас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рожного движения в город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е на 2009 -2012 годы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в редакции  от 14.10.2010. № 1443)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вязи с изменением объемов финансирования за счет средств бюджета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Внести  изменения в постановление  Мэра  города  от 09.12.2008. №1654 «Об утверждении долгосрочной целевой программы «Повышение безопасности дорожного движения в городе Новошахтинске на 2009 - 2012 годы» (в редакции  от 14.10.2010.      № 1443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 приложении № 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 В Паспорте  долгосрочной целевой программы «Повышение безопасности дорожного движения в г. Новошахтинске на 2009- 2012 годы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подпункты 9.1. и 9.2. пункта 9. изложить в следующей редакции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 9.1.Общий объем финансирования Программы составляет 46,7619 млн.рублей, из средств местного бюджет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9.2.Объемы финансирования по года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а) 2009 год – 6,9556 млн.руб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б) 2010 год -  8,3954  млн.ру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в) 2011 год – 12,9309 млн.руб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г) 2012   год –18,480 млн.руб.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1.2. Раздел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«Ресурсное обеспечение Программы изложить в следующей редакции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«Финансирование  мероприятий  Программы  осуществляется  за  счет средств местного бюджета. Данные представлены в таблице № 2.Объемы финансирования мероприятий на 2009 - 2012 годы составляют 46,7619 млн.руб.из местного бюдж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а) 2009 год -  6,9556 млн.ру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) 2010 год – 8,3954 млн.руб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в) 2011 год  -12,9309 млн.руб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г) 2012 год  -18,480 млн. руб.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3. В таблице 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3.1. в  строке 5.  в графе 9. цифры: «4,6357» заменить цифрами: «12,9309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3.2.в строке 10. в графе 9. цифры: « 28,309» заменить цифрами:  «23,171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4. Таблицу № 2 изложить в новой редакции согласно приложению № 1  к настоящему постановлению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2.Настоящее постановление  вступает в силу со дня его официального опубликования и подлежит  размещению на официальном  сайте муниципального образования  «Город Новошахтинск» в сети  «Интернет»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3. Контроль за исполнением данного постановления возложить на заместителя   Главы Администрации  города по  вопросам ЖКХ и транспорта М.В. Солоницин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             И.Н. Сорокин</w:t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 - коммунальн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озяйства Администрации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89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0:00Z</dcterms:created>
  <dc:creator>1</dc:creator>
  <dc:description/>
  <cp:keywords/>
  <dc:language>en-US</dc:language>
  <cp:lastModifiedBy>1</cp:lastModifiedBy>
  <cp:lastPrinted>2011-04-08T11:34:00Z</cp:lastPrinted>
  <dcterms:modified xsi:type="dcterms:W3CDTF">2011-04-11T05:10:00Z</dcterms:modified>
  <cp:revision>3</cp:revision>
  <dc:subject/>
  <dc:title> </dc:title>
</cp:coreProperties>
</file>