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6.04.2011.  </w:t>
        <w:tab/>
        <w:tab/>
        <w:tab/>
        <w:tab/>
        <w:t xml:space="preserve">№ 271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постановле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.02.2011. № 7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необходимостью уточнения  программы по повышению эффективности бюджетных  расходов и планов по их реализации с учетом положений совместного приказа Министерства финансов Российской Федерации и Министерства экономического развития Российской Федерации  от 29.12.2010.  № 194н/701 «Об утверждении методических рекомендаций по разработке и реализации региональных и муниципальных программ повышения эффективности бюджетных расходов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 от 08.02.2011. № 79  «Об утверждении плана мероприятий по реализации в 2011 году Программы по повышению эффективности бюджетных расходов в городе Новошахтинске на период до 2012 года»,   изложив  приложение № 1 к нему в новой редакции 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Финансовому отделу Администрации города (Т.В.Коденцова) и другим отраслевым (функциональным) органам Администрации города Новошахтинска руководствоваться положениями  плана мероприятий, изложенного в приложении № 1 к  настоящему  постановлению, при формировании и организации исполнения  местного бюджета, а также при подготовке проектов решений Новошахтинской городской Думы  и иных нормативно-правовых ак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Настоящее постановление подлежит размещению на официальном сайте муниципального образования  «Город Новошахтинск» 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 .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</w:t>
        <w:tab/>
        <w:t xml:space="preserve">           </w:t>
        <w:tab/>
        <w:t>И.Н.Сорокин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sectPr>
          <w:footerReference w:type="default" r:id="rId2"/>
          <w:type w:val="nextPage"/>
          <w:pgSz w:w="11906" w:h="16838"/>
          <w:pgMar w:left="1276" w:right="56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 Администрации города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от 06.04.2011.  № 271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Приложение №1 к постановлению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города от 08.02.2011.№  79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й по реализации в 2011 году Программы по повышению эффективности</w:t>
      </w:r>
    </w:p>
    <w:p>
      <w:pPr>
        <w:pStyle w:val="Normal"/>
        <w:autoSpaceDE w:val="false"/>
        <w:jc w:val="center"/>
        <w:rPr/>
      </w:pPr>
      <w:r>
        <w:rPr/>
        <w:t>бюджетных расходов в городе Новошахтинске на период до 2012 года</w:t>
      </w:r>
    </w:p>
    <w:tbl>
      <w:tblPr>
        <w:tblW w:w="160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"/>
        <w:gridCol w:w="84"/>
        <w:gridCol w:w="5693"/>
        <w:gridCol w:w="2593"/>
        <w:gridCol w:w="100"/>
        <w:gridCol w:w="2410"/>
        <w:gridCol w:w="111"/>
        <w:gridCol w:w="4456"/>
      </w:tblGrid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autoSpaceDE w:val="false"/>
              <w:ind w:left="-93" w:firstLine="9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кумен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олгосрочная сбалансированность и устойчивость бюджетной системы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Разработка проекта постановления Администрации города «Об утверждении порядка и сроков разработки прогноза социально-экономического развития города Новошахтинска и составления проекта местного бюджета на 2012 год и на плановый период 2013 и 2014 годов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, сектор экономики и малого предпринимательства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Формирование проекта решения Новошахтинской городской Думы «О бюджете города Новошахтинска на 2012  год и на плановый период 2013 и 2014 годов» с соблюдением предельного уровня дефицита местного бюджета в соответствии с требованиями Бюджетного кодекса Российской Федер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квартал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ешение Новошахтинской городской Думы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Обеспечение ограничения муниципального долга города Новошахтинска в соответствии с требованиями Бюджетного кодекса РФ и оптимальной нагрузки на местный бюджет по погашению долговых обязательств и их обслуживанию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V квартал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2 год и плановый период 2013 и 2014 годов»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Подготовка предложений по изменению муниципального налогового законодательства в части ставок, порядка и сроков упла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налоговой политики Администрации города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Совершенствование законодательной и нормативной правовой базы по вопросам налогообложения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налоговой политики Администрации города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нализа обоснованности и эффективности применения налоговых льго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налоговой политики Администрации гор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Анализ, мониторинг поступления налоговых и неналоговых доходов в бюджет города, их структура и динамик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, сектор налоговой политики Администрации города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Организация работы  по сокращению задолженности по налоговым и неналоговым платежам в бюджет город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ротоколы координационной группы при Администрации города по собираемости налоговых и других обязательных платежей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налоговой политики Администрации города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Анализ и мониторинг   финансово-хозяйственной деятельности хозяйствующих субъектов город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четная информация о выполнении планов мероприятий по выведению организаций города Новошахтинска на безубыточный уровень на базе проводимого мониторинг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четная информация о формировании прибыли и поступлений налога на прибыль в бюджет Ростовской обла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чет о финансовых показателях деятельности крупных и средних организаций гор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нализ выполнения показателей труда бюджетообразующих предприятий город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экономики и малого предпринимательства Администрации города, сектор по труду Администрации города</w:t>
            </w:r>
          </w:p>
        </w:tc>
      </w:tr>
      <w:tr>
        <w:trPr/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вершенствование разграничения полномочий и организация деятельности публично-правового образ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 xml:space="preserve">Обеспечение муниципальной долговой книги требованиям бюджетного законодательства; предельного объема муниципального долга местного бюджета; верхнего предела муниципального долга местного бюджета; предоставление муниципальных гарантий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 w:ascii="TimesNewRoman" w:hAnsi="TimesNewRoman"/>
              </w:rPr>
              <w:t>Заключение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44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Проведение ежеквартального мониторинга просроченной кредиторской задолженности муниципальных унитарных предприятий, а также просроченной задолженности по долговым обязательствам этих предприятий с целью ликвидации и недопущения образования указанной задолженности в дальнейше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Отчет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 xml:space="preserve">Соблюдение нормативов формирования расходов на содержание Администрации города, </w:t>
            </w:r>
            <w:r>
              <w:rPr>
                <w:rFonts w:cs="Arial" w:ascii="Arial" w:hAnsi="Arial"/>
              </w:rPr>
              <w:t xml:space="preserve">отраслевых (функциональных) органов  Администрации города и  Новошахтинской  городской  Думы </w:t>
            </w:r>
            <w:r>
              <w:rPr>
                <w:rFonts w:cs="TimesNewRoman" w:ascii="TimesNewRoman" w:hAnsi="TimesNewRoman"/>
              </w:rPr>
              <w:t xml:space="preserve"> на 2012 го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Arial" w:ascii="Arial" w:hAnsi="Arial"/>
              </w:rPr>
              <w:t>Отчет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Городские программы как инструмент повышения эффективности бюджетных расходо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Определение перечня городских программ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-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экономики и малого предпринимательства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Утверждение городских программ (в соответствии с перечнем городских программ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 2-х месячный срок после утверждения перечня городских программ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несение изменений в постановление Администрации города от 04.09.2009. № 1312 «О Порядке принятия решения о разработке 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  2-х месячный срок после утверждения порядка разработки, реализации и оценки эффективности городских программ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Сектор экономики и малого предпринимательства  Администрации город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несение изменений в постановление Администрации города от 04.09.2009. № 1313 «О Порядке принятия решения о разработке ведомственных целевых программ, их формирования и реализации и Порядке проведения и критериях оценки эффективности реализации ведомственных целевых программ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2-х месячный срок после утверждения порядка разработки, реализации и оценки эффективности городских программ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экономики и малого предпринимательства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5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роведение оценки эффективности реализации городских программ на основании мониторинга достижения запланированных непосредственных и конечных результатов городских программ за отчетный финансовый го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экономики и малого предпринимательства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6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несение изменений в решение Новошахтинской городской Думы «О бюджете города Новошахтинска на 2011 год» по результатам оценки эффективности реализации городских программ за отчетный год в части сокращения неэффективных расход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- I</w:t>
            </w:r>
            <w:r>
              <w:rPr>
                <w:rFonts w:cs="Arial" w:ascii="Arial" w:hAnsi="Arial"/>
              </w:rPr>
              <w:t>V кварталы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ешение Новошахтинской городской Думы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, сектор экономики и малого предпринимательства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4. Переход к программной структуре расходов бюджето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1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Обеспечение планирования бюджетных ассигнований на финансовое обеспечение выполнения муниципального задания муниципальными учреждениями по программно-целевому методу бюджетного планирования (планирование бюджетных ассигнований на финансовое обеспечение выполнения муниципального задания муниципальными учреждениями в составе долгосрочных городских целевых программ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-IV кварталы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2 год и плановый период 2013 и 2014 годов»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2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Разработка приказа финансового отдела Администрации города о порядке применения и детализации бюджетной классификации Российской Федерации на 2012 год с учетом изменений, внесенных в бюджетную классификацию Российской Феде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кварта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иказ финансового отдела Администрации города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/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5. Оптимизация функций муниципального управления и повышение эффективности их обеспеч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1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Анализ объема и структуры расходных обязательств, исполняемых за счет бюджетных ассигнований, предусмотренных главному распорядителю средств местного бюджета, на предмет их соответствия целям деятельности, функциям и полномочиям главного распорядителя средств местного бюджета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Рассмотрение вопроса об исключении функций и полномочий, несоответствующих установленным нормативным правовым акта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аключ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авовые акты органа местного самоуправления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2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Оптимизация объема или структуры расходных обязательств, в том числе,  за счет их отмены с перераспределением бюджетных ассигнований на исполнение других расходных обязательств, исполняемых за счет бюджетных ассигнований,  предусмотренных главному распорядителю средств местного бюджет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Информация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3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 xml:space="preserve">Принятие в соответствии с действующим законодательством нормативных правовых актов, устанавливающих гарантии осуществления полномочий лиц, замещающих муниципальные должности на постоянной основе, и оплате труда муниципальных служащих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-</w:t>
            </w: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ы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ешение Новошахтинской городской Думы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по труду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4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Рассмотрение и согласование уставов муниципальных учреждений в связи с изменением их тип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Уставы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дминистрация  города, Комитет по управлению имуществом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5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Определение перечней особо ценного движимого имущества муниципальных бюджетных учрежд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ы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едомственный акт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митет по управлению имуществом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6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 xml:space="preserve">Проведения анализа соответствия переданного муниципального имущества, в том числе,  земельных участковпредметам, целям и результатам деятельности организации и подготовка предложений по оптимизации и повышению эффективности использования указанного имущества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ы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Информация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митет по управлению имуществом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6. Повышение эффективности предоставления муниципальных услуг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1.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Реализация Плана мероприятий финансового отдела Администрации города по разработке нормативных правовых актов по реализации Федерального закона от 08.05.2010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/>
                <w:lang w:val="en-US"/>
              </w:rPr>
              <w:t>I</w:t>
            </w:r>
            <w:r>
              <w:rPr>
                <w:rFonts w:cs="TimesNewRoman" w:ascii="TimesNewRoman" w:hAnsi="TimesNewRoman"/>
              </w:rPr>
              <w:t>-IV кварталы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ешения Новошахтинской городской Думы, постановления Администрации города, приказы финансового отдела Администрации город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, отраслевые (функциональные) органы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2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 xml:space="preserve">Анализ платных  услуг, оказываемых главными распорядителями и подведомственными  учреждениями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Информация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органы Администрации города</w:t>
            </w:r>
          </w:p>
        </w:tc>
      </w:tr>
      <w:tr>
        <w:trPr/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7. Развитие системы муниципального финансового контрол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1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Разработка и утверждение порядка осуществления внутреннего финансового контроля главными распорядителями, критериев его эффективности и результативности 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/>
                <w:lang w:val="en-US"/>
              </w:rPr>
              <w:t>I</w:t>
            </w:r>
            <w:r>
              <w:rPr>
                <w:rFonts w:cs="TimesNewRoman" w:ascii="TimesNewRoman" w:hAnsi="TimesNewRoman"/>
              </w:rPr>
              <w:t>-</w:t>
            </w:r>
            <w:r>
              <w:rPr>
                <w:rFonts w:cs="TimesNewRoman"/>
                <w:lang w:val="en-US"/>
              </w:rPr>
              <w:t>II</w:t>
            </w:r>
            <w:r>
              <w:rPr>
                <w:rFonts w:cs="TimesNewRoman" w:ascii="TimesNewRoman" w:hAnsi="TimesNewRoman"/>
              </w:rPr>
              <w:t xml:space="preserve"> кварталы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едомственный акт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раслевые (функциональные) Администрации гор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</w:rPr>
              <w:t>7.2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Осуществление внутреннего финансового контроля, направленного на повышение главными распорядителями средств местного бюджета и подведомственными им получателями результативности использования бюджетных средств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Весь период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Отче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кты проверок)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ектор контроля за исполнением бюджета Администрации города</w:t>
            </w:r>
          </w:p>
        </w:tc>
      </w:tr>
      <w:tr>
        <w:trPr>
          <w:trHeight w:val="155" w:hRule="atLeast"/>
        </w:trPr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Формирование элементов контрактной системы в городе Новошахтинске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ведение правовых актов муниципального образования «Город Новошахтинск» в соответствие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 мере необходимости 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авовые акты муниципального образования «Город Новошахтинск»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ктор муниципальных закупок Администрации города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5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готовка графика проведения открытых торгов  на 2012 год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Декабрь-январь </w:t>
            </w:r>
          </w:p>
        </w:tc>
        <w:tc>
          <w:tcPr>
            <w:tcW w:w="2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торгов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ктор муниципальных закупок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ные распорядители средств бюджета города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</w:t>
            </w:r>
          </w:p>
        </w:tc>
        <w:tc>
          <w:tcPr>
            <w:tcW w:w="5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овершенствование системы планирования муниципальных закупок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авовые акты муниципального образования «Город Новошахтинск»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муниципальных закупок Администрации гор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вершенствование системы управления муниципальными контрактами, в том числе формирование плана муниципальных закупок, а также планов закупок бюджетных учреждений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авовые акты муниципального образования «Город Новошахтинск», ведомственные акты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ктор муниципальных закупок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ные распорядители средств бюджета города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.</w:t>
            </w:r>
          </w:p>
        </w:tc>
        <w:tc>
          <w:tcPr>
            <w:tcW w:w="5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контроля за  своевременным исполнением контрактных обязательств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кты проверки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порядители, получатели бюджетных средств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.</w:t>
            </w:r>
          </w:p>
        </w:tc>
        <w:tc>
          <w:tcPr>
            <w:tcW w:w="5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контроля за соблюдением законодательства по размещению заказов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Акты проверки 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ктор муниципальных закупок Администрации города</w:t>
            </w:r>
          </w:p>
        </w:tc>
      </w:tr>
      <w:tr>
        <w:trPr/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Реформирование системы бюджетных платежей</w:t>
            </w:r>
          </w:p>
        </w:tc>
      </w:tr>
      <w:tr>
        <w:trPr/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9.1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Подготовка соглашения между Администрацией города Новошахтинска и Отделением по городу Новошахтинску УФК по Ростовской области об осуществлении операций  со средствами, поступающими во временное распоряжение муниципальных бюджет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V квартал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оглашение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Финансовый отдел Администрации города</w:t>
            </w:r>
          </w:p>
        </w:tc>
      </w:tr>
      <w:tr>
        <w:trPr>
          <w:trHeight w:val="90" w:hRule="atLeast"/>
        </w:trPr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Развитие информационной системы управления муниципальными финансами</w:t>
            </w:r>
          </w:p>
        </w:tc>
      </w:tr>
      <w:tr>
        <w:trPr>
          <w:trHeight w:val="90" w:hRule="atLeast"/>
        </w:trPr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0.1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>
                <w:rFonts w:cs="Arial" w:ascii="Arial" w:hAnsi="Arial"/>
              </w:rPr>
              <w:t>Внесение изменений в постановление Администрации города от 04.12.2009. № 1865 «О совершенствова</w:t>
              <w:softHyphen/>
              <w:t>нии порядка подготовки и предоставления докладов о результатах и основных направлениях деятельности главных распорядителей средств местного бюдж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Arial" w:ascii="Arial" w:hAnsi="Arial"/>
              </w:rPr>
              <w:t>В 2-х месячный срок после внесения изменений в нормативные правовые акты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ектор экономики и малого предпринимательства Администрации города</w:t>
            </w:r>
          </w:p>
        </w:tc>
      </w:tr>
      <w:tr>
        <w:trPr/>
        <w:tc>
          <w:tcPr>
            <w:tcW w:w="1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1. Организация реализации Программы</w:t>
            </w:r>
          </w:p>
        </w:tc>
      </w:tr>
      <w:tr>
        <w:trPr/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1.1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 xml:space="preserve">Разработка отраслевых планов мероприятий по повышению эффективности бюджетных расходов на 2012 го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V квартал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Отраслевые планы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Главные распорядители бюджетных средств</w:t>
            </w:r>
            <w:r>
              <w:rPr>
                <w:rFonts w:cs="Arial" w:ascii="Arial" w:hAnsi="Arial"/>
              </w:rPr>
              <w:t>»</w:t>
            </w:r>
          </w:p>
        </w:tc>
      </w:tr>
    </w:tbl>
    <w:p>
      <w:pPr>
        <w:pStyle w:val="ConsPlusNonformat"/>
        <w:widowControl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</w:t>
        <w:tab/>
        <w:tab/>
        <w:tab/>
        <w:tab/>
        <w:t xml:space="preserve">  </w:t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09" w:right="851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8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09:00Z</dcterms:created>
  <dc:creator>Машбюро_1</dc:creator>
  <dc:description/>
  <cp:keywords/>
  <dc:language>en-US</dc:language>
  <cp:lastModifiedBy>1</cp:lastModifiedBy>
  <cp:lastPrinted>2011-04-06T17:46:00Z</cp:lastPrinted>
  <dcterms:modified xsi:type="dcterms:W3CDTF">2011-04-11T05:09:00Z</dcterms:modified>
  <cp:revision>3</cp:revision>
  <dc:subject/>
  <dc:title> </dc:title>
</cp:coreProperties>
</file>