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1.01.2011.  </w:t>
        <w:tab/>
        <w:tab/>
        <w:tab/>
        <w:tab/>
        <w:t xml:space="preserve">№ 2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состоянии работы по воинскому учет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ронированию граждан, пребывающ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пасе Вооруженных Сил  Российской Феде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0 году и выполнения Программы обеспеч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ойчивого функционирования системы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инского учета в 2011 год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дальнейшего выполнения программы  по обеспечению устойчивого функционирования  системы воинского учета и бронирования граждан, пребывающих в запас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Вооруженных Сил Российской Федерации (далее – ВС РФ), в организациях города  независимо от форм собствен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.  Утвердить отчет  о проделанной работе организациями города независимо от форм собственности по выполнению  Федеральных законов: от 28.03.1998. № 53-ФЗ «О воинской обязанности и военной службе», от 31.05.1996. № 61-ФЗ «Об обороне», от 26.02.1997. №31-ФЗ «О мобилизационной подготовке и мобилизации  в Российской Федерации», постановления Правительства РФ от 27.11.2006.   № 719 «Об утверждении Положения о воинском учете», Программы обеспечения устойчивого функционирования системы воинского учета и бронирования граждан, пребывающих в запасе в Ростовской области на 2009-2014 годы (приложение № 1)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2. Руководителям организаций города независимо от форм собственности проанализировать состояние военно-учетной работы в 2010 году на вверенных предприятиях и принять меры к устранению имеющихся недостатков, установленных в ходе проверок отделом военного комиссариата Ростовской области по г. Новошахтинск и Родионово–Несветайскому райо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3. Руководители организаций всех форм собственности несут ответственность согласно действующему законодательству за полноту и достоверность данных, характеризующих качественное и количественное состояние призывных и мобилизационных ресур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ab/>
        <w:t>4</w:t>
      </w:r>
      <w:r>
        <w:rPr>
          <w:rFonts w:cs="Arial" w:ascii="Arial" w:hAnsi="Arial"/>
          <w:sz w:val="24"/>
          <w:szCs w:val="24"/>
        </w:rPr>
        <w:t>. Рекомендовать Отделу внутренних дел по г. Новошахтинску (А.И. Хабахов), Отделу Управления Федеральной Миграционной службы России по Ростовской области в г. Новошахтинске (С.В.Мамонтов), отделу ЗАГС Администрации города (Л.А. Седогина), Новошахтинскому районному суду (О.Е. Миронов), прокуратуре города Новошахтинска (С.В.Биленко) руководствоваться и выполнять, в пределах своей компетенции, требования ст. 4 Федерального закона от 28.03.1998. №53–ФЗ «О воинской обязанности и военной службе», постановления Правительства РФ от 27.11.2006. № 719 «Об утверждении Положения о воинском учёте», раздел 3 Программы  по обеспечению устойчивого функционирования системы воинского учета и бронирования граждан, пребывающих в запасе ВС РФ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5. Рекомендовать городской комиссии по бронированию (С.А.Бондаренко) на плановых заседаниях регулярно заслушивать руководителей всех форм собственности о ходе выполнения мероприятий программы устойчивого функционирования системы воинского учета и бронирования граждан, пребывающих в запас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6. Рекомендовать начальнику отдела военного комиссариата Ростовской области по городу Новошахтинск и Родионово-Несветайскому району ( А.А.Цветков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6.1. усилить контроль за ведением воинского учета и бронирования граждан, пребывающих в запасе ВС РФ, в организациях города независимо от форм собственности;</w:t>
      </w:r>
    </w:p>
    <w:p>
      <w:pPr>
        <w:pStyle w:val="21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6.2. совместно с представителями городской комиссии по вопросам воинского учета и бронирования граждан, пребывающих в запасе, осуществлять проверки организаций любых форм собственности согласно графику проверок воинского учета и бронирования граждан, пребывающих в запасе, утвержденному Мэром города Новошахтинска 11.11.2010.</w:t>
      </w:r>
    </w:p>
    <w:p>
      <w:pPr>
        <w:pStyle w:val="21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7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ab/>
        <w:t>8</w:t>
      </w:r>
      <w:r>
        <w:rPr>
          <w:rFonts w:cs="Arial" w:ascii="Arial" w:hAnsi="Arial"/>
          <w:sz w:val="24"/>
          <w:szCs w:val="24"/>
        </w:rPr>
        <w:t>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Мэр города                                                                                           </w:t>
        <w:tab/>
        <w:t xml:space="preserve"> И.Н.Сорок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военного комиссариата Ростовской области </w:t>
      </w:r>
    </w:p>
    <w:p>
      <w:pPr>
        <w:pStyle w:val="Normal"/>
        <w:tabs>
          <w:tab w:val="clear" w:pos="708"/>
          <w:tab w:val="left" w:pos="3330" w:leader="none"/>
        </w:tabs>
        <w:ind w:right="896" w:hanging="0"/>
        <w:jc w:val="both"/>
        <w:rPr/>
      </w:pPr>
      <w:r>
        <w:rPr>
          <w:rFonts w:cs="Arial" w:ascii="Arial" w:hAnsi="Arial"/>
          <w:sz w:val="24"/>
          <w:szCs w:val="24"/>
        </w:rPr>
        <w:t>по городу Новошахтинск и Родионово-Несветайскому район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Приложение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ab/>
        <w:tab/>
        <w:tab/>
        <w:tab/>
        <w:tab/>
        <w:tab/>
        <w:tab/>
        <w:tab/>
        <w:tab/>
        <w:t>от 21.01.2011.  № 26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деланной работе организациями города независимо от форм собственно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ыполнению требований Федеральных законов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3.1998. № 53 - ФЗ «О воинской обязанности и военной службе»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31.05.1996. № 61 - ФЗ «Об обороне»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.02.1997. № 31 - ФЗ «О мобилизационной подготовке и мобилиз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оссийской Федерации»,  постановления Правительства РФ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06. № 719 « Об утверждении Положения о воинском учёте»,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ограммы обеспечения устойчивого функционирования системы воинского учета и бронирования граждан, пребывающих в запасе, на территории Ростовской области на 2009-2014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нализ состояния воинского учета и бронирования граждан, пребывающих в запасе в организациях г Новошахтинска в 2010 году показывает,  что отделом военного комиссариата Ростовской области по г Новошахтинск и Родионово-Несветайскому району проделана определенная работа по его дальнейшему улучшению и совершенствованию. Воинский учет граждан, пребывающих в запасе Вооруженных Сил Российской Федерации на территории г.Новошахтинск Ростовской области в 2010 году,  в целом соответствует требованиям Конституции Российской Федерации, Федеральных законов: от 28.03.1998. № 53-ФЗ «О воинской обязанности и военной службе», от 31.05.1996. № 61-ФЗ «Об обороне», от 26.02.1997. № 31-ФЗ «О мобилизационной подготовке и мобилизации в Российской Федерации» и постановления Правительства Российской Федерации» от 27.11.2006. № 719 «Об утверждении Положения о воинском учете», и Постановления Администрации города Новошахтинска  от 15.01.2010. № 3  «О состоянии работы по воинскому учету и бронированию граждан, пребывающих в запасе Вооруженных Сил Российской Федераци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Воинский учет предусматривается воинской обязанностью граждан и обеспечивается государственной системой регистрации призывных и мобилизационных ресурсов, в рамках которой осуществляется комплекс мероприятий по сбору, обобщению и анализу сведений об их количественном составе и качественном состоя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сновным требованием, предъявляемым к системе воинского учета, является постоянное обеспечение полноты и достоверности данных определяющих состояние призывных и мобилизационных людских ресур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Должностные лица органов государственной власти, органов исполнительной власти, органов местного самоуправления, организаций обеспечивают исполнение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ражданами обязанностей в области воинского учет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Одним из важных факторов в организации воинского учета является вопрос оказания в соответствии со ст. 4 Федерального Закона от 28.03.1998. № 53-ФЗ  «О воинской обязанности и военной службе» содействия отделу военного комиссариата Ростовской области по г. Новошахтинск и Родионово-Несветайскому району по обеспечению выполнения гражданами воинской обязанности и соблюдению ими правил воинского учета со стороны органов государственной власти и руководителями организаций осуществляющих эксплуатацию жилых помещ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В течение 2010 года в г.Новошахтинске было проверено 65 организаций ведущих воинский учет. Главной целью проверок была оценка реальности воинского учета его полнота и качество ведения. Особое внимание в ходе проверок уделялось практической подготовке работников военно-учетных подразделений и организационно-методическому обеспечению воинского учета в организация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Основной причиной недостатков в учете и бронировании граждан, пребывающих в запасе, продолжает оставаться слабое знание требований нормативных документов и низкая персональная ответственность отдельных руководителей за проведение работы по учету и бронированию граждан в своих организация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На должном уровне ведется работа по воинскому учету и бронированию в организация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Филиал ОАО « Донэнерго» Новошахтинские межрайонные электрические се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тделение Федерального казначейства по городу Новошахтинск, управления Федерального казначейства по Рост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ФФГОУСПО Шахтинского регионального колледжа топлива и энергетики имени академика Степанова П.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ГОУНПО профессиональное училище № 58 Ростовской област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Радуга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Улучшилось  качество воинского учета и бронирования в организация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ОО «СДРСУ», начальник – Голубов Александр Иванович, ответственный за воинский учет и бронирование – Левицкая Любовь Николаев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ОО «Альбина», директор – Черноиванов Николай Николаевич, ответственный за воинский учет и бронирование – Коробкина Светлана Александров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ОО «Элитсервис», директор – Бондаренко Александр Иванович, ответственный за воинский учет и бронирование – Кузьменко Елена Владимиров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На низком  уровне ведется работа по ведению воинского учета в организациях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Строитель» - директор Галиулин Равиль Шамильеви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Газстройсервис», директор – Коломыцев Иван Александрович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тмечено снижение качества ведения военно-учетной работы в организациях из-за частой смены ответственных лиц за ведение воинского учета и бронирования граждан, пребывающих в запасе, без согласования с отделом военного комиссариата Ростовской области по городу Новошахтинск и Родионово-Несветайскому райо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лительное время не направляются на инструктаж в отдел военного комиссариата Ростовской области по городу Новошахтинск и Родионово-Несветайскому району вновь назначенные лица, ответственные за воинский учет и бронировани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Жабина М.М.», директор - Жабина  Марина Михайло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Строитель», директор - Галиулин Равиль Шамильевич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ЗАО «Корпорация «Глория Джинс» ОПТУ-1, директор - Озерских Владимир Иванович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Родионово-Несветайское отделение сбербанка 5190, управляющий – Галдобин Геннадий Валерьевич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В ходе плановых проверок состояния работы по воинскому учету и бронированию выявлены недостатки, характерные практически для всех организаций независимо от форм  собственности, которые  отрицательно влияют на состояние воинского учета, полноту и достоверность данных, характеризующи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нное и качественное состояние призывных и мобилизационных ресур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К таким недостаткам относя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должностные лица ответственные за военно-учетную работу действующие законодательные акты по воинскому учету и бронированию знают слабо и не руководствуются ими в работе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ежегодная сверка личных карточек  Ф-Т-2 на офицеров запаса, прапорщиков, мичманов, сержантов, старшин, солдат и матросов запаса ВС РФ, с их учетно-воинскими документами проводиться не в полном объем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е своевременно обновляются карточки Ф-Т-2  на граждан, пребывающих в запасе работающих в орган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негативно на состояние воинского учета оказали: распад крупных организаций на мелкие организации и акционерные общества, увеличение числа граждан, занимающихся индивидуальной трудовой деятельностью, сезонными работами, а так же неработающих, падение военно-учетной дисциплины среди граждан, пребывающих в запас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ызывает тревогу тот факт, что указанные недостатки неоднократно повторяются. Это свидетельствует о том, что не все военно-учетные работники относятся к выполнению своих должностных обязанностей добросовестн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По результатам проверок в лучшую сторону по вопросам ведения воинского учета и бронирования отмеча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АО Ростовоблгаз филиал «Новошахтинскгоргаз», директор – Щукин Анатолий Владимирович, ответственный за воинский учет и бронирование – Величко Ирина Алексеев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тдел образования Администрации города Новошахтинска, заведующая – Бахтинова Татьяна Петровна, ответственный за воинский учет и бронирование – Сыч Наталья Федоров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ГУ Управление пенсионного фонда РФ в городе Новошахтинске по Ростовской  области, начальник – Чернова Надежда Николаевна, ответственный за воинский учет и бронирование Межинская Юлия Анатольев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тделение Федерального казначейства по городу Новошахтинск Управления  Федерального казначейства по Ростовской области, руководитель отделения – Мокроусова Наталья Владимировна, ответственный за воинский учет и бронирование – Склярова Анна Николаев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ОО «Стройбезопасность – Н», директор – Кочегура Алексей Владимирович, ответственный за воинский учет и бронирование – Зенько Галина Васильев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За добросовестное отношение к работе по ведению воинского учета и бронирования граждан, пребывающих в запасе, объявить благодарнос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А.В.Щукину – директору ОАО Ростовоблгаз филиал «Новошахтинскгоргаз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И.А.Величко – специалисту по кадрам ОАО Ростовоблгаз филиал «Новошахтинскгоргаз»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Т.П.Бахтиновой – заведующей отделом образования Администрации города Новошахтин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- Н.Ф.Сыч – специалисту отдела кадров отдела образования Администрации города Новошахтин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Н.Н. Черновой – начальнику ГУ Управление пенсионного фонда РФ в г. Новошахтинске по Ростовской обла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Ю.А.Межинской – старшему специалисту по кадрам  ГУ Управление пенсионного фонда РФ в г. Новошахтинске по Ростовской области;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Н.В. Мокроусовой – руководителю отделения Федерального казначейства п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. Новошахтинску Управления Федерального казначейства по Ростовской обла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А.Н.Скляровой – старшему специалисту 3 разряда отделения Федерального казначейства по г. Новошахтинску Управления Федерального казначейства по Ростовской обла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А.В. Кочегура – директору ООО «Стройбезопасность-Н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Г.В.Зенько – инспектору отдела кадров ООО «Стройбезопасность-Н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</w:t>
        <w:tab/>
        <w:t xml:space="preserve">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41:00Z</dcterms:created>
  <dc:creator>Машбюро_1</dc:creator>
  <dc:description/>
  <cp:keywords/>
  <dc:language>en-US</dc:language>
  <cp:lastModifiedBy>Машбюро_1</cp:lastModifiedBy>
  <cp:lastPrinted>2011-01-24T09:41:00Z</cp:lastPrinted>
  <dcterms:modified xsi:type="dcterms:W3CDTF">2011-01-24T07:44:00Z</dcterms:modified>
  <cp:revision>3</cp:revision>
  <dc:subject/>
  <dc:title> </dc:title>
</cp:coreProperties>
</file>