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4.04.2011. </w:t>
        <w:tab/>
        <w:tab/>
        <w:tab/>
        <w:tab/>
        <w:tab/>
        <w:t xml:space="preserve">№262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екта планиров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межевания квартала многоэтаж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иэтажной) жил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тройки по улице Нахим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статьи 46 Градостроительного кодекса Российской Федерации,    протокола от 15.03.2011. и заключения (итогового документа) от 21.03.2011. публичных слушаний  по проекту планировки и межевания квартала многоэтажной жилой застройки по улице Нахимова в городе Новошахтинске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проект планировки и межевания квартала многоэтажной (пятиэтажной) жилой застройки по улице Нахимова в городе Новошахтинске (далее - планировочная документация). </w:t>
      </w:r>
    </w:p>
    <w:p>
      <w:pPr>
        <w:pStyle w:val="Normal"/>
        <w:tabs>
          <w:tab w:val="clear" w:pos="708"/>
          <w:tab w:val="left" w:pos="0" w:leader="none"/>
        </w:tabs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 xml:space="preserve">2.Опубликовать настоящее постановление в Новошахтинской городской общественно-политической газете «Знамя шахтёра». Разместить постановление и утвержденную планировочную документацию на официальном сайте муниципального образования «Город Новошахтинск» в сети «Интернет» в течение семи дней со дня утверждения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3.Контроль за выполнением настоящего постановления возложить на первого заместителя Главы Администрации города С.А.Бондаренко и главного архитектора города Е.Б.Кузнецову.</w:t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18:00Z</dcterms:created>
  <dc:creator>1</dc:creator>
  <dc:description/>
  <cp:keywords/>
  <dc:language>en-US</dc:language>
  <cp:lastModifiedBy>Машбюро_1</cp:lastModifiedBy>
  <cp:lastPrinted>2011-04-04T14:18:00Z</cp:lastPrinted>
  <dcterms:modified xsi:type="dcterms:W3CDTF">2011-04-05T05:52:00Z</dcterms:modified>
  <cp:revision>3</cp:revision>
  <dc:subject/>
  <dc:title> </dc:title>
</cp:coreProperties>
</file>