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4.04.2011. </w:t>
        <w:tab/>
        <w:tab/>
        <w:tab/>
        <w:tab/>
        <w:tab/>
        <w:t xml:space="preserve">№254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30.04.2010. №601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реализации постановления Администрации Ростовской области от 14.04.2010.  № 219  «О Порядке предоставления адресной социальной выплаты, а также о порядке расходования средств областного бюджете на ее предоставление», в целях социальной поддержки в 2011 году отдельных категорий граждан, проживающих в городе Новошахтинске,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постановление Администрации города от 30.04.2010. №601 «О реализации постановления Администрации Ростовской области от 14.04.2010.№219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 тексту  постановления и приложения №1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лова: «в 2010 году» исключить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слова: «Управление жилищно-коммунального хозяйства и строительства Администрации города (далее - УЖКХиС)» в соответствующих падежах заменить словами: «Управление жилищно-коммунального хозяйства Администрации города (далее - УЖКХ)» в соответствующих падеж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1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1. В пункте 3 слова: «тарифов для населения» заменить словами: «тарифов для организаций коммунального комплекса, с учетом уровня платежа граждан, за коммунальные услуги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Абзац первый  пункта 5 изложить в следующей редакции: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Адресная социальная выплата назначается с даты вступления в силу нормативных правовых актов Региональной службы по тарифам Ростовской области, устанавливающих тарифы для организаций  коммунального  комплекса, с учетом уровня платежа граждан за коммунальные услуги по холодному водоснабжению, водоотведению, установленного органами местного самоуправления на очередной финансовый год. Ее назначение не зависит от даты обращения заявителя в Управление социальной защиты Администрации города населения за ее получением».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 Пункт 8 изложить в следующей редакции: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8.Управление жилищно-коммунального хозяйства Администрации города ежемесячно устанавливает наличие оснований, определенных пунктом 3 настоящего Порядка, у заявителей на предоставление адресной социальной выплаты и производит ее расчет. 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азмер адресной социальной выплаты определяется по формуле (в рублях):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АСВ =(ТВС x Увс – КДвс) x ФПКвс + (ТВО x Уво – КДво) x ФПКво, где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В - размер адресной социальной выплаты;</w:t>
      </w:r>
    </w:p>
    <w:p>
      <w:pPr>
        <w:pStyle w:val="Style16"/>
        <w:spacing w:lineRule="atLeast" w:line="10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ТВС  - тариф на услуги по холодному водоснабжению, установленный для организации коммунального комплекса, оказывающей услуги в муниципальном  образовании «Город Новошахтинск» (в рублях на 1 куб. м с учетом НДС);</w:t>
      </w:r>
    </w:p>
    <w:p>
      <w:pPr>
        <w:pStyle w:val="Style16"/>
        <w:spacing w:lineRule="atLeast" w:line="10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с - уровень платежа граждан за коммунальные услуги по холодному водоснабжения, установленный в муниципальном  образовании «Город Новошахтинск».</w:t>
      </w:r>
    </w:p>
    <w:p>
      <w:pPr>
        <w:pStyle w:val="Style16"/>
        <w:spacing w:lineRule="atLeast" w:line="10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КДвс - критерий доступности платы за холодное водоснабжение (в рублях на 1 куб.м с учетом НДС). На 2011 год критерием доступности платы за холодное водоснабжение является предельный уровень тарифа для населения  на данную услугу в размере 40 руб./куб.м (определен в соответствии с заключением Региональной службы по тарифам Ростовской области от 02.12.2010.);</w:t>
      </w:r>
    </w:p>
    <w:p>
      <w:pPr>
        <w:pStyle w:val="Style16"/>
        <w:spacing w:lineRule="atLeast" w:line="10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ФПКвс - фактическое потребление холодной воды, исходя из показаний приборов учета холодной воды на одно жилое помещение (в куб. м), а в случае их отсутствия – по установленным в муниципальном  образовании «Город Новошахтинск» нормативам потребления холодного водоснабжения, умноженным на количество потребителей услуг, проживающих в данном жилом помещении, но не более социальных норм потребления холодного водоснабжения, умноженных на количество потребителей, проживающих в жилом помещении;</w:t>
      </w:r>
    </w:p>
    <w:p>
      <w:pPr>
        <w:pStyle w:val="Style16"/>
        <w:spacing w:lineRule="atLeast" w:line="10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 - тариф за услуги по водоотведению, установленный для организации коммунального комплекса, оказывающей услуги в муниципальном  образовании «Город Новошахтинск» (в рублях на 1 куб. м с учетом НДС);</w:t>
      </w:r>
    </w:p>
    <w:p>
      <w:pPr>
        <w:pStyle w:val="Style16"/>
        <w:spacing w:lineRule="atLeast" w:line="10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о - уровень платежа граждан за коммунальные услуги по водоотведению, установленный по муниципальному  образованию «Город Новошахтинск»;</w:t>
      </w:r>
    </w:p>
    <w:p>
      <w:pPr>
        <w:pStyle w:val="Style16"/>
        <w:spacing w:lineRule="atLeast" w:line="10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Дво - критерий доступности платы за водоотведение (в рублях на 1 куб.м с учетом НДС). На 2011 год критерием доступности платы за водоотведение является предельный уровень тарифа для населения  на данную услугу в размере 35 руб./куб.м (определен в соответствии с заключением Региональной службы по тарифам Ростовской области от 02.12.2010.);</w:t>
      </w:r>
    </w:p>
    <w:p>
      <w:pPr>
        <w:pStyle w:val="Style16"/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ПКво - фактический расход  водоотведения исходя из показаний приборов учета воды на одно жилое помещение (в куб. м), а в случае их отсутствия - по установленным в муниципальном  образовании «Город Новошахтинск» нормативам потребления данной коммунальной услуги, умноженным на количество потребителей услуг, проживающих в данном жилом помещении, но  не более социальных норм потребления данной коммунальной услуги, умноженных на количество потребителей, проживающих в жилом помещени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Управлению социальной защиты населения Администрации города (Л.П. Овсянников), Управлению жилищно-коммунального хозяйства Администрации города (Л.В. Сикач) обеспечить исполнение постановления Администрации Ростовской области  от 14.04.2010.  № 219 «О Порядке предоставления адресной социальной выплаты, а также о порядке расходования средств областного бюджета на ее предоставление». </w:t>
      </w:r>
    </w:p>
    <w:p>
      <w:pPr>
        <w:pStyle w:val="Style16"/>
        <w:spacing w:lineRule="auto" w:line="240" w:before="0" w:after="0"/>
        <w:ind w:left="0"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и распространяется на правоотношения, возникшие с 01.01.2011.</w:t>
      </w:r>
    </w:p>
    <w:p>
      <w:pPr>
        <w:pStyle w:val="Style16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0"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Контроль за выполнением постановления возложить на заместителя Главы Администрации города по социальным вопросам Е. И. Туркатову и заместителя Главы Администрации города по вопросам ЖКХ и транспорта М. В. Солоници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 xml:space="preserve">                                                                           И.Н.Сорокин</w:t>
      </w:r>
    </w:p>
    <w:p>
      <w:pPr>
        <w:pStyle w:val="Style16"/>
        <w:spacing w:lineRule="atLeast" w:line="1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1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1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6"/>
        <w:tabs>
          <w:tab w:val="clear" w:pos="708"/>
          <w:tab w:val="left" w:pos="1035" w:leader="none"/>
        </w:tabs>
        <w:spacing w:lineRule="atLeast" w:line="1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,</w:t>
      </w:r>
    </w:p>
    <w:p>
      <w:pPr>
        <w:pStyle w:val="Style16"/>
        <w:tabs>
          <w:tab w:val="clear" w:pos="708"/>
          <w:tab w:val="left" w:pos="1035" w:leader="none"/>
        </w:tabs>
        <w:spacing w:lineRule="atLeast" w:line="1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5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ind w:right="355" w:firstLine="705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21:00Z</dcterms:created>
  <dc:creator>1</dc:creator>
  <dc:description/>
  <cp:keywords/>
  <dc:language>en-US</dc:language>
  <cp:lastModifiedBy>1</cp:lastModifiedBy>
  <cp:lastPrinted>2011-04-04T14:07:00Z</cp:lastPrinted>
  <dcterms:modified xsi:type="dcterms:W3CDTF">2011-04-05T05:22:00Z</dcterms:modified>
  <cp:revision>3</cp:revision>
  <dc:subject/>
  <dc:title> </dc:title>
</cp:coreProperties>
</file>