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4.2011.  </w:t>
        <w:tab/>
        <w:tab/>
        <w:tab/>
        <w:tab/>
        <w:t xml:space="preserve">№ 25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tabs>
          <w:tab w:val="clear" w:pos="708"/>
          <w:tab w:val="left" w:pos="48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отчета о ходе работ </w:t>
      </w:r>
    </w:p>
    <w:p>
      <w:pPr>
        <w:pStyle w:val="ConsPlusTitle"/>
        <w:widowControl/>
        <w:tabs>
          <w:tab w:val="clear" w:pos="708"/>
          <w:tab w:val="left" w:pos="-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долгосрочной целевой программе    </w:t>
      </w:r>
    </w:p>
    <w:p>
      <w:pPr>
        <w:pStyle w:val="ConsPlusTitle"/>
        <w:widowControl/>
        <w:tabs>
          <w:tab w:val="clear" w:pos="708"/>
          <w:tab w:val="left" w:pos="-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храна окружающей среды и природных </w:t>
      </w:r>
    </w:p>
    <w:p>
      <w:pPr>
        <w:pStyle w:val="ConsPlusTitle"/>
        <w:widowControl/>
        <w:tabs>
          <w:tab w:val="clear" w:pos="708"/>
          <w:tab w:val="left" w:pos="-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сурсов города Новошахтинска на </w:t>
      </w:r>
    </w:p>
    <w:p>
      <w:pPr>
        <w:pStyle w:val="ConsPlusTitle"/>
        <w:widowControl/>
        <w:tabs>
          <w:tab w:val="clear" w:pos="708"/>
          <w:tab w:val="left" w:pos="48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0-2013 годы» по результатам за 2010 год</w:t>
      </w:r>
    </w:p>
    <w:p>
      <w:pPr>
        <w:pStyle w:val="ConsPlusTitle"/>
        <w:widowControl/>
        <w:tabs>
          <w:tab w:val="clear" w:pos="708"/>
          <w:tab w:val="left" w:pos="48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В соответствии с постановлением Администрации города от 04.09.2009. № 1312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21"/>
        <w:tabs>
          <w:tab w:val="clear" w:pos="4140"/>
          <w:tab w:val="clear" w:pos="5040"/>
        </w:tabs>
        <w:ind w:right="0" w:firstLine="70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5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1. Утвердить отчет о ходе работ по долгосрочной целевой программе  «Охрана окружающей среды и природных ресурсов города Новошахтинска на 2010-2013 годы», утвержденной постановлением Администрации города от  28.08.2009.  № 1302 «Об утверждении долгосрочной целевой программы «Охрана окружающей среды и природных ресурсов города Новошахтинска на 2010-2013 годы», по результатам за 2010 год согласно приложению № 1.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Разместить настоящее постановление на официальном сайте </w:t>
      </w:r>
      <w:r>
        <w:rPr>
          <w:rFonts w:cs="Arial" w:ascii="Arial" w:hAnsi="Arial"/>
          <w:bCs/>
          <w:sz w:val="24"/>
          <w:szCs w:val="24"/>
        </w:rPr>
        <w:t>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  Контроль за исполнением настоящего постановления возложить на заместителя Главы Администрации города по вопросам ЖКХ и транспорта М.В. Солоницин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ение жилищно-коммунального  хозяйства Администрации города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от  04.04.2011.  № 252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 долгосрочной целевой программе «Охрана окружающей среды 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родных ресурсов города Новошахтинска на 2010-2013 годы» по результатам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010 год (далее – отче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Отчет о финансировании, освоении и результативности проводимых программных мероприятий долгосрочной целевой программы «Охрана окружающей среды и природных ресурсов города Новошахтинска на 2010-2013 годы» (далее – Программа) по состоянию на 01 января 2011 года приведен в приложении № 1 к настоящему отче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Сведения о результатах реализации Программы в  2010 году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Раздел 1. «Обращение с твердыми и опасными биологическими отходами»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целях очистки города от бытовых отходов, размещенных на территориях, не отведенных для этих целей, и предотвращения серьезной эпидемиологической опасности, возникновения инфекционных заболеваний, размножения паразитарных животных, которые являются разносчиками этих болезней, загрязнения почвы, подземных, грунтовых вод и атмосферного воздуха, в 2010 году ликвидированы 3 несанкционированные свалки объемом 128,5 </w:t>
      </w:r>
      <w:r>
        <w:rPr>
          <w:rFonts w:cs="Arial" w:ascii="Arial" w:hAnsi="Arial"/>
          <w:color w:val="000000"/>
          <w:sz w:val="24"/>
          <w:szCs w:val="24"/>
        </w:rPr>
        <w:t>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2.2. Раздел 3. «Охрана, защита и воспроизводство лесов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целях реализации лесохозяйственных мероприятий, воспроизводства лесов, улучшения их качества, а также повышения продуктивности в 2010 году </w:t>
      </w:r>
      <w:r>
        <w:rPr>
          <w:rFonts w:cs="Arial" w:ascii="Arial" w:hAnsi="Arial"/>
          <w:sz w:val="24"/>
          <w:szCs w:val="24"/>
        </w:rPr>
        <w:t xml:space="preserve">разработан лесохозяйственный регламент городских лесов города Новошахтинска Ростовской области. Мероприятия по межеванию границ лесных кварталов выполнены в 2009 году. Финансирование в 2010 году было выделено на погашение кредиторской задолженности за 2009 год в сумме 130,0 тыс. рублей.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На реализацию Программы в 2010 году предусмотрено 373,5 тыс. рублей.  Уточненный план ассигнований составил 373,5 тыс. рублей, которые освоены в полном объеме.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Финансирование Программы производилось за счет средств местного бюджета. Нецелевого использования средств не установлено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Сведения о соответствии результатов фактическим затратам на реализацию долгосрочных городских целевых програм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еализация Программы способствует организации эффективной системы управления и функционирования комплекса природоохранных мероприятий для обеспечения благоприятной экологической среды проживания населения гор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ешение этих проблем является необходимым условием улучшения качества жизни населения, а также устойчивого развития гор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езультаты выполнения мероприятий Программы напрямую зависят от объемов вложенных средств. 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 Сведения о соответствии фактических показателей реализации долгосрочных городских целевых программ показателям, установленным докладами о результативност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реализацией Программы, предусматривающей комплекс мероприятий в области охраны окружающей среды и природных ресурсов города Новошахтинска на 2010-2013 годы, доклад о результатах и основных направлениях деятельности УЖКХ Администрации города за 2009 год и плановый период 2011 – 2013 гг. дополнен показателем, который применен как показатель результативности действующей Программы: «Наличие лесохозяйственного регламента городских лесов», значение показателя в 2010 году - 1ш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Информация о ходе и полноте выполнения программных мероприят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усмотренные на 2010 год мероприятия Программы выполнены в запланированном объем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. Сведения о наличии, объемах и состоянии незавершенного строительства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Объекты незавершенного строительства отсутствуют.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8. Оценка эффективности результатов реализации долгосрочных городских целевых програм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Оценка эффективности </w:t>
      </w:r>
      <w:r>
        <w:rPr>
          <w:rFonts w:cs="Arial" w:ascii="Arial" w:hAnsi="Arial"/>
          <w:color w:val="000000"/>
          <w:sz w:val="24"/>
          <w:szCs w:val="24"/>
        </w:rPr>
        <w:t>реализации</w:t>
      </w:r>
      <w:r>
        <w:rPr>
          <w:rFonts w:cs="Arial" w:ascii="Arial" w:hAnsi="Arial"/>
          <w:sz w:val="24"/>
          <w:szCs w:val="24"/>
        </w:rPr>
        <w:t xml:space="preserve"> Программы за 2010 год приведена в приложении № 2 к настоящему отче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 xml:space="preserve">Администрации города                        </w:t>
        <w:tab/>
        <w:tab/>
        <w:tab/>
        <w:tab/>
        <w:tab/>
        <w:t xml:space="preserve">  </w:t>
        <w:tab/>
        <w:t xml:space="preserve">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134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отчету о ходе работ по  долгосрочной целевой программе «Охра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кружающей среды и природных ресурсов города Новошахтинск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а 2010-2013 годы» по результатам за 2010 год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финансировании, освоении и результативности проводимых программных мероприяти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храна окружающей среды и природных ресурсов города Новошахтинска на 2010-2013 годы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остоянию на 01 января 2011 го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049" w:type="dxa"/>
        <w:jc w:val="left"/>
        <w:tblInd w:w="-3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887"/>
        <w:gridCol w:w="627"/>
        <w:gridCol w:w="668"/>
        <w:gridCol w:w="655"/>
        <w:gridCol w:w="777"/>
        <w:gridCol w:w="736"/>
        <w:gridCol w:w="859"/>
        <w:gridCol w:w="805"/>
        <w:gridCol w:w="845"/>
        <w:gridCol w:w="832"/>
        <w:gridCol w:w="832"/>
        <w:gridCol w:w="777"/>
        <w:gridCol w:w="818"/>
        <w:gridCol w:w="819"/>
        <w:gridCol w:w="872"/>
        <w:gridCol w:w="668"/>
        <w:gridCol w:w="1554"/>
      </w:tblGrid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казатели результативности городских долгосрочных целевых программ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 (тыс. рублей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мероприятия, %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-нование показа-теля резуль-татив-ности меро-прият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и-ница изме-рени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кло-нение (про-</w:t>
            </w:r>
            <w:r>
              <w:rPr>
                <w:spacing w:val="-6"/>
                <w:sz w:val="22"/>
                <w:szCs w:val="22"/>
              </w:rPr>
              <w:t>центов)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бюджетных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й на год,</w:t>
              <w:br/>
              <w:t>(тыс. рубле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-нено рабо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(тыс. рублей) 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(кассовые расходы)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-раль-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рочие </w:t>
            </w:r>
            <w:r>
              <w:rPr>
                <w:spacing w:val="-6"/>
                <w:sz w:val="22"/>
                <w:szCs w:val="22"/>
              </w:rPr>
              <w:t>источ</w:t>
            </w:r>
            <w:r>
              <w:rPr>
                <w:sz w:val="22"/>
                <w:szCs w:val="22"/>
              </w:rPr>
              <w:t>-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-раль-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мест</w:t>
            </w:r>
            <w:r>
              <w:rPr>
                <w:sz w:val="22"/>
                <w:szCs w:val="22"/>
              </w:rPr>
              <w:t>ный бюдж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чие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2"/>
                <w:szCs w:val="22"/>
              </w:rPr>
              <w:t>источ-ники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борка несанкцио-нированных свалок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границ лесных кварт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азработка лесохозяйственного регламента городских лесов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-5272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130" w:leader="none"/>
        </w:tabs>
        <w:jc w:val="both"/>
        <w:rPr/>
      </w:pPr>
      <w:r>
        <w:rPr>
          <w:sz w:val="22"/>
          <w:szCs w:val="22"/>
        </w:rPr>
        <w:t>Примечание: средства указаны с учетом кредиторской задолженности 2009 года: по уборке несанкционированных свалок — 155,5 тыс. рублей, по межеванию границ лесных кварталов — 130,0 тыс. рублей.</w:t>
      </w:r>
    </w:p>
    <w:p>
      <w:pPr>
        <w:pStyle w:val="Normal"/>
        <w:tabs>
          <w:tab w:val="clear" w:pos="708"/>
          <w:tab w:val="left" w:pos="-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</w:t>
      </w:r>
    </w:p>
    <w:p>
      <w:pPr>
        <w:sectPr>
          <w:type w:val="nextPage"/>
          <w:pgSz w:orient="landscape" w:w="16838" w:h="11906"/>
          <w:pgMar w:left="709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Администрации города                        </w:t>
        <w:tab/>
        <w:tab/>
        <w:tab/>
        <w:tab/>
        <w:tab/>
        <w:t xml:space="preserve">                                                                       </w:t>
        <w:tab/>
        <w:tab/>
        <w:t>Ю.А. Лубенцов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к отчету о ходе работ по  долгосрочной целевой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программе «Охрана окружающей среды 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природных ресурсов города Новошахтинска на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2010-2013 годы» по результатам за 2010 год</w:t>
      </w:r>
    </w:p>
    <w:p>
      <w:pPr>
        <w:pStyle w:val="Normal"/>
        <w:tabs>
          <w:tab w:val="clear" w:pos="708"/>
          <w:tab w:val="left" w:pos="978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ценке эффективности реализации долгосрочной целевой программы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храна окружающей среды и природных ресурсов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на 2010-2013 годы»  за 2010 год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81" w:type="dxa"/>
        <w:jc w:val="left"/>
        <w:tblInd w:w="-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1"/>
        <w:gridCol w:w="788"/>
        <w:gridCol w:w="719"/>
        <w:gridCol w:w="850"/>
        <w:gridCol w:w="856"/>
        <w:gridCol w:w="987"/>
        <w:gridCol w:w="850"/>
        <w:gridCol w:w="1276"/>
        <w:gridCol w:w="1154"/>
      </w:tblGrid>
      <w:tr>
        <w:trPr>
          <w:trHeight w:val="1980" w:hRule="exact"/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right="-80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-ница </w:t>
              <w:br/>
              <w:t>изме-</w:t>
            </w:r>
          </w:p>
          <w:p>
            <w:pPr>
              <w:pStyle w:val="ConsPlusNormal"/>
              <w:widowControl/>
              <w:snapToGrid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ия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жидаемые конечные результаты, </w:t>
              <w:br/>
              <w:t>предусмотренные Программой, всего,</w:t>
              <w:br/>
              <w:t>в том числе по годам реализаци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конечные результаты, всего, в том числе по</w:t>
              <w:br/>
              <w:t>годам реализации</w:t>
            </w:r>
          </w:p>
        </w:tc>
      </w:tr>
      <w:tr>
        <w:trPr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лесохозяйственного регламента городских лесов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ценка эффективности</w:t>
              <w:br/>
              <w:t xml:space="preserve">Программы </w:t>
            </w:r>
          </w:p>
        </w:tc>
        <w:tc>
          <w:tcPr>
            <w:tcW w:w="7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тепень достижения планируемых результатов целевых индикаторов реализации мероприятий Программы за 2010 год достигнута: значение КЦИ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 равно 1.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Эффективность использования бюджетных средств на реализацию мероприятий достигнута: значение КБЗ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 равно 1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использования бюджетных средств на реализацию мероприятий достигнута: плановая отдача бюджетных средств – 50,0 не превышает фактической отдачи бюджетных средств 50,0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</w:t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Администрации города                        </w:t>
        <w:tab/>
        <w:tab/>
        <w:tab/>
        <w:tab/>
        <w:tab/>
        <w:t xml:space="preserve">  </w:t>
        <w:tab/>
        <w:t>Ю.А. Лубенцов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851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11:00Z</dcterms:created>
  <dc:creator>Машбюро_1</dc:creator>
  <dc:description/>
  <cp:keywords/>
  <dc:language>en-US</dc:language>
  <cp:lastModifiedBy>Машбюро_1</cp:lastModifiedBy>
  <cp:lastPrinted>2011-04-04T12:11:00Z</cp:lastPrinted>
  <dcterms:modified xsi:type="dcterms:W3CDTF">2011-04-05T05:13:00Z</dcterms:modified>
  <cp:revision>3</cp:revision>
  <dc:subject/>
  <dc:title> </dc:title>
</cp:coreProperties>
</file>