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04.2011.  </w:t>
        <w:tab/>
        <w:tab/>
        <w:tab/>
        <w:tab/>
        <w:t xml:space="preserve">№ 249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бразовании организацион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тета по подготовке и провед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й в связи с 25-летие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астрофы на Чернобыльской АЭ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 соответствии с распоряжением Правительства Российской Федерации от 30.11.2010. № 2131-р «Об образовании организационного комитета по подготовке и проведению в 2011 году мероприятий в связи с 25-летием катастрофы на Чернобыльской АЭС», в целях подготовки и проведения мероприяти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Образовать организационный комитет по подготовке и проведению мероприятий в связи с 25-летием катастрофы на Чернобыльской АЭС (далее  - организационный комитет) и утвердить его состав согласно приложению № 1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 Утвердить план мероприятий, посвященных  25-летию катастрофы на Чернобыльской АЭС, согласно приложению № 2. Организационному комитету обеспечить его выполнение.</w:t>
      </w:r>
    </w:p>
    <w:p>
      <w:pPr>
        <w:pStyle w:val="3"/>
        <w:spacing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4. 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дел культуры Администрации гор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от 04.04.2011.  № 249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го комитета по подготовке и проведению меро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25-летием катастрофы на Чернобыльской АЭ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рокин  </w:t>
      </w:r>
    </w:p>
    <w:p>
      <w:pPr>
        <w:pStyle w:val="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Игорь Николаевич</w:t>
        <w:tab/>
        <w:tab/>
        <w:t>- Мэр города, председатель организационного комитета;</w:t>
      </w:r>
    </w:p>
    <w:p>
      <w:pPr>
        <w:pStyle w:val="2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Бондаренко </w:t>
      </w:r>
    </w:p>
    <w:p>
      <w:pPr>
        <w:pStyle w:val="2"/>
        <w:ind w:left="2124" w:hanging="2124"/>
        <w:rPr/>
      </w:pPr>
      <w:r>
        <w:rPr>
          <w:rFonts w:cs="Arial" w:ascii="Arial" w:hAnsi="Arial"/>
        </w:rPr>
        <w:t>Сергей Алексеевич</w:t>
        <w:tab/>
        <w:t>- первый заместитель Главы Администрации города, замести-</w:t>
      </w:r>
    </w:p>
    <w:p>
      <w:pPr>
        <w:pStyle w:val="2"/>
        <w:ind w:left="2124" w:hanging="212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тель  председателя организационного комитета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Лубенцов 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Юрий Александрович</w:t>
        <w:tab/>
        <w:t>- управляющий делами Администрации города, заместитель</w:t>
      </w:r>
    </w:p>
    <w:p>
      <w:pPr>
        <w:pStyle w:val="2"/>
        <w:ind w:left="2880" w:hanging="288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председателя организационного комитета;</w:t>
      </w:r>
    </w:p>
    <w:p>
      <w:pPr>
        <w:pStyle w:val="2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Солоницин 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Михаил Владимирович</w:t>
        <w:tab/>
        <w:t xml:space="preserve">- заместитель Главы Администрации города по вопросам ЖКХ 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и транспорта, заместитель председателя организационного</w:t>
      </w:r>
    </w:p>
    <w:p>
      <w:pPr>
        <w:pStyle w:val="2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комитета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Туркатова 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Елена Ивановна</w:t>
        <w:tab/>
        <w:t xml:space="preserve">- заместитель Главы Администрации города по социальным </w:t>
      </w:r>
    </w:p>
    <w:p>
      <w:pPr>
        <w:pStyle w:val="2"/>
        <w:ind w:left="2880" w:hanging="28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вопросам, заместитель председателя организационного ко-</w:t>
      </w:r>
    </w:p>
    <w:p>
      <w:pPr>
        <w:pStyle w:val="2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митета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Бондаренко 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Светлана Николаевна</w:t>
        <w:tab/>
        <w:t>- специалист 1 категории отдела культуры Администрации го-</w:t>
      </w:r>
    </w:p>
    <w:p>
      <w:pPr>
        <w:pStyle w:val="2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рода, секретарь организационного комитета. 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оргкомитета: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Амплеев Роман </w:t>
        <w:tab/>
        <w:t xml:space="preserve">- иерей, настоятель прихода Донской иконы Божией Матери в </w:t>
      </w:r>
    </w:p>
    <w:p>
      <w:pPr>
        <w:pStyle w:val="2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городе Новошахтинске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Бахтинова </w:t>
        <w:tab/>
        <w:t>- заведующая отделом  образования Администрации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Татьяна Петровна</w:t>
        <w:tab/>
        <w:t xml:space="preserve">  города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Гиенко </w:t>
        <w:tab/>
        <w:t>- выпускающий редактор информационно-познавательной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Константин Викторович</w:t>
        <w:tab/>
        <w:t xml:space="preserve">  газеты Ростовской области «Каждому и всем»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Иванова</w:t>
        <w:tab/>
        <w:t xml:space="preserve">- начальник сектора по работе с молодежью Администрации  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Ольга Владимировна</w:t>
        <w:tab/>
        <w:t xml:space="preserve">  города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Иванченко</w:t>
        <w:tab/>
        <w:t>- ведущий специалист общего отдела Администрации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Андрей Васильевич</w:t>
        <w:tab/>
        <w:t xml:space="preserve">  города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ркоро</w:t>
        <w:tab/>
        <w:tab/>
        <w:tab/>
        <w:t>- председатель Новошахтинского отделения  Ростовск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ктор Викторович </w:t>
        <w:tab/>
        <w:t xml:space="preserve">  организации инвалидов Союз «Чернобыль России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ндратенко</w:t>
        <w:tab/>
        <w:tab/>
        <w:t>- начальник Муниципального учреждения «Управление</w:t>
      </w:r>
    </w:p>
    <w:p>
      <w:pPr>
        <w:pStyle w:val="Normal"/>
        <w:ind w:left="2832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имир Иванович</w:t>
        <w:tab/>
        <w:t xml:space="preserve">  по делам гражданской обороны и чрезвычайным ситуациям </w:t>
      </w:r>
    </w:p>
    <w:p>
      <w:pPr>
        <w:pStyle w:val="Normal"/>
        <w:ind w:left="2832" w:hanging="283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города Новошахтинска Ростовской области»;</w:t>
        <w:tab/>
        <w:tab/>
        <w:t xml:space="preserve">            </w:t>
      </w:r>
    </w:p>
    <w:p>
      <w:pPr>
        <w:pStyle w:val="2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Коденцова</w:t>
        <w:tab/>
        <w:t>- заведующая финансовым отделом Администрации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Татьяна Викторовна</w:t>
        <w:tab/>
        <w:t xml:space="preserve">  города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Коновалова</w:t>
        <w:tab/>
        <w:t>- начальник отдела  культуры Администрации города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Нина Григорьевна</w:t>
        <w:tab/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Музыкантова</w:t>
        <w:tab/>
        <w:t>- начальник отдела потребительского рынка Администрации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Наталья Михайловна</w:t>
        <w:tab/>
        <w:t xml:space="preserve">  города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Овсянников</w:t>
        <w:tab/>
        <w:tab/>
        <w:tab/>
        <w:t>- начальник Управления социальной защиты населения</w:t>
      </w:r>
    </w:p>
    <w:p>
      <w:pPr>
        <w:pStyle w:val="2"/>
        <w:ind w:left="2832" w:hanging="2832"/>
        <w:rPr/>
      </w:pPr>
      <w:r>
        <w:rPr>
          <w:rFonts w:cs="Arial" w:ascii="Arial" w:hAnsi="Arial"/>
        </w:rPr>
        <w:t>Леонид Пантелеевич</w:t>
        <w:tab/>
        <w:t xml:space="preserve">  Администрации города;</w:t>
      </w:r>
    </w:p>
    <w:p>
      <w:pPr>
        <w:pStyle w:val="2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Савин</w:t>
        <w:tab/>
        <w:t>- главный врач Муниципального учреждения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 xml:space="preserve">Владимир Владимирович  здравоохранения «Центральная городская больница» (по со- </w:t>
      </w:r>
    </w:p>
    <w:p>
      <w:pPr>
        <w:pStyle w:val="2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гласованию)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Стрелков</w:t>
        <w:tab/>
        <w:t>- заведующий отделом по физической культуре, спорту и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Валентин Юрьевич</w:t>
        <w:tab/>
        <w:t xml:space="preserve">  туризму Администрации города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Сурнов</w:t>
        <w:tab/>
        <w:t>-  начальник отдела по работе с населением Администрации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Владимир Сергеевич</w:t>
        <w:tab/>
        <w:t xml:space="preserve">   города; 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Тимофеева</w:t>
        <w:tab/>
        <w:t>- директор (главный редактор) Муниципального учреждения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Светлана Семеновна</w:t>
        <w:tab/>
        <w:t xml:space="preserve">  «ТелеРадиоКомпания «Несветай»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Филиппенко</w:t>
        <w:tab/>
        <w:t>- директор - главный редактор Муниципального  предприятия</w:t>
      </w:r>
    </w:p>
    <w:p>
      <w:pPr>
        <w:pStyle w:val="2"/>
        <w:ind w:left="2832" w:hanging="2832"/>
        <w:rPr/>
      </w:pPr>
      <w:r>
        <w:rPr>
          <w:rFonts w:cs="Arial" w:ascii="Arial" w:hAnsi="Arial"/>
        </w:rPr>
        <w:t>Любовь Семеновна</w:t>
        <w:tab/>
        <w:t xml:space="preserve">  «Редакция газеты «Знамя шахтера»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Хабахов</w:t>
        <w:tab/>
        <w:t>- начальник отдела внутренних дел по городу Новошахтинску,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Андрей Ильич</w:t>
        <w:tab/>
        <w:t xml:space="preserve">  полковник милиции;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Цветков</w:t>
        <w:tab/>
        <w:t>- начальник отдела военного комиссариата Ростовской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Аркадий Александрович</w:t>
        <w:tab/>
        <w:t xml:space="preserve">  области по городу Новошахтинск и Родионово-Несветайскому  </w:t>
      </w:r>
    </w:p>
    <w:p>
      <w:pPr>
        <w:pStyle w:val="2"/>
        <w:ind w:left="2880" w:hanging="28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району.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ab/>
        <w:t>Ю.А.Лубенцов</w:t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от  04.04.2011.  № 249  </w:t>
      </w:r>
    </w:p>
    <w:p>
      <w:pPr>
        <w:pStyle w:val="2"/>
        <w:ind w:left="2880" w:hanging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TextBody"/>
        <w:jc w:val="center"/>
        <w:rPr/>
      </w:pPr>
      <w:r>
        <w:rPr/>
        <w:t>мероприятий, посвященных  25-летию катастрофы на Чернобыльской АЭС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260"/>
        <w:gridCol w:w="2160"/>
        <w:gridCol w:w="18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 нах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и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1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ое мероприятие, посвященное 25-й годовщине Дня памяти жертв Чернобыльской катастроф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ДОД ДМШ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.Ленина, 2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журств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дицинского работни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журство сотрудников ОВД по г. Новошахтинск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хтинова Т.П.  - заведующая отделом образования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ванова О.В. – начальник сектора по работе с молодежью Администрации города;</w:t>
            </w:r>
          </w:p>
          <w:p>
            <w:pPr>
              <w:pStyle w:val="Normal"/>
              <w:ind w:right="-13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иркоро В.В. – председатель Новошахтинского отделения Ростовской организации инвалидов Союз «Чернобыль Росс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район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нихида по умершим ликвидаторам аварии на Чернобыльской АЭ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ход Донской иконы Божией Матери в городе Новошахтинс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мплеев Р. – иерей, настоятель прихода Донской иконы Божией Матери в городе Новошахтинске;</w:t>
            </w:r>
          </w:p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коро В.В. – председатель Новошахтинского отделения Ростовской организации инвалидов Союз «Чернобыль Росс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итинг, посвященный 25-летию катастрофы на Чернобыльской АЭС «Чернобыль – это память на много век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ой парк  культуры и отдыха – аллея Слав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журств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шины скорой помощ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журство сотрудников ОВ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овалова Н.Г. – начальник отдела культуры Администрации гор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хтинова Т.П.  - заведующая отделом образования Администрации гор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ванова О.В. – начальник сектора по работе с молодежью Администрации гор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коро В.В. – председатель Новошахтинско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. Новошахтинс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 отделения Ростовской организации инвалидов Союз «Чернобыль Росс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поселках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тр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к памяти «Чернобыль – 25 лет после а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ая библиотека им. А.М.Горьког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 «ЦБ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маева Т.К. – директор Муниципального учреждения культуры «Централизованная библиотечная система» (далее – МУК «ЦБС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к памяти «Помним, значит жив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ая детская библиотека им. А.С.Пушкина</w:t>
            </w:r>
          </w:p>
          <w:p>
            <w:pPr>
              <w:pStyle w:val="Normal"/>
              <w:ind w:right="-1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 «ЦБ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маева Т.К. – директор  МУК «ЦБ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навательная программа «Об этом должны зна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У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Ш № 27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асильева И.Г. – директор Муниципального учреждения культуры «Городской дом культуры и клубы» ( далее – МУК «ГДК и К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крорайон </w:t>
            </w:r>
          </w:p>
          <w:p>
            <w:pPr>
              <w:pStyle w:val="Normal"/>
              <w:ind w:left="-42"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итературная композиция «Колокола Чернобы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У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Ш № 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хтинова Т.П.  - заведующая отделом образования Администрации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ел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па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школьный вечер памяти «Чернобыльская трагед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У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Ш № 25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хтинова Т.П.  - заведующая отделом образования Администрации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чер памяти «Чернобыльская хрон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У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Ш № 7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хтинова Т.П.  - заведующая отделом образования Администрации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Новая Соко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оржественная линейка памяти жертв Чернобыльской АЭ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У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Ш № 2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хтинова Т.П.  - заведующая отделом образования Администрации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ечер памяти «Боль, время, памя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поселка Новая Соколовка МУК «ГДК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асильева И.Г. – директор МУК «ГДК и 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Гор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навательный час «Помнить сердце вел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поселка Горького</w:t>
            </w:r>
          </w:p>
          <w:p>
            <w:pPr>
              <w:pStyle w:val="Normal"/>
              <w:ind w:right="-1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 «ГДК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асильева И.Г. – директор МУК «ГДК и К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Литературная композиция «Это не должно повторить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У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ОШ № 4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хтинова Т.П.  - заведующая отделом образования Администрации гор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Ки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ечер воспоминаний «Цена жизн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поселка Кир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 «ГДК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асильева И.Г. – директор МУК «ГДК и 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Самб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навательная программа «Эхо Чернобы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поселка Самбе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 «ГДК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асильева И.Г. – директор МУК «ГДК и 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лок Соколово-Кундрюч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ологическая познавательная программа « Эхо Чернобы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поселка Соколово-Кундрюченский</w:t>
            </w:r>
          </w:p>
          <w:p>
            <w:pPr>
              <w:pStyle w:val="Normal"/>
              <w:ind w:right="-1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 «ГДК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асильева И.Г. – директор МУК «ГДК и 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атический вечер «Атомная трагедия 20-го ве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ООШ № 3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хтинова Т.П.  - заведующая отделом образования Администрации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углый стол «День памяти на Чернобыльской АЭ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К поселка </w:t>
            </w:r>
          </w:p>
          <w:p>
            <w:pPr>
              <w:pStyle w:val="Normal"/>
              <w:ind w:right="-13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колово-Кундрюченский </w:t>
            </w:r>
          </w:p>
          <w:p>
            <w:pPr>
              <w:pStyle w:val="Normal"/>
              <w:ind w:right="-1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 «ГДК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асильева И.Г. – директор МУК «ГДК и 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лок Юбилей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атическая беседа «Катастрофа 20-го ве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поселка Юбилейн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 «ГДК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асильева И.Г. – директор МУК «ГДК и 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ел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угулт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 апр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г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знавательная программа «Беда и боль Чернобы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 поселка Бугулта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 «ГДК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асильева И.Г. – директор МУК «ГДК и К»</w:t>
            </w:r>
          </w:p>
        </w:tc>
      </w:tr>
    </w:tbl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pStyle w:val="2"/>
        <w:ind w:left="2880" w:hanging="2880"/>
        <w:rPr/>
      </w:pPr>
      <w:r>
        <w:rPr>
          <w:rFonts w:cs="Arial" w:ascii="Arial" w:hAnsi="Arial"/>
        </w:rPr>
        <w:t>Администрации города</w:t>
        <w:tab/>
        <w:tab/>
        <w:tab/>
        <w:tab/>
        <w:tab/>
        <w:tab/>
        <w:tab/>
        <w:t xml:space="preserve">            Ю.А.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7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0:00Z</dcterms:created>
  <dc:creator>Машбюро_1</dc:creator>
  <dc:description/>
  <cp:keywords/>
  <dc:language>en-US</dc:language>
  <cp:lastModifiedBy>Машбюро_1</cp:lastModifiedBy>
  <cp:lastPrinted>2011-04-04T11:40:00Z</cp:lastPrinted>
  <dcterms:modified xsi:type="dcterms:W3CDTF">2011-04-05T05:13:00Z</dcterms:modified>
  <cp:revision>3</cp:revision>
  <dc:subject/>
  <dc:title> </dc:title>
</cp:coreProperties>
</file>