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25.03.2011.</w:t>
        <w:tab/>
        <w:tab/>
        <w:tab/>
        <w:tab/>
        <w:tab/>
        <w:t xml:space="preserve">№241     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 комиссии  по  повышению  устойчивого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ункционирования предприятий, организаций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 учреждений, расположенных на территории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Город Новошахтинск»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Во исполнение Федеральных Законов: от 21.12.1994. № 68-ФЗ «О защите населения и территорий от чрезвычайных ситуаций природного и техногенного характера», от 12.02.1998. № 28-ФЗ «О гражданской обороне»  - в целях повышения устойчивого функционирования в мирное и военное время предприятий, организаций и учреждений, расположенных на территории муниципального образования «Город Новошахтинск», а также в связи с организационно-кадровыми изменениям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16" w:leader="none"/>
          <w:tab w:val="left" w:pos="2124" w:leader="none"/>
          <w:tab w:val="center" w:pos="4677" w:leader="none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1. Утвердить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 xml:space="preserve">1.1. Состав комиссии по повышению устойчивого функционирования </w:t>
      </w:r>
      <w:r>
        <w:rPr>
          <w:rFonts w:cs="Arial" w:ascii="Arial" w:hAnsi="Arial"/>
          <w:sz w:val="24"/>
          <w:szCs w:val="24"/>
        </w:rPr>
        <w:t>предприятий, организаций и учреждений, расположенных на территории муниципального образования «Город Новошахтинск»</w:t>
      </w:r>
      <w:r>
        <w:rPr>
          <w:rFonts w:cs="Arial" w:ascii="Arial" w:hAnsi="Arial"/>
          <w:color w:val="000000"/>
          <w:sz w:val="24"/>
          <w:szCs w:val="24"/>
        </w:rPr>
        <w:t xml:space="preserve"> (приложение №1).</w:t>
      </w:r>
      <w:r>
        <w:rPr>
          <w:rFonts w:cs="Arial" w:ascii="Arial" w:hAnsi="Arial"/>
          <w:color w:val="000000"/>
          <w:spacing w:val="2"/>
          <w:sz w:val="24"/>
          <w:szCs w:val="24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ab/>
        <w:t>1.2. Положение о комиссии по повышению устойчивого функ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ционирования </w:t>
      </w:r>
      <w:r>
        <w:rPr>
          <w:rFonts w:cs="Arial" w:ascii="Arial" w:hAnsi="Arial"/>
          <w:sz w:val="24"/>
          <w:szCs w:val="24"/>
        </w:rPr>
        <w:t xml:space="preserve">предприятий, организаций и учреждений,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расположенных на территории  </w:t>
      </w:r>
      <w:r>
        <w:rPr>
          <w:rFonts w:cs="Arial" w:ascii="Arial" w:hAnsi="Arial"/>
          <w:color w:val="000000"/>
          <w:sz w:val="24"/>
          <w:szCs w:val="24"/>
        </w:rPr>
        <w:t xml:space="preserve">муниципального образования «Город Новошахтинск» </w:t>
      </w:r>
      <w:r>
        <w:rPr>
          <w:rFonts w:cs="Arial" w:ascii="Arial" w:hAnsi="Arial"/>
          <w:color w:val="000000"/>
          <w:spacing w:val="1"/>
          <w:sz w:val="24"/>
          <w:szCs w:val="24"/>
        </w:rPr>
        <w:t>(приложение № 2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ab/>
        <w:t xml:space="preserve">1.3.Перечень предприятий, организаций и учреждений, </w:t>
      </w:r>
      <w:r>
        <w:rPr>
          <w:rFonts w:cs="Arial" w:ascii="Arial" w:hAnsi="Arial"/>
          <w:sz w:val="24"/>
          <w:szCs w:val="24"/>
        </w:rPr>
        <w:t xml:space="preserve">необходимых для устойчивого функционирования экономики и жизнеобеспечения населения муниципального образования «Город Новошахтинск» в мирное время и в особый период </w:t>
      </w:r>
      <w:r>
        <w:rPr>
          <w:rFonts w:cs="Arial" w:ascii="Arial" w:hAnsi="Arial"/>
          <w:color w:val="000000"/>
          <w:spacing w:val="1"/>
          <w:sz w:val="24"/>
          <w:szCs w:val="24"/>
        </w:rPr>
        <w:t>(приложение № 3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2. Руководителям 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предприятий, организаций и учреждений, </w:t>
      </w:r>
      <w:r>
        <w:rPr>
          <w:rFonts w:cs="Arial" w:ascii="Arial" w:hAnsi="Arial"/>
          <w:sz w:val="24"/>
          <w:szCs w:val="24"/>
        </w:rPr>
        <w:t xml:space="preserve">внесенных в перечень </w:t>
      </w:r>
      <w:r>
        <w:rPr>
          <w:rFonts w:cs="Arial" w:ascii="Arial" w:hAnsi="Arial"/>
          <w:color w:val="000000"/>
          <w:spacing w:val="1"/>
          <w:sz w:val="24"/>
          <w:szCs w:val="24"/>
        </w:rPr>
        <w:t>в соответствии с приложением № 3 настоящего постановл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2.1. Создать постоянно действующие комиссии по повышению устойчивого функционирова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2.2. Ежегодно, в срок до 15 декабря текущего года, разрабатывать и предоставлять в </w:t>
      </w:r>
      <w:r>
        <w:rPr>
          <w:rFonts w:cs="Arial" w:ascii="Arial" w:hAnsi="Arial"/>
          <w:sz w:val="24"/>
          <w:szCs w:val="24"/>
        </w:rPr>
        <w:t xml:space="preserve">Муниципальное  учреждение  «Управление  по  делам  гражданской обороны  и чрезвычайным ситуациям города Новошахтинска Ростовской области» </w:t>
      </w:r>
      <w:r>
        <w:rPr>
          <w:rFonts w:cs="Arial" w:ascii="Arial" w:hAnsi="Arial"/>
          <w:color w:val="000000"/>
          <w:spacing w:val="1"/>
          <w:sz w:val="24"/>
          <w:szCs w:val="24"/>
        </w:rPr>
        <w:t>следующие докумен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2.2.1. Приказ по организации об утверждении состава и положения о комиссии по повышению устойчивого функционир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2.2.2. План работы комиссии по повышению устойчивого функционирования организации на следующий г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2.2.3. План мероприятий по повышению устойчивого функционирования организации на следующий г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3. Считать утратившими силу постановления Администрации города: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3.1.От 13.04.2009.№424 «О комиссии по повышению </w:t>
      </w:r>
      <w:r>
        <w:rPr>
          <w:rFonts w:cs="Arial" w:ascii="Arial" w:hAnsi="Arial"/>
          <w:color w:val="000000"/>
          <w:sz w:val="24"/>
          <w:szCs w:val="24"/>
        </w:rPr>
        <w:t xml:space="preserve">устойчивого функционирования </w:t>
      </w:r>
      <w:r>
        <w:rPr>
          <w:rFonts w:cs="Arial" w:ascii="Arial" w:hAnsi="Arial"/>
          <w:sz w:val="24"/>
          <w:szCs w:val="24"/>
        </w:rPr>
        <w:t>предприятий, организаций и учреждений, расположенных на территории муниципального образования «Город Новошахтинс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2.От 07.08.2009.№1165 «О внесении изменений в постановление Администрации города от 13.04.2009.№424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постановление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5. Контроль за исполнением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Мэр города                                                                                             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е  учреждение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Управление  по  делам  гражданской обороны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чрезвычайным ситуациям город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шахтинска Ростовской области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Приложение №1   </w:t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 постановлению</w:t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03.2011.№241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комисси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о повышению устойчивого функционирования</w:t>
      </w:r>
      <w:r>
        <w:rPr>
          <w:rFonts w:cs="Arial" w:ascii="Arial" w:hAnsi="Arial"/>
          <w:color w:val="000000"/>
          <w:sz w:val="24"/>
          <w:szCs w:val="24"/>
        </w:rPr>
        <w:t xml:space="preserve"> предприятий,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рганизаций и учреждений, расположенных на территории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униципального образования «Город Новошахтинск»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42"/>
        <w:gridCol w:w="7654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лоницин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ихаил Владимирович     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города по вопросам ЖКХ и  транспорта, председатель комиссии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виков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ветлана Андреевна         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сектора по мобилизационной подготовке Администрации города, заместитель председателя комиссии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мьяненко                   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талья Евгеньевна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инженер инженерно-технических мероприятий  Муниципального учреждения «Управление по делам гражданской обороны и чрезвычайным ситуациям города Новошахтинска Ростовской области»,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кретарь комиссии</w:t>
            </w:r>
          </w:p>
        </w:tc>
      </w:tr>
      <w:tr>
        <w:trPr/>
        <w:tc>
          <w:tcPr>
            <w:tcW w:w="107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комиссия по устойчивости управления и связ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ков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хаил Николаевич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Новошахтинского линейно-технического участка Центрального  узла  связи  Ростовского  филиала  ОАО «Южная телекоммуникационная компания», председатель подкомиссии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роян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ман Павлович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перативный дежурный (старший) единой дежурно - диспетчерской службы муниципального образования «Город Новошахтинск»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итенко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ячеслав Федорович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сектора транспорта и связи Администрации города</w:t>
            </w:r>
          </w:p>
        </w:tc>
      </w:tr>
      <w:tr>
        <w:trPr/>
        <w:tc>
          <w:tcPr>
            <w:tcW w:w="107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одкомиссия по рациональному размещению производительных сил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икач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онид Викторович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ения жилищно- коммунального хозяйства Администрации города, председатель подкомиссии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лубов                          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лександр Иванович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 общества с ограниченной ответственностью «Дорожное ремонтное строительное управление»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знец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лена Борисовна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архитектор города</w:t>
            </w:r>
          </w:p>
        </w:tc>
      </w:tr>
      <w:tr>
        <w:trPr/>
        <w:tc>
          <w:tcPr>
            <w:tcW w:w="107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комиссия по устойчивости топливно-энергетического комплекса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мышленного производства и транспортной систем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архоменко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хаил Николаевич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иректор  Муниципального  предприятия города  Новошахтинска   «Коммунальные котельные и тепловые сети», председатель подкомиссии</w:t>
            </w:r>
          </w:p>
        </w:tc>
      </w:tr>
      <w:tr>
        <w:trPr/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б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тор Яковлевич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 Филиала ОАО «Донэнерго» Новошахтинские межрайонные электрические сети</w:t>
            </w:r>
          </w:p>
        </w:tc>
      </w:tr>
      <w:tr>
        <w:trPr/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опляник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гей Александрович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иректор Новошахтинского филиала ОАО «Донская Водная Компания»</w:t>
            </w:r>
          </w:p>
        </w:tc>
      </w:tr>
      <w:tr>
        <w:trPr/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Щуки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натоли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ладимирович  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директора по общим вопросам филиала «Новошахтинскгоргаз» открытого акционерного общества «Ростовоблгаз»</w:t>
            </w:r>
          </w:p>
        </w:tc>
      </w:tr>
      <w:tr>
        <w:trPr/>
        <w:tc>
          <w:tcPr>
            <w:tcW w:w="10746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одкомиссия по устойчивости финансирования, социальной сферы,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сфер обращения и услуг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денцов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атьяна Викторовна                   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едующая  финансовым  отделом Администрации города, председатель подкомиссии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новалов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на Григорьевна</w:t>
            </w:r>
          </w:p>
        </w:tc>
        <w:tc>
          <w:tcPr>
            <w:tcW w:w="7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культуры Администрации город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ин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ладимир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ладимирович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врач Муниципального учреждения здравоохранения «Центральная городская больница»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хтино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тьяна Петровна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ведующая отделом образования Администрации города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786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правляющий делам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Ю.А. Лубенцов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2    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 постановлению 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03.2011.№241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 комиссии по повышению устойчивого функционирования </w:t>
      </w:r>
      <w:r>
        <w:rPr>
          <w:rFonts w:cs="Arial" w:ascii="Arial" w:hAnsi="Arial"/>
          <w:sz w:val="24"/>
          <w:szCs w:val="24"/>
        </w:rPr>
        <w:t xml:space="preserve">предприятий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ганизаций и учреждений, расположенных на территории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Город Новошахтинск»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лее – Положение)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Общие положения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1. Комиссия по повышению устойчивого функционирования </w:t>
      </w:r>
      <w:r>
        <w:rPr>
          <w:rFonts w:cs="Arial" w:ascii="Arial" w:hAnsi="Arial"/>
          <w:sz w:val="24"/>
          <w:szCs w:val="24"/>
        </w:rPr>
        <w:t>предприятий, организаций и учреждений, расположенных на территории муниципального образования «Город Новошахтинск» (далее – комиссия),</w:t>
      </w:r>
      <w:r>
        <w:rPr>
          <w:rFonts w:cs="Arial" w:ascii="Arial" w:hAnsi="Arial"/>
          <w:color w:val="000000"/>
          <w:sz w:val="24"/>
          <w:szCs w:val="24"/>
        </w:rPr>
        <w:t xml:space="preserve"> создается при Администрации  города </w:t>
      </w:r>
      <w:r>
        <w:rPr>
          <w:rFonts w:cs="Arial" w:ascii="Arial" w:hAnsi="Arial"/>
          <w:sz w:val="24"/>
          <w:szCs w:val="24"/>
        </w:rPr>
        <w:t>в целях организации планирования и контроля выполнения мероприятий по повышению устойчивости функционирования предприятий, организаций и учреждений в чрезвычайных ситуациях природного и тех</w:t>
        <w:softHyphen/>
        <w:t>ногенного характера и в военное время и</w:t>
      </w:r>
      <w:r>
        <w:rPr>
          <w:rFonts w:cs="Arial" w:ascii="Arial" w:hAnsi="Arial"/>
          <w:color w:val="000000"/>
          <w:sz w:val="24"/>
          <w:szCs w:val="24"/>
        </w:rPr>
        <w:t xml:space="preserve"> является постоянно действующим, координирующим, консультативным и исследовательским органом в мирное и военное время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2. В своей работе </w:t>
      </w:r>
      <w:r>
        <w:rPr>
          <w:rFonts w:cs="Arial" w:ascii="Arial" w:hAnsi="Arial"/>
          <w:sz w:val="24"/>
          <w:szCs w:val="24"/>
        </w:rPr>
        <w:t xml:space="preserve">комиссия </w:t>
      </w:r>
      <w:r>
        <w:rPr>
          <w:rFonts w:cs="Arial" w:ascii="Arial" w:hAnsi="Arial"/>
          <w:color w:val="000000"/>
          <w:sz w:val="24"/>
          <w:szCs w:val="24"/>
        </w:rPr>
        <w:t>руководствуется:</w:t>
      </w:r>
    </w:p>
    <w:p>
      <w:pPr>
        <w:pStyle w:val="Normal"/>
        <w:shd w:fill="FFFFFF" w:val="clear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2.1. Федеральными законами.</w:t>
      </w:r>
    </w:p>
    <w:p>
      <w:pPr>
        <w:pStyle w:val="Normal"/>
        <w:shd w:fill="FFFFFF" w:val="clear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2.2. Указами и распоряжениями Президента Российской Федерации.</w:t>
      </w:r>
    </w:p>
    <w:p>
      <w:pPr>
        <w:pStyle w:val="Normal"/>
        <w:shd w:fill="FFFFFF" w:val="clear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2.3. Постановлениями и распоряжениями Правительства Российской Федера</w:t>
        <w:softHyphen/>
        <w:t>ции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2.4.Областными законами, постановлениями и распоряжениями Администра</w:t>
        <w:softHyphen/>
        <w:t>ции Ростовской области.</w:t>
      </w:r>
    </w:p>
    <w:p>
      <w:pPr>
        <w:pStyle w:val="Normal"/>
        <w:shd w:fill="FFFFFF" w:val="clear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2.5. Постановлениями и распоряжениями Администрации города Новошахтинска.</w:t>
      </w:r>
    </w:p>
    <w:p>
      <w:pPr>
        <w:pStyle w:val="Normal"/>
        <w:shd w:fill="FFFFFF" w:val="clear"/>
        <w:autoSpaceDE w:val="false"/>
        <w:ind w:firstLine="5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2.6. Настоящим Положением и другими руководящими документами.</w:t>
      </w:r>
    </w:p>
    <w:p>
      <w:pPr>
        <w:pStyle w:val="Normal"/>
        <w:shd w:fill="FFFFFF" w:val="clear"/>
        <w:autoSpaceDE w:val="false"/>
        <w:ind w:firstLine="5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Порядок формирования и деятельность комиссии 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Комиссия формируется из представителей структурных подразде</w:t>
        <w:softHyphen/>
        <w:t>лений Администрации города, предприятий, организаций и уч</w:t>
        <w:softHyphen/>
        <w:t>реждений муниципального образования «Город Новошахтинск» с привлечением специалистов научно-исследователь</w:t>
        <w:softHyphen/>
        <w:t>ских учреждений.</w:t>
      </w:r>
    </w:p>
    <w:p>
      <w:pPr>
        <w:pStyle w:val="Normal"/>
        <w:shd w:fill="FFFFFF" w:val="clear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2. Комиссия состоит из:</w:t>
      </w:r>
    </w:p>
    <w:p>
      <w:pPr>
        <w:pStyle w:val="Normal"/>
        <w:shd w:fill="FFFFFF" w:val="clear"/>
        <w:autoSpaceDE w:val="false"/>
        <w:ind w:firstLine="5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2.1. Председателя – одного из заместителей Главы Администрации города Новошахтинска.</w:t>
      </w:r>
    </w:p>
    <w:p>
      <w:pPr>
        <w:pStyle w:val="Normal"/>
        <w:shd w:fill="FFFFFF" w:val="clear"/>
        <w:autoSpaceDE w:val="false"/>
        <w:ind w:firstLine="5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2.2. Заместителя председателя - начальника сектора по мобилизационной подготовке Ад</w:t>
        <w:softHyphen/>
        <w:t>министрации города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2.3. Секретаря - ведущего инженера инженерно-технических мероприятий Муниципального учреждения «Управление по делам граждан</w:t>
        <w:softHyphen/>
        <w:t>ской обороны и чрезвычайным ситуациям города Новошахтинска Ростовской об</w:t>
        <w:softHyphen/>
        <w:t>ласти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2.2.4. Подкомиссии по устойчивости управления и связи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2.5. Подкомиссии по рациональному размещению производительных сил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2.6. Подкомиссии по устойчивости топливно-энергетического комплекса, промышленного производства и транспортной системы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2.7. Подкомиссии по устойчивости финансирования, социальной сферы, сфер обращения и услуг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3. Комиссия проводит плановые заседания не менее двух раз в год. </w:t>
      </w:r>
    </w:p>
    <w:p>
      <w:pPr>
        <w:pStyle w:val="Normal"/>
        <w:shd w:fill="FFFFFF" w:val="clear"/>
        <w:autoSpaceDE w:val="false"/>
        <w:ind w:firstLine="5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Задачи комиссии 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1. Основной задачей комиссии является организация работы по по</w:t>
        <w:softHyphen/>
        <w:t>вышению устойчивого функционирования предприятий, организаций и учреждений муниципального образования «Город Новошахтинск» в чрезвычайных ситуациях с целью снижения воз</w:t>
        <w:softHyphen/>
        <w:t>можных потерь и разрушений в результате аварий, катастроф, стихийных бедствий и воздействия современных средств поражения вероятного про</w:t>
        <w:softHyphen/>
        <w:t>тивника в военное время, обеспечения жизнедеятельности населения и создания оптимальных условий для восстановления нарушенного производств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2. При функционировании муниципального звена областной подсистемы единой государственной системы предупреждения и ликвидации чрезвычайных ситуаций на комиссию возлагаетс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2.1. В режиме повседневной деятельности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а) координация работы руководящего состава и органов управления объектовых звеньев муниципального звена областной подсистемы единой государственной системы предупреждения и ликвидации чрезвычайных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ситуаций по повышению устойчивого функционирования предприятий, организаций и учрежде</w:t>
        <w:softHyphen/>
        <w:t>ний в чрезвычайных ситуациях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б) контроль за подготовкой предприятий, организаций и учреждений, расположенных на территории муниципального образования «Город Новошахтинск», к работе в чрезвычайных ситуаци</w:t>
        <w:softHyphen/>
        <w:t>ях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) контроль за разработкой, планированием и осуществлением мероприятий по повышению устойчивого функционирования предприятий, организаций и учреждений в экстремальных условиях независимо от их форм собст</w:t>
        <w:softHyphen/>
        <w:t>венности, за увязкой этих мероприятий со схемами городской планировки и застройки населенных пунктов, с генеральным планом муниципального образования «Город Новошахтинск», про</w:t>
        <w:softHyphen/>
        <w:t>ектами строительства, реконструкции объектов и модернизации произ</w:t>
        <w:softHyphen/>
        <w:t>водства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г) организация работы по комплексной оценке состояния, возможно</w:t>
        <w:softHyphen/>
        <w:t>стей и потребностей предприятий, организаций и учреждений муниципального образования «Город Новошахтинск» для обеспечения жизнедеятельности населения, а также выпуска задан</w:t>
        <w:softHyphen/>
        <w:t>ных объемов и номенклатуры продукции с учетом возможных потерь и разрушений в чрезвычайных ситуациях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) рассмотрение результатов исследований по устойчивости, выпол</w:t>
        <w:softHyphen/>
        <w:t>ненных в интересах экономики муниципального образования «Город Новошахтинск», и подготовка предложений о це</w:t>
        <w:softHyphen/>
        <w:t>лесообразности практического осуществления разработанных мероприя</w:t>
        <w:softHyphen/>
        <w:t>ти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е) участие в проверках состояния гражданской обороны и объектовых звеньев муниципального звена областной подсистемы единой государственной системы предупреждения и ликвидации чрезвычайных ситуаций (по вопросам устойчивости) на предпри</w:t>
        <w:softHyphen/>
        <w:t>ятиях, организациях и в учреждениях, в командно-штабных учениях и других мероприятиях, обеспечивающих качествен</w:t>
        <w:softHyphen/>
        <w:t>ную подготовку руководящего состава и органов управления по вопросам устойчивости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ё) организация и координация проведения исследований, разработки и уточнения мероприятий по устойчивости функционирования предприятий, организа</w:t>
        <w:softHyphen/>
        <w:t>ций и учреждений муниципального образования «Город Новошахтинск» в чрезвычайных ситуациях;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 участие в обобщении результатов учений, исследований и выработке предложений по дальнейшему повышению устойчивого функциониро</w:t>
        <w:softHyphen/>
        <w:t>вания предприятий, организаций и учреждений в чрезвычайных ситуаци</w:t>
        <w:softHyphen/>
        <w:t>ях для включения установленным порядком  в проект плана экономи</w:t>
        <w:softHyphen/>
        <w:t>ческого развития, план действий по предупреждению и ликвидации чрезвычайных ситуаций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план гражданской обороны муниципального образования «Город Новошахтинск» (по во</w:t>
        <w:softHyphen/>
        <w:t>просам устойчивости)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2.2. В режиме повышенной готовности: 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ринятие мер по обеспече</w:t>
        <w:softHyphen/>
        <w:t>нию устойчивого функционирования предприятий, организаций и учреж</w:t>
        <w:softHyphen/>
        <w:t>дений в целях защиты населения и окружающей среды при угрозе воз</w:t>
        <w:softHyphen/>
        <w:t>никновения чрезвычайных ситуаций природного и техногенного характер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2.3. В режиме чрезвычайной ситуации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а) проведение анализа состояния и возможностей предприятий, органи</w:t>
        <w:softHyphen/>
        <w:t>заций и учреждений, необходимых для устойчивого функционирования экономики и выживания населения муниципального образования «Город Новошахтинск»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б) обобщение данных обстановки и подготовка предложений Мэру города по вопросам организации производственной дея</w:t>
        <w:softHyphen/>
        <w:t>тельности на сохранившихся мощностях, восстановления нарушенного управления предприятиями, организациями и учреждениями муниципального образования «Город Новошахтинск», обеспечения жизнедеятельности населения, а также проведения аварийно-восстановительных работ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2.4. При переводе гражданской обороны предприятий, организаций и учреждений муниципального образования «Город Новошахтинск» с мирного на военное врем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а) контроль и оценка хода осуществления предпри</w:t>
        <w:softHyphen/>
        <w:t>ятиями, организациями и учреждениями мероприятий по повышению их устойчивого функционирования в военное время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б) контроль за качеством выполнения мероприятий по повышению устой</w:t>
        <w:softHyphen/>
        <w:t>чивого функционирования предприятий, организаций и учреждений с введением соответствующих степеней готовности гражданской оборон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3. Комиссия взаимодействует с муниципальным учреж</w:t>
        <w:softHyphen/>
        <w:t>дением «Управление по делам гражданской обороны и чрезвычайным ситуациям города Новошахтинска Ростовской области» по вопросам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3.1. Разработки и организации проведения мероприятий по первоочередному жизнеобеспечению населения в случаях чрезвычайных ситуаций в мирное врем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3.2. Проведения мероприятий по подготовке к эвакуации и эвакуации населения в загородную зон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4. Комиссия согласовывает с сектором по мобилизаци</w:t>
        <w:softHyphen/>
        <w:t>онной подготовке Администрации города вопросы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4.1.Подготовки и организации нормированного снабжения населения продо</w:t>
        <w:softHyphen/>
        <w:t>вольственными и непродовольственными товарами, его медицинского обслужи</w:t>
        <w:softHyphen/>
        <w:t>вания и обеспечения транспортными средствами в военное врем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4.2. Поддержания в готовности запасного пункта управления к приему укры</w:t>
        <w:softHyphen/>
        <w:t>ваемых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4.3. Подготовки средств массовой информации к работе в военное врем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5. Комиссия согласовывает с отделом военного комиссариата Ростовской области по городу Новошахтинск и Родионово - Несветайскому району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5.1. Документы по использованию в военное время коммуникаций, транспортных средств, каналов связи загородной зон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5.2. Документы и материалы по планированию, подготовке и проведению эва</w:t>
        <w:softHyphen/>
        <w:t>куационных мероприяти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6. Вся работа комиссии организуется и проводится в соответствии с требованиями по обеспечению сохранения государственной тайны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7. Свои задачи по повышению устойчивого функционирования предприятий, ор</w:t>
        <w:softHyphen/>
        <w:t>ганизаций и учреждений муниципального образования «Город Новошахтинск» в чрезвычайных ситуациях комиссия выполняет в тесном взаимодействии с комиссией по предупреждению и ликвидации чрезвычайных ситуаций и обеспечению пожарной безопасности муниципального образования «Город Новошахтинск», Муниципальным учреждением «Управление по делам гражданской обороны и чрезвычайным ситуациям города Новошахтинска Ростовской области», сектором по мобилизационной подготовке Администрации города Новошахтинска, отделом военного комиссариата Ростовской области по городу Новошахтинск и Родионово - Несветайскому району.</w:t>
      </w:r>
    </w:p>
    <w:p>
      <w:pPr>
        <w:pStyle w:val="Normal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Права комиссии 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1. Разрабатывать проекты постановлений и распоряжений Администрации  города Новошахтинска по вопро</w:t>
        <w:softHyphen/>
        <w:t xml:space="preserve">сам повышения устойчивого функционирования предприятий </w:t>
      </w:r>
      <w:r>
        <w:rPr>
          <w:rFonts w:cs="Arial" w:ascii="Arial" w:hAnsi="Arial"/>
          <w:sz w:val="24"/>
          <w:szCs w:val="24"/>
        </w:rPr>
        <w:t>организаций и учреждений муниципального образования «Город Новошахтинск»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2. Получать от руководителей </w:t>
      </w:r>
      <w:r>
        <w:rPr>
          <w:rFonts w:cs="Arial" w:ascii="Arial" w:hAnsi="Arial"/>
          <w:sz w:val="24"/>
          <w:szCs w:val="24"/>
        </w:rPr>
        <w:t>предприятий, организаций и учреждений</w:t>
      </w:r>
      <w:r>
        <w:rPr>
          <w:rFonts w:cs="Arial" w:ascii="Arial" w:hAnsi="Arial"/>
          <w:color w:val="000000"/>
          <w:sz w:val="24"/>
          <w:szCs w:val="24"/>
        </w:rPr>
        <w:t xml:space="preserve"> материалы, необходимые для изу</w:t>
        <w:softHyphen/>
        <w:t>чения и выработки предложений, относящихся к компетенции комиссии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3. Привлекать к участию в подготовке отдельных вопросов специалистов Администрации  города, </w:t>
      </w:r>
      <w:r>
        <w:rPr>
          <w:rFonts w:cs="Arial" w:ascii="Arial" w:hAnsi="Arial"/>
          <w:sz w:val="24"/>
          <w:szCs w:val="24"/>
        </w:rPr>
        <w:t>предприятий, организаций и учреждений,</w:t>
      </w:r>
      <w:r>
        <w:rPr>
          <w:rFonts w:cs="Arial" w:ascii="Arial" w:hAnsi="Arial"/>
          <w:color w:val="000000"/>
          <w:sz w:val="24"/>
          <w:szCs w:val="24"/>
        </w:rPr>
        <w:t xml:space="preserve"> органов надзора и контроля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4.Давать рекомендации по мероприятиям, разработанным предприятиями, организациями и учреждениями, направленным на повышение устойчивого функционирования, </w:t>
      </w:r>
      <w:r>
        <w:rPr>
          <w:rFonts w:cs="Arial" w:ascii="Arial" w:hAnsi="Arial"/>
          <w:sz w:val="24"/>
          <w:szCs w:val="24"/>
        </w:rPr>
        <w:t xml:space="preserve">и по включению их </w:t>
      </w:r>
      <w:r>
        <w:rPr>
          <w:rFonts w:cs="Arial" w:ascii="Arial" w:hAnsi="Arial"/>
          <w:color w:val="000000"/>
          <w:sz w:val="24"/>
          <w:szCs w:val="24"/>
        </w:rPr>
        <w:t>в план по повышению устойчивого функционирования предприятий, организаций и учреждений, расположенных на территории муниципального образования «Город Новошахтинск», план гражданской обороны муниципального образования «Город Новошахтинск»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5. Заслушивать должностных лиц предприятий, организаций и учреждений по  вопросам устойчивого функционирова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6. Участвовать во всех мероприятиях, имеющих отношение к решению вопросов устойчивого функционирования предприятий, организаций и учреждений, расположенных на территории муниципального образования «Город Новошахтинск»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Задачи структурных подразделений комиссии 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5.1. Задачи подкомиссии по устойчивости управления и связи: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1.1. Анализ эффективности мероприятий по повышению устойчивого функционирования системы управления и свя</w:t>
        <w:softHyphen/>
        <w:t xml:space="preserve">зи, в том числе способности дублеров обеспечить управление объектами муниципального образования «Город Новошахтинск» при нарушении связи с основными органами управления.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1.2. Подготовка предложений по дальнейшему повыше</w:t>
        <w:softHyphen/>
        <w:t>нию устойчивого функционирования систем управления и связи с под</w:t>
        <w:softHyphen/>
        <w:t>чиненными и вышестоящими органами управл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5.2. </w:t>
      </w:r>
      <w:r>
        <w:rPr>
          <w:rFonts w:cs="Arial" w:ascii="Arial" w:hAnsi="Arial"/>
          <w:bCs/>
          <w:iCs/>
          <w:sz w:val="24"/>
          <w:szCs w:val="24"/>
        </w:rPr>
        <w:t xml:space="preserve">Задачи подкомиссии </w:t>
      </w:r>
      <w:r>
        <w:rPr>
          <w:rFonts w:cs="Arial" w:ascii="Arial" w:hAnsi="Arial"/>
          <w:sz w:val="24"/>
          <w:szCs w:val="24"/>
        </w:rPr>
        <w:t xml:space="preserve">по рациональному размещению производительных сил: 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1. Анализ размещения производительных сил, в том числе степени концентрации промышленности и запасов материальных средств на территории муниципального образования «Город Новошахтинск»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2. Оценка возможности размещения небольших предприятий, филиалов и цехов объектов, действующих в муниципальном образовании «Город Новошахтинск» вне зон возможных сильных разрушений и районов чрезвычайных ситуаций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2.3. Подготовка предложений по дальнейшему улучшению размещения производительных сил и повышению надежности производственных связей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5.3. </w:t>
      </w:r>
      <w:r>
        <w:rPr>
          <w:rFonts w:cs="Arial" w:ascii="Arial" w:hAnsi="Arial"/>
          <w:bCs/>
          <w:iCs/>
          <w:sz w:val="24"/>
          <w:szCs w:val="24"/>
        </w:rPr>
        <w:t xml:space="preserve">Задачи подкомиссии </w:t>
      </w:r>
      <w:r>
        <w:rPr>
          <w:rFonts w:cs="Arial" w:ascii="Arial" w:hAnsi="Arial"/>
          <w:sz w:val="24"/>
          <w:szCs w:val="24"/>
        </w:rPr>
        <w:t xml:space="preserve">по устойчивости топливно-энергетического комплекса, промышленного производства и транспортной системы:  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1. Определение степени устойчивости эле</w:t>
        <w:softHyphen/>
        <w:t>ментов и систем электро- и теплоснабжения, водо- и топливоснабжения в чрезвычайных ситуациях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2. Анализ возможности работы объектов муниципального образования «Город Новошахтинск» от автономных источников энер</w:t>
        <w:softHyphen/>
        <w:t>госнабж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3.3. Оценка эффективности мероприятий по повышению устойчивости функционирования промышленных предприятий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4. Анализ возможных разрушений основного производственного фонда и потерь производственных мощностей этих предприятий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5. Анализ эффективности мероприятий по повышению устойчивости функционирования транспорта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6. Подготовка сведений о возможных потерях транспортных средств и раз</w:t>
        <w:softHyphen/>
        <w:t>рушений транспортных коммуникаций и сооружений на них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3.7. Подготовка предложений по дальнейшему повышению устойчивости функционирования то</w:t>
        <w:softHyphen/>
        <w:t>пливно-энергетического комплекса и транспортной системы на территории муниципального образования  «Город Новошахтинск»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4. </w:t>
      </w:r>
      <w:r>
        <w:rPr>
          <w:rFonts w:cs="Arial" w:ascii="Arial" w:hAnsi="Arial"/>
          <w:bCs/>
          <w:iCs/>
          <w:sz w:val="24"/>
          <w:szCs w:val="24"/>
        </w:rPr>
        <w:t xml:space="preserve">Задачи подкомиссии </w:t>
      </w:r>
      <w:r>
        <w:rPr>
          <w:rFonts w:cs="Arial" w:ascii="Arial" w:hAnsi="Arial"/>
          <w:sz w:val="24"/>
          <w:szCs w:val="24"/>
        </w:rPr>
        <w:t xml:space="preserve">по устойчивости </w:t>
      </w:r>
      <w:r>
        <w:rPr>
          <w:rFonts w:cs="Arial" w:ascii="Arial" w:hAnsi="Arial"/>
          <w:bCs/>
          <w:sz w:val="24"/>
          <w:szCs w:val="24"/>
        </w:rPr>
        <w:t>финансирования, социальной сферы, сфер обращения и услуг</w:t>
      </w:r>
      <w:r>
        <w:rPr>
          <w:rFonts w:cs="Arial" w:ascii="Arial" w:hAnsi="Arial"/>
          <w:spacing w:val="1"/>
          <w:sz w:val="24"/>
          <w:szCs w:val="24"/>
        </w:rPr>
        <w:t>: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1. Анализ эффективности мероприятий по повышению функционирования социальной сферы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2. Анализ эффективности мероприятий по снижению ущерба в производстве продуктов питания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3. Прогнозирование снижения объемов производства продукции и пре</w:t>
        <w:softHyphen/>
        <w:t>доставления услуг населению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4. Анализ мероприятий по финансовой устойчивости предприятий, организаций и учреждений муниципального образования «Город Новошахтинск»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4.5. Подготовка предложений по повышению устойчиво</w:t>
        <w:softHyphen/>
        <w:t>сти функционирования предприятий, организаций и учреждений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  делами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      Ю.А. 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Приложение № 3    </w:t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 постановлению  </w:t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03.2011.№24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Перечень 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предприятий,  организаций  и  учреждений,  </w:t>
      </w:r>
      <w:r>
        <w:rPr>
          <w:rFonts w:cs="Arial" w:ascii="Arial" w:hAnsi="Arial"/>
          <w:sz w:val="24"/>
          <w:szCs w:val="24"/>
        </w:rPr>
        <w:t>необходимых  для  устойчивого функционирования экономики и жизнеобеспечения населения муниципального образования «Город Новошахтинск» в мирное время и в особый период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7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рган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лиал открытого акционерного общества «Донэнерго» Новошахтинские межрайонные электрические се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предприятие города Новошахтинска  «Коммунальные котельные и тепловые сет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учреждение здравоохранения  «Центральная городская больниц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овошахтинский линейно-технический участок Центрального  узла  связи  Ростовского  филиала  ОАО «Южная телекоммуникационная компа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илиал «Новошахтинскгоргаз» открытого акционерного общества «Ростоблгаз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ФПС РО – филиала ФГУП «Почта Росси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шахтинский филиал ОАО «Донская Водная Компа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предприятие «Автомобильный транспор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ство с ограниченной ответственностью «ЭМ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крытое акционерное общество «Новошахтинский механический заво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крытое акционерное общество «Коммунальные услуг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ЛПУ «Детская городская больниц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АО «Новошахтинскхлебопродук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ОО «Кристал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ОО «Теплонасосные системы - Новошахтинск»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 делами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Ю.А. Лубенцов</w:t>
      </w:r>
    </w:p>
    <w:sectPr>
      <w:footerReference w:type="default" r:id="rId2"/>
      <w:type w:val="nextPage"/>
      <w:pgSz w:w="11906" w:h="16838"/>
      <w:pgMar w:left="1134" w:right="56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24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5:15:00Z</dcterms:created>
  <dc:creator>1</dc:creator>
  <dc:description/>
  <cp:keywords/>
  <dc:language>en-US</dc:language>
  <cp:lastModifiedBy>1</cp:lastModifiedBy>
  <cp:lastPrinted>2011-03-25T16:57:00Z</cp:lastPrinted>
  <dcterms:modified xsi:type="dcterms:W3CDTF">2011-03-29T05:15:00Z</dcterms:modified>
  <cp:revision>3</cp:revision>
  <dc:subject/>
  <dc:title> </dc:title>
</cp:coreProperties>
</file>