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25.03.2011.</w:t>
        <w:tab/>
        <w:tab/>
        <w:tab/>
        <w:tab/>
        <w:tab/>
        <w:t xml:space="preserve">№211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.10.2010. № 145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В Областной закон Ростовской области от   25.10.2002. № 273-ЗС «Об административных правонарушениях» внесены изменения в ст. 11.2, касающиеся порядка наделения должностных лиц органов местного самоуправления полномочиями по составлению протоколов об административных правонарушениях. На основании вышеизложенного, в целях приведения правовых актов Администрации города Новошахтинска в соответствие с действующим законодательством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Внести в приложение № 2  к постановлению  Администрации города Новошахтинска от 15.10.2010. № 1451 «Об утверждении  перечня должностных лиц Администрации города Новошахтинска, уполномоченных составлять  протоколы об  административных правонарушениях» следующие измене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 пункт  3  после слов: «ст.ст. 2.4»  дополнить цифрами: «ст. 2.7;»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2.  пункт  4  после слов:  «ст.ст. 2.4»  дополнить цифрами: «ст. 2.7;»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3.  пункт  5  после слов:  «ст.ст. 2.4»  дополнить цифрами: «ст. 2.7;»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4.  пункт  6  после слов:  «ст.ст. 2.4»  дополнить цифрами: «ст. 2.7;»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5.  пункт  7  после слов:  «ст.ст. 2.4»  дополнить цифрами: «ст. 2.7;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Сектору муниципальной службы и кадровой работы общего отдела Администрации города (Н.А.Жигайлова) и Управлению жилищно – коммунального хозяйства Администрации города (Л.В. Сикач)  внести изменения в положения структурных подразделений, а также в должностные инструкции  должностных лиц, уполномоченных составлять протоколы, с указанием статей (части статей) Областного закона от 25.10.2002. № 273-ЗС 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 постановления  возложить на управляющего делами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 xml:space="preserve">     </w:t>
        <w:tab/>
        <w:tab/>
        <w:tab/>
        <w:tab/>
        <w:tab/>
        <w:t xml:space="preserve">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ая комиссия пр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4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3:00Z</dcterms:created>
  <dc:creator>1</dc:creator>
  <dc:description/>
  <cp:keywords/>
  <dc:language>en-US</dc:language>
  <cp:lastModifiedBy>1</cp:lastModifiedBy>
  <cp:lastPrinted>2011-03-25T12:57:00Z</cp:lastPrinted>
  <dcterms:modified xsi:type="dcterms:W3CDTF">2011-03-29T05:14:00Z</dcterms:modified>
  <cp:revision>3</cp:revision>
  <dc:subject/>
  <dc:title> </dc:title>
</cp:coreProperties>
</file>