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5.03.2011.  </w:t>
        <w:tab/>
        <w:tab/>
        <w:tab/>
        <w:tab/>
        <w:tab/>
        <w:t xml:space="preserve">№210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Об изменении схемы движения </w:t>
      </w:r>
    </w:p>
    <w:p>
      <w:pPr>
        <w:pStyle w:val="ConsTitle"/>
        <w:widowControl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пассажирского транспорта </w:t>
      </w:r>
    </w:p>
    <w:p>
      <w:pPr>
        <w:pStyle w:val="ConsTitle"/>
        <w:widowControl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 пос. Бугултай</w:t>
      </w:r>
    </w:p>
    <w:p>
      <w:pPr>
        <w:pStyle w:val="ConsNormal"/>
        <w:ind w:righ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 xml:space="preserve">В связи с перекрытием движения автотранспорта по улице Красный Проспект для проведения капитального ремонта автодороги, с целью обеспечения безопасности  дорожного движения </w:t>
      </w:r>
    </w:p>
    <w:p>
      <w:pPr>
        <w:pStyle w:val="ConsNormal"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1. Изменить схему движения пассажирского транспорта на время перекрытия движения по ул. Красный Проспект для маршрутов №№ 10,105 - по ул. Советской Конституции до МОУ «СОШ № 40», левый поворот на ул. Молодежную, по технологической автодороге до автодороги в пос. Бугултай, далее по утверждённому маршруту (в обоих направлениях).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2. Управлению жилищно-коммунального хозяйства Администрации города (Л.В. Сикач) до 01.04.2011. произвести отсыпку, планировку технологической автодороги от ул. Молодежной до автодороги в пос. Бугултай и установить дорожные знаки обеспечивающие безопасность дорожного движения в районе МОУ «СОШ № 40» согласно утвержденной схеме.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 xml:space="preserve">3. Сектору транспорта и связи Администрации города (В.Ф. Никитенко) довести данное постановление до пассажирских предприятий города. 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4 Отделу образования Администрации города (Т.П. Бахтинова) провести разъяснительную работу с учащимися МОУ «СОШ № 40» по правилам безопасности дорожного движения в связи с увеличением интенсивности движения транспорта по прилегающим улицам.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5. Настоящее постановление подлежит официальному опубликованию в Новошахтинской городской общественно-политической газете «Знамя шахтёра» и размещению на официальном сайте муниципального образования «Город Новошахтинск» в сети «Интернет».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сектор транспорта и связи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218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13:00Z</dcterms:created>
  <dc:creator>1</dc:creator>
  <dc:description/>
  <cp:keywords/>
  <dc:language>en-US</dc:language>
  <cp:lastModifiedBy>1</cp:lastModifiedBy>
  <cp:lastPrinted>2011-03-22T17:41:00Z</cp:lastPrinted>
  <dcterms:modified xsi:type="dcterms:W3CDTF">2011-03-29T05:13:00Z</dcterms:modified>
  <cp:revision>3</cp:revision>
  <dc:subject/>
  <dc:title> </dc:title>
</cp:coreProperties>
</file>