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4.01.2011.  </w:t>
        <w:tab/>
        <w:tab/>
        <w:tab/>
        <w:tab/>
        <w:t>№ 1</w:t>
        <w:tab/>
        <w:t xml:space="preserve">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мероприятиях по подготовке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безопасному проведению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ещенских купаний 19.01.2011.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b/>
          <w:b/>
          <w:bCs/>
          <w:spacing w:val="5"/>
          <w:sz w:val="24"/>
          <w:szCs w:val="24"/>
        </w:rPr>
      </w:pPr>
      <w:r>
        <w:rPr>
          <w:rFonts w:cs="Arial" w:ascii="Arial" w:hAnsi="Arial"/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b/>
          <w:b/>
          <w:bCs/>
          <w:spacing w:val="5"/>
          <w:sz w:val="24"/>
          <w:szCs w:val="24"/>
        </w:rPr>
      </w:pPr>
      <w:r>
        <w:rPr>
          <w:rFonts w:cs="Arial" w:ascii="Arial" w:hAnsi="Arial"/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eastAsia="Arial"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5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В целях подготовки организованного и безопасного проведения Крещенских купаний на Соколовском водохранилище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Крещенские купания провести 19.01.2011. на Соколовском водохранилище в период с 13.00 до 23.30 час.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 Общее руководство по подготовке и безопасному проведению Крещенских купаний возложить на первого заместителя Главы Администрации города С.А.Бондаренко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3. Начальнику Муниципального учреждения «Управление по делам гражданской обороны и чрезвычайным ситуациям города Новошахтинска Ростовской области» В.И.Кондратенко до 17.01.2011. заключить соглашение с Государственным учреждением Ростовской области «Ростовская областная поисково-спасательная служба» о совместной подготовке и обеспечении безопасности граждан во время проведения Крещенских купаний на Соколовском водохранилище 19.01.2011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  Директору МП «Автомобильный транспорт» С.М.Нечепуренко: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4.1. Согласовать с начальником отдела ГИБДД ОВД по городу Новошахтинску до 10.00 18.01.2011. места парковки автомобильного транспорта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4.2. До 09.00  19.01.2011. обеспечить расчистку дороги, ведущей к месту купания граждан, а также площадок для парковки автомобильного транспорта.     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4.3. До 12.00 час. 19.01.2011. установить три контейнера для сбора твердых бытовых отходов в районе проведения мероприятий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4.4. С 13.00 до 23.30 час. 19.01.2011. предусмотреть дежурство гусеничного трактора в районе проведения Крещенских купаний на случай возникновения нештатной ситуации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5. Начальнику ОВД по городу Новошахтинску А.И.Хабахову для безопасного проведения Крещенских купаний и поддержания общественного порядка в период их проведения обеспечить: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5.1. С 13.00 до 23.30 час. 19.01.2011. оцепление на расстояние не менее 200 метров в одну и другую сторону от места проведения Крещенских купаний по урезу береговой кромки Соколовского водохранилища с целью недопущения несанкционированного выхода на лед граждан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5.2. Совместно с атаманом Новошахтинского городского казачьего общества «Казачий круг» С.Н.Астаховым дежурство сотрудников милиции и казаков в местах парковки автомобильного транспорта и в районе проведения Крещенских мероприятий. 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6.  Начальнику отдела ГИБДД ОВД по городу Новошахтинску Н.И.Быхалову  обеспечить сопровождение автомобильной колонны автомашинами ГИБДД от храма Донской иконы Божией Матери до места проведения Крещенских купаний, а также регулирование дорожного движения в районе моста через р. Кундрючья и в местах парковки автомобильного транспорта в период с 12.30 до 23.30 час. 19.01.2011.    Время начала движения автомобильной колонны от храма Донской иконы Божией Матери в 12.30 час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7. Начальнику Управления жилищно-коммунального хозяйства Администрации города Л.В. Сикачу  до 9.30 час. 19.01.2011. организовать изготовление, доставку и крепление 28 деревянных настилов в месте проведения купаний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8. Начальнику сектора транспорта и связи Администрации города В.Ф.Никитенко организовать  транспортное обеспечение граждан от Храма Донской иконы Божией Матери до места проведения Крещенских купаний и обратно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9. С 13.00 до 22 час. 19.01.2011. начальнику сектора потребительского рынка Администрации города Н.М. Музыкантовой обеспечить функционирование торговых точек в районе проведения Крещенских купаний.  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10. Главному врачу МУЗ «Центральная городская больница» В.В.Савину  выделить бригаду медиков на автомобиле повышенной проходимости для дежурства в районе проведения Крещенских купаний. К 12.30 час. 19.01.2011. направить бригаду скорой медицинской помощи в район построения колонны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1. Начальнику отдела культуры Администрации города Н.Г. Коноваловой обеспечить  культурно-массовые мероприятия в период проведения Крещенских купаний.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1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</w:t>
        <w:tab/>
        <w:tab/>
        <w:t xml:space="preserve">         И.Н.Сорокин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учреждение «Управление по делам гражданской обороны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резвычайным ситуациям города Новошахтинска Рост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47:00Z</dcterms:created>
  <dc:creator>Машбюро_1</dc:creator>
  <dc:description/>
  <cp:keywords/>
  <dc:language>en-US</dc:language>
  <cp:lastModifiedBy>Машбюро_1</cp:lastModifiedBy>
  <cp:lastPrinted>2011-01-14T09:46:00Z</cp:lastPrinted>
  <dcterms:modified xsi:type="dcterms:W3CDTF">2011-01-14T06:51:00Z</dcterms:modified>
  <cp:revision>3</cp:revision>
  <dc:subject/>
  <dc:title> </dc:title>
</cp:coreProperties>
</file>