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1.01.2011.  </w:t>
        <w:tab/>
        <w:tab/>
        <w:tab/>
        <w:tab/>
        <w:t xml:space="preserve">№ 19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от 28.08.2009. №130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оответствии с решением Новошахтинской городской Думы от 23.12.2010. №222 «О бюджете города Новошахтинска на 2011 год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Внести изменения в приложение №1 к постановлению Администрации города от 28.08.2009. №1303 «Об утверждении долгосрочной целевой программы «Развитие муниципальной системы образования города Новошахтинска в 2010-2013 годах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1. В Паспорте программы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1.1. Пункт 1.10. изложить в следующей редакции: </w:t>
      </w:r>
    </w:p>
    <w:tbl>
      <w:tblPr>
        <w:tblW w:w="9713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485"/>
      </w:tblGrid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1.10. Объемы 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ая общая потребность в финансовых ресурсах составляет 1490440,5 тыс. рублей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 – 231628,3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 – 432449,2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 – 404381,6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 — 421981,4 тыс.рубле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. ч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федерального бюджета — 9986,3 ты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бластного бюджета – 725311,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 – 75514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варительная оценка потребности в  финансовых ресурсах  может быть изменена в соответствии с возможностями местного бюджета.»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2. Раздел 3 «Система 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» изложить в новой редакции согласно приложению №1 к настоящему постановл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Признать  утратившими силу постановления Администрации город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2.1. от 27.02.2010. №198 «О внесении изменений в постановление Администрации города от 28.08.2009. №1303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2.2. от 09.07.2010. №1025 «О внесении изменений в постановление Администрации города от 28.08.2009. №1303 «Об утверждении долгосрочной целевой</w:t>
        <w:tab/>
        <w:t xml:space="preserve"> программы «Развитие муниципальной системы образования города Новошахтинска в 2010-2012 годах» (в редакции от 27.02.2010. №198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2.3. от 20.07.2010. №1108 «О внесении изменений в постановление Администрации города от 28.08.2009. №1303 «Об утверждении долгосрочной целевой</w:t>
        <w:tab/>
        <w:t xml:space="preserve"> программы «Развитие муниципальной системы образования города Новошахтинска в 2010-2012 годах» (в редакции от 09.07.2010. №1025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 Настоящее постановление вступает в силу со дня его официального опубликования,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 Контроль за исполнением   постановления возложить на   заместителя Главы Администрации города  по социальным вопросам  Е.И. Туркатов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 xml:space="preserve">                                                       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sectPr>
          <w:type w:val="nextPage"/>
          <w:pgSz w:w="11906" w:h="16838"/>
          <w:pgMar w:left="1276" w:right="70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тдел образования Администрации города Новошахтинска</w:t>
      </w:r>
    </w:p>
    <w:p>
      <w:pPr>
        <w:pStyle w:val="Normal"/>
        <w:ind w:left="106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1</w:t>
      </w:r>
    </w:p>
    <w:p>
      <w:pPr>
        <w:pStyle w:val="Normal"/>
        <w:ind w:left="106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постановлению </w:t>
      </w:r>
    </w:p>
    <w:p>
      <w:pPr>
        <w:pStyle w:val="Normal"/>
        <w:ind w:left="106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дминистрации города  </w:t>
      </w:r>
    </w:p>
    <w:p>
      <w:pPr>
        <w:pStyle w:val="Normal"/>
        <w:ind w:left="10635" w:hanging="0"/>
        <w:rPr/>
      </w:pPr>
      <w:r>
        <w:rPr>
          <w:rFonts w:cs="Arial" w:ascii="Arial" w:hAnsi="Arial"/>
          <w:sz w:val="22"/>
          <w:szCs w:val="22"/>
        </w:rPr>
        <w:t xml:space="preserve">от  21.01.2011.  № 19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Раздел 3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истема программных мероприятий, в том числе ресурсное обеспечение Программы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перечнем мероприятий с разбивкой по годам, источникам и направлениям финансирования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истема программных мероприятий, в том числе ресурсное обеспечение Программы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перечнем мероприятий с разбивкой по годам, источникам и направлениям финансирования приведена в таблице №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№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444" w:type="dxa"/>
        <w:jc w:val="left"/>
        <w:tblInd w:w="-2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4"/>
        <w:gridCol w:w="4214"/>
        <w:gridCol w:w="1500"/>
        <w:gridCol w:w="1500"/>
        <w:gridCol w:w="1500"/>
        <w:gridCol w:w="1500"/>
        <w:gridCol w:w="1462"/>
        <w:gridCol w:w="1462"/>
        <w:gridCol w:w="1602"/>
      </w:tblGrid>
      <w:tr>
        <w:trPr>
          <w:tblHeader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мероприят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ы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 мероприятий Программы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сточник финансиро-вания </w:t>
            </w:r>
          </w:p>
        </w:tc>
        <w:tc>
          <w:tcPr>
            <w:tcW w:w="7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вания (тыс. рублей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6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41" w:type="dxa"/>
        <w:jc w:val="left"/>
        <w:tblInd w:w="-2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8"/>
        <w:gridCol w:w="4189"/>
        <w:gridCol w:w="1481"/>
        <w:gridCol w:w="1544"/>
        <w:gridCol w:w="1434"/>
        <w:gridCol w:w="1566"/>
        <w:gridCol w:w="1412"/>
        <w:gridCol w:w="25"/>
        <w:gridCol w:w="1464"/>
        <w:gridCol w:w="1578"/>
      </w:tblGrid>
      <w:tr>
        <w:trPr>
          <w:tblHeader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 Направление «Обеспечение доступности, совершенствование содержания и технологий начального, основного(общего), среднего(полного)  образования</w:t>
            </w:r>
          </w:p>
        </w:tc>
      </w:tr>
      <w:tr>
        <w:trPr>
          <w:trHeight w:val="693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1.</w:t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инансовое обеспечение выполнения муниципальных заданий общеобразовательными учреждениями  в части расчетно-нормативных  и расчетных затрат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4626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645,4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884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657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439,1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620,4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24,5</w:t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669,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625,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00,8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2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лата вознаграждения за выполнение функций классного руководителя работникам муниципальных общеобразовательных учрежд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6,9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6,9</w:t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3.</w:t>
            </w:r>
          </w:p>
        </w:tc>
        <w:tc>
          <w:tcPr>
            <w:tcW w:w="4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ониторинг оснащения муниципальных общеобразовательных учреждений компьютерным оборудованием (классом-комплектом) для кабинетов информатики (14+1шт.)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90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4.</w:t>
            </w:r>
          </w:p>
        </w:tc>
        <w:tc>
          <w:tcPr>
            <w:tcW w:w="418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90,3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0,1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0,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0,1</w:t>
            </w:r>
          </w:p>
        </w:tc>
      </w:tr>
      <w:tr>
        <w:trPr/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8,7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2,9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2,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2,9</w:t>
            </w:r>
          </w:p>
        </w:tc>
      </w:tr>
      <w:tr>
        <w:trPr/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5.</w:t>
            </w:r>
          </w:p>
        </w:tc>
        <w:tc>
          <w:tcPr>
            <w:tcW w:w="418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мплектование книжных фондов библиотек муниципальных общеобразовательных учреждений учебниками и учебными пособиями по курсу «Основы православной культуры»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8,2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,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,6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,6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,6</w:t>
            </w:r>
          </w:p>
        </w:tc>
      </w:tr>
      <w:tr>
        <w:trPr/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,8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5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5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6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иторинг оснащения муниципальных общеобразовательных учреждений мультимедийным оборудованием (про</w:t>
              <w:softHyphen/>
              <w:t>ектор + компьютер + экран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7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иторинг оснащения муниципальных общеобразовательных учреждений ин</w:t>
              <w:softHyphen/>
              <w:t>терактивным оборудованием в целях повышения качества образов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  <w:sz w:val="22"/>
                <w:szCs w:val="22"/>
              </w:rPr>
            </w:pPr>
            <w:r>
              <w:rPr>
                <w:rFonts w:cs="Arial" w:ascii="Arial" w:hAnsi="Arial"/>
                <w:spacing w:val="-16"/>
                <w:sz w:val="22"/>
                <w:szCs w:val="22"/>
              </w:rPr>
              <w:t>1.1.8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ониторинг оснащения муниципальных общеобразовательных учреждений сетевыми интерактивными обучающими программами по предметам учебного пл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  <w:sz w:val="22"/>
                <w:szCs w:val="22"/>
              </w:rPr>
            </w:pPr>
            <w:r>
              <w:rPr>
                <w:rFonts w:cs="Arial" w:ascii="Arial" w:hAnsi="Arial"/>
                <w:spacing w:val="-16"/>
                <w:sz w:val="22"/>
                <w:szCs w:val="22"/>
              </w:rPr>
              <w:t>1.1.9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иторинг обеспечения бесперебой</w:t>
              <w:softHyphen/>
              <w:t>ного широкополосного доступа образо</w:t>
              <w:softHyphen/>
              <w:t>вательных учреждений к сети Интер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е не требуется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  <w:sz w:val="22"/>
                <w:szCs w:val="22"/>
              </w:rPr>
            </w:pPr>
            <w:r>
              <w:rPr>
                <w:rFonts w:cs="Arial" w:ascii="Arial" w:hAnsi="Arial"/>
                <w:spacing w:val="-16"/>
                <w:sz w:val="22"/>
                <w:szCs w:val="22"/>
              </w:rPr>
              <w:t>1.1.10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иторинг использования компьютер</w:t>
              <w:softHyphen/>
              <w:t>ных программных продуктов в учебном процесс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  <w:sz w:val="22"/>
                <w:szCs w:val="22"/>
              </w:rPr>
            </w:pPr>
            <w:r>
              <w:rPr>
                <w:rFonts w:cs="Arial" w:ascii="Arial" w:hAnsi="Arial"/>
                <w:spacing w:val="-16"/>
                <w:sz w:val="22"/>
                <w:szCs w:val="22"/>
              </w:rPr>
              <w:t>1.1.1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ониторинг деятельности муниципаль</w:t>
              <w:softHyphen/>
              <w:t>ных общеобразовательных учреждений, реализующих программы предпрофильной подготовки и профильного обуч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  <w:sz w:val="22"/>
                <w:szCs w:val="22"/>
              </w:rPr>
            </w:pPr>
            <w:r>
              <w:rPr>
                <w:rFonts w:cs="Arial" w:ascii="Arial" w:hAnsi="Arial"/>
                <w:spacing w:val="-16"/>
                <w:sz w:val="22"/>
                <w:szCs w:val="22"/>
              </w:rPr>
              <w:t>1.1.12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 рекомендаций по организа</w:t>
              <w:softHyphen/>
              <w:t>ционному и финансовому обеспечению образовательных учреждений, реали</w:t>
              <w:softHyphen/>
              <w:t xml:space="preserve">зующих индивидуальные учебные планы на третьей ступени обучени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  <w:sz w:val="22"/>
                <w:szCs w:val="22"/>
              </w:rPr>
            </w:pPr>
            <w:r>
              <w:rPr>
                <w:rFonts w:cs="Arial" w:ascii="Arial" w:hAnsi="Arial"/>
                <w:spacing w:val="-16"/>
                <w:sz w:val="22"/>
                <w:szCs w:val="22"/>
              </w:rPr>
              <w:t>1.1.13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иторинг введения федеральных го</w:t>
              <w:softHyphen/>
              <w:t>сударственных образовательных стан</w:t>
              <w:softHyphen/>
              <w:t>дартов общего образования второго по</w:t>
              <w:softHyphen/>
              <w:t>ко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1386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  <w:sz w:val="22"/>
                <w:szCs w:val="22"/>
              </w:rPr>
            </w:pPr>
            <w:r>
              <w:rPr>
                <w:rFonts w:cs="Arial" w:ascii="Arial" w:hAnsi="Arial"/>
                <w:spacing w:val="-16"/>
                <w:sz w:val="22"/>
                <w:szCs w:val="22"/>
              </w:rPr>
              <w:t>1.2. Направление «Обеспечение доступности, совершенствование содержания и технологий  дошкольного образования»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  <w:sz w:val="22"/>
                <w:szCs w:val="22"/>
              </w:rPr>
            </w:pPr>
            <w:r>
              <w:rPr>
                <w:rFonts w:cs="Arial" w:ascii="Arial" w:hAnsi="Arial"/>
                <w:spacing w:val="-16"/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pacing w:val="-16"/>
                <w:sz w:val="22"/>
                <w:szCs w:val="22"/>
              </w:rPr>
            </w:pPr>
            <w:r>
              <w:rPr>
                <w:rFonts w:cs="Arial" w:ascii="Arial" w:hAnsi="Arial"/>
                <w:spacing w:val="-16"/>
                <w:sz w:val="22"/>
                <w:szCs w:val="22"/>
              </w:rPr>
              <w:t>1.2.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овое обеспечение выполнения муниципальных заданий детскими дошкольными учреждениями  в части  расчетных затра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35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61,4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535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392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846,2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pacing w:val="-16"/>
                <w:sz w:val="22"/>
                <w:szCs w:val="22"/>
              </w:rPr>
            </w:pPr>
            <w:r>
              <w:rPr>
                <w:rFonts w:cs="Arial" w:ascii="Arial" w:hAnsi="Arial"/>
                <w:spacing w:val="-16"/>
                <w:sz w:val="22"/>
                <w:szCs w:val="22"/>
              </w:rPr>
              <w:t>1.2.2.</w:t>
            </w:r>
          </w:p>
        </w:tc>
        <w:tc>
          <w:tcPr>
            <w:tcW w:w="4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ониторинг состояния и развития сис</w:t>
              <w:softHyphen/>
              <w:t>темы образования детей дошкольного возраста в условиях реализации преемственности дошкольного и начального общего образования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90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pacing w:val="-16"/>
                <w:sz w:val="22"/>
                <w:szCs w:val="22"/>
              </w:rPr>
            </w:pPr>
            <w:r>
              <w:rPr>
                <w:rFonts w:cs="Arial" w:ascii="Arial" w:hAnsi="Arial"/>
                <w:spacing w:val="-16"/>
                <w:sz w:val="22"/>
                <w:szCs w:val="22"/>
              </w:rPr>
              <w:t>1.2.3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школьное образование детей: организация создания условий в образовательных учреждениях по предшкольному образованию детей старшего дошкольного возрас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pacing w:val="-16"/>
                <w:sz w:val="22"/>
                <w:szCs w:val="22"/>
              </w:rPr>
            </w:pPr>
            <w:r>
              <w:rPr>
                <w:rFonts w:cs="Arial" w:ascii="Arial" w:hAnsi="Arial"/>
                <w:spacing w:val="-16"/>
                <w:sz w:val="22"/>
                <w:szCs w:val="22"/>
              </w:rPr>
              <w:t>1.2.4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витие вариативных форм дошколь</w:t>
              <w:softHyphen/>
              <w:t>ного образов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  <w:sz w:val="22"/>
                <w:szCs w:val="22"/>
              </w:rPr>
            </w:pPr>
            <w:r>
              <w:rPr>
                <w:rFonts w:cs="Arial" w:ascii="Arial" w:hAnsi="Arial"/>
                <w:spacing w:val="-16"/>
                <w:sz w:val="22"/>
                <w:szCs w:val="22"/>
              </w:rPr>
              <w:t>1.2.5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ониторинг реализации инновационных программ в системе дошкольного образования: создание необходимых условий для реализации инновационных программ развития дошкольного образов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  <w:sz w:val="22"/>
                <w:szCs w:val="22"/>
              </w:rPr>
            </w:pPr>
            <w:r>
              <w:rPr>
                <w:rFonts w:cs="Arial" w:ascii="Arial" w:hAnsi="Arial"/>
                <w:spacing w:val="-16"/>
                <w:sz w:val="22"/>
                <w:szCs w:val="22"/>
              </w:rPr>
              <w:t>1.2.6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выплат компенсации части родительской платы за содержание ребенка в муниципальных дошкольных образовательных учреждениях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33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1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1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1,2</w:t>
            </w:r>
          </w:p>
        </w:tc>
      </w:tr>
      <w:tr>
        <w:trPr/>
        <w:tc>
          <w:tcPr>
            <w:tcW w:w="15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 Направление «Здоровье школьников»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ониторинг обеспечения горячим питанием обучающихся 1-11 классов муниципальных общеобразовательных учрежд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2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ониторинг обеспечения дополнитель</w:t>
              <w:softHyphen/>
              <w:t>ным питанием обучающихся начальных классов муниципальных общеобразовательных учреждений в части бесплатного предоставления моло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3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мониторинга комплексного исследования здоровья школьников, составление индивидуальных паспортов здоровь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4.</w:t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отдыха и оздоровления детей в каникулярный период в лагерях дневного пребывания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3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3,8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6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6</w:t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5.</w:t>
            </w:r>
          </w:p>
        </w:tc>
        <w:tc>
          <w:tcPr>
            <w:tcW w:w="4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лицензирования медицинских кабинетов общеобразовательных учреждений 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90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  <w:sz w:val="22"/>
                <w:szCs w:val="22"/>
              </w:rPr>
            </w:pPr>
            <w:r>
              <w:rPr>
                <w:rFonts w:cs="Arial" w:ascii="Arial" w:hAnsi="Arial"/>
                <w:spacing w:val="-16"/>
                <w:sz w:val="22"/>
                <w:szCs w:val="22"/>
              </w:rPr>
              <w:t>1.3.6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иторинг охвата обучающихся физ</w:t>
              <w:softHyphen/>
              <w:t>культурно-спортивной работой в обще</w:t>
              <w:softHyphen/>
              <w:t>образовательных учреждениях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7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адекватных условий обучения детям, имеющим отклонение в развит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1544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 Направление «Выявление и поддержка талантливых детей. Усиление воспитательного потенциала школы»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мероприятий по выявлению, поддержке и сопровождению одаренных дете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я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и проведение  обучающих семинаров для работников учреждений образования по проблемам профилак</w:t>
              <w:softHyphen/>
              <w:t>тики детской преступности, безнадзор</w:t>
              <w:softHyphen/>
              <w:t>ности и беспризорности, правонаруше</w:t>
              <w:softHyphen/>
              <w:t>ний несовершеннолетних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3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Arial" w:ascii="Arial" w:hAnsi="Arial"/>
                <w:sz w:val="22"/>
                <w:szCs w:val="22"/>
              </w:rPr>
              <w:t>Формирование баз данных, направленных на установление и предупреждение безнадзорности и правонарушений несовершеннолетних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  <w:sz w:val="22"/>
                <w:szCs w:val="22"/>
              </w:rPr>
            </w:pPr>
            <w:r>
              <w:rPr>
                <w:rFonts w:cs="Arial" w:ascii="Arial" w:hAnsi="Arial"/>
                <w:spacing w:val="-16"/>
                <w:sz w:val="22"/>
                <w:szCs w:val="22"/>
              </w:rPr>
              <w:t>1.4.4.</w:t>
            </w:r>
          </w:p>
        </w:tc>
        <w:tc>
          <w:tcPr>
            <w:tcW w:w="4189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-16"/>
                <w:sz w:val="22"/>
                <w:szCs w:val="22"/>
              </w:rPr>
              <w:t>Мониторинг деятельности общеобразовательных учреждений в целях сохранения и укрепления здоровья обучающихся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6"/>
                <w:sz w:val="22"/>
                <w:szCs w:val="22"/>
              </w:rPr>
              <w:t>Отдел образования</w:t>
            </w:r>
          </w:p>
        </w:tc>
        <w:tc>
          <w:tcPr>
            <w:tcW w:w="90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  <w:sz w:val="22"/>
                <w:szCs w:val="22"/>
              </w:rPr>
            </w:pPr>
            <w:r>
              <w:rPr>
                <w:rFonts w:cs="Arial" w:ascii="Arial" w:hAnsi="Arial"/>
                <w:spacing w:val="-16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  <w:sz w:val="22"/>
                <w:szCs w:val="22"/>
              </w:rPr>
            </w:pPr>
            <w:r>
              <w:rPr>
                <w:rFonts w:cs="Arial" w:ascii="Arial" w:hAnsi="Arial"/>
                <w:spacing w:val="-16"/>
                <w:sz w:val="22"/>
                <w:szCs w:val="22"/>
              </w:rPr>
              <w:t>1.4.5.</w:t>
            </w:r>
          </w:p>
        </w:tc>
        <w:tc>
          <w:tcPr>
            <w:tcW w:w="4189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6"/>
                <w:sz w:val="22"/>
                <w:szCs w:val="22"/>
              </w:rPr>
            </w:pPr>
            <w:r>
              <w:rPr>
                <w:rFonts w:cs="Arial" w:ascii="Arial" w:hAnsi="Arial"/>
                <w:spacing w:val="-16"/>
                <w:sz w:val="22"/>
                <w:szCs w:val="22"/>
              </w:rPr>
              <w:t>Развитие системы духовно-нравственного воспитания. Мониторинг реализации курсов по основам мировых религиозных культур и светской этики.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6"/>
                <w:sz w:val="22"/>
                <w:szCs w:val="22"/>
              </w:rPr>
              <w:t>Отдел образования</w:t>
            </w:r>
          </w:p>
        </w:tc>
        <w:tc>
          <w:tcPr>
            <w:tcW w:w="90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  <w:sz w:val="22"/>
                <w:szCs w:val="22"/>
              </w:rPr>
            </w:pPr>
            <w:r>
              <w:rPr>
                <w:rFonts w:cs="Arial" w:ascii="Arial" w:hAnsi="Arial"/>
                <w:spacing w:val="-16"/>
                <w:sz w:val="22"/>
                <w:szCs w:val="22"/>
              </w:rPr>
              <w:t>финансирование  не требуется</w:t>
            </w:r>
          </w:p>
        </w:tc>
      </w:tr>
      <w:tr>
        <w:trPr/>
        <w:tc>
          <w:tcPr>
            <w:tcW w:w="1386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  <w:sz w:val="22"/>
                <w:szCs w:val="22"/>
              </w:rPr>
            </w:pPr>
            <w:r>
              <w:rPr>
                <w:rFonts w:cs="Arial" w:ascii="Arial" w:hAnsi="Arial"/>
                <w:spacing w:val="-16"/>
                <w:sz w:val="22"/>
                <w:szCs w:val="22"/>
              </w:rPr>
              <w:t>1.5.   Направление  «Обеспечение доступности, совершенствование содержания и технологий  дополнительного  образования»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  <w:sz w:val="22"/>
                <w:szCs w:val="22"/>
              </w:rPr>
            </w:pPr>
            <w:r>
              <w:rPr>
                <w:rFonts w:cs="Arial" w:ascii="Arial" w:hAnsi="Arial"/>
                <w:spacing w:val="-16"/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  <w:sz w:val="22"/>
                <w:szCs w:val="22"/>
              </w:rPr>
            </w:pPr>
            <w:r>
              <w:rPr>
                <w:rFonts w:cs="Arial" w:ascii="Arial" w:hAnsi="Arial"/>
                <w:spacing w:val="-16"/>
                <w:sz w:val="22"/>
                <w:szCs w:val="22"/>
              </w:rPr>
              <w:t>1.5.1.</w:t>
            </w:r>
          </w:p>
        </w:tc>
        <w:tc>
          <w:tcPr>
            <w:tcW w:w="4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инансовое обеспечение выполнения муниципальных  заданий муниципальными образовательными учреждениями дополнительного образования детей в части расчетных  затрат 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191,7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25,8</w:t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082,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724,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358,9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  <w:sz w:val="22"/>
                <w:szCs w:val="22"/>
              </w:rPr>
            </w:pPr>
            <w:r>
              <w:rPr>
                <w:rFonts w:cs="Arial" w:ascii="Arial" w:hAnsi="Arial"/>
                <w:spacing w:val="-16"/>
                <w:sz w:val="22"/>
                <w:szCs w:val="22"/>
              </w:rPr>
              <w:t>1.5.2.</w:t>
            </w:r>
          </w:p>
        </w:tc>
        <w:tc>
          <w:tcPr>
            <w:tcW w:w="4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ониторинг оснащенности учреждений дополнительного образования детей спортивной направленности спортивным оборудованием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90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15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  Направление «Развитие педагогического потенциала»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мониторинга текущих и перспективных потребностей образова</w:t>
              <w:softHyphen/>
              <w:t xml:space="preserve">тельных учреждений города  в кадрах с высшим и средним педагогическим образованием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2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мониторинга трудоустрой</w:t>
              <w:softHyphen/>
              <w:t>ства выпускников педагогических учеб</w:t>
              <w:softHyphen/>
              <w:t>ных завед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развития и внедрения но</w:t>
              <w:softHyphen/>
              <w:t>вых современных образовательных ре</w:t>
              <w:softHyphen/>
              <w:t>сурсов и технологий, эффективных форм и методов обучения, базирующихся на средствах информатизации и телекоммуникации, дистанционных формах обуч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pacing w:val="-16"/>
                <w:sz w:val="22"/>
                <w:szCs w:val="22"/>
              </w:rPr>
            </w:pPr>
            <w:r>
              <w:rPr>
                <w:rFonts w:cs="Arial" w:ascii="Arial" w:hAnsi="Arial"/>
                <w:spacing w:val="-16"/>
                <w:sz w:val="22"/>
                <w:szCs w:val="22"/>
              </w:rPr>
              <w:t>1.6.4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вершенствование работы по проведению аттестации педагогических и руководящих работников образования города на квалификационную категори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  <w:sz w:val="22"/>
                <w:szCs w:val="22"/>
              </w:rPr>
            </w:pPr>
            <w:r>
              <w:rPr>
                <w:rFonts w:cs="Arial" w:ascii="Arial" w:hAnsi="Arial"/>
                <w:spacing w:val="-16"/>
                <w:sz w:val="22"/>
                <w:szCs w:val="22"/>
              </w:rPr>
              <w:t>1.6.5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и проведение городского конкурса педагогов муниципальных общеобразовательных учреждений «Учитель год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  <w:sz w:val="22"/>
                <w:szCs w:val="22"/>
              </w:rPr>
            </w:pPr>
            <w:r>
              <w:rPr>
                <w:rFonts w:cs="Arial" w:ascii="Arial" w:hAnsi="Arial"/>
                <w:spacing w:val="-16"/>
                <w:sz w:val="22"/>
                <w:szCs w:val="22"/>
              </w:rPr>
              <w:t>1.6.6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и проведение городского конкурса педагогов муниципальных детских дошкольных  учреждений «Воспитатель год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15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 Направление «Социальная поддержка детей-сирот и детей, оставшихся без попечения родителей»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1.</w:t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ая поддержка детей-сирот и детей, оставшихся без попечения роди</w:t>
              <w:softHyphen/>
              <w:t>телей, переданных на воспитание в се</w:t>
              <w:softHyphen/>
              <w:t>мьи граждан города Новошахтинска: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49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16,8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6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,5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276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92,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73,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76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33,9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1,6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4</w:t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4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лата единовременного пособия при всех формах устройства детей, лишен</w:t>
              <w:softHyphen/>
              <w:t>ных родительского попечения, в семь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7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4,5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6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,5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лата ежемесячного денежного со</w:t>
              <w:softHyphen/>
              <w:t>держания детям, находящимся под опекой или попечительством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81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81,8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36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20,6</w:t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19,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19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лата ежемесячного денежного со</w:t>
              <w:softHyphen/>
              <w:t>держания детям, находящимся в приемных семьях, и ежемесячного денежного вознаграждения, причитающегося приемным родителям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5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16,1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1,6</w:t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4,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5,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4,2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1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4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4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2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детей-сирот и детей, ос</w:t>
              <w:softHyphen/>
              <w:t>тавшихся без попечения родителей, на</w:t>
              <w:softHyphen/>
              <w:t>ходящихся под опекой (попечитель-ством), в приемных семьях и обучаю</w:t>
              <w:softHyphen/>
              <w:t>щихся в муниципальных общеобразовательных учреждениях, бесплатным проездом на городском, пригородном, в сельской местности – внутрирайонном транспорте (кроме такси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0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2,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,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3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и осуществление деятель</w:t>
              <w:softHyphen/>
              <w:t>ности по опеке и попечительству в соответствии со статьей 6 Областного закона от 26.12.2007. №830-ЗС «Об организации опеки и попечительства в Ростовской област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7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9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,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,6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  <w:sz w:val="22"/>
                <w:szCs w:val="22"/>
              </w:rPr>
            </w:pPr>
            <w:r>
              <w:rPr>
                <w:rFonts w:cs="Arial" w:ascii="Arial" w:hAnsi="Arial"/>
                <w:spacing w:val="-16"/>
                <w:sz w:val="22"/>
                <w:szCs w:val="22"/>
              </w:rPr>
              <w:t>1.7.4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общегородского списка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тбразования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15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keepNext w:val="true"/>
              <w:snapToGrid w:val="false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 Направление «Внедрение новых экономических механизмов финансирования общего образования»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муниципальных зада</w:t>
              <w:softHyphen/>
              <w:t>ний для муниципальных об</w:t>
              <w:softHyphen/>
              <w:t>разовательных учрежд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2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тимизация сети общеобразователь</w:t>
              <w:softHyphen/>
              <w:t>ных учрежд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3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тимизация штатной численности ра</w:t>
              <w:softHyphen/>
              <w:t>ботников общеобразовательных учреж</w:t>
              <w:softHyphen/>
              <w:t>д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15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. Направление «Обеспечение безопасных условий образовательной деятельности»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.1.</w:t>
            </w:r>
          </w:p>
        </w:tc>
        <w:tc>
          <w:tcPr>
            <w:tcW w:w="4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орректировка проекта «Капитальный ремонт подросткового клуба по месту жительства детей и подростков «Дружба»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.2.</w:t>
            </w:r>
          </w:p>
        </w:tc>
        <w:tc>
          <w:tcPr>
            <w:tcW w:w="4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 проектно-сметной документации по объекту «Капитальный ремонт здания МОУ «СОШ №8»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5,3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5,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.3.</w:t>
            </w:r>
          </w:p>
        </w:tc>
        <w:tc>
          <w:tcPr>
            <w:tcW w:w="418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и проведение комплекса мероприятий, направленных на поддержание и улучшение системы обеспечения пожарной безопасности муниципальных образовательных учреждений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2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0</w:t>
            </w:r>
          </w:p>
        </w:tc>
      </w:tr>
      <w:tr>
        <w:trPr/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8,8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,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,6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,6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.4.</w:t>
            </w:r>
          </w:p>
        </w:tc>
        <w:tc>
          <w:tcPr>
            <w:tcW w:w="4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хническое обслуживание автоматической пожарной сигнализации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49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4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.5.</w:t>
            </w:r>
          </w:p>
        </w:tc>
        <w:tc>
          <w:tcPr>
            <w:tcW w:w="4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огнетушителей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,2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,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.6.</w:t>
            </w:r>
          </w:p>
        </w:tc>
        <w:tc>
          <w:tcPr>
            <w:tcW w:w="4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филактические испытания электропроводки и электрооборудования в образовательных  учреждениях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,8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,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.7.</w:t>
            </w:r>
          </w:p>
        </w:tc>
        <w:tc>
          <w:tcPr>
            <w:tcW w:w="4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учение ответственных лиц за противопожарную безопасность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,4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,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.8.</w:t>
            </w:r>
          </w:p>
        </w:tc>
        <w:tc>
          <w:tcPr>
            <w:tcW w:w="4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 проектно-сметной документации на реконструкцию незавершенного сторительства детского сада на 330 мест по ул.радио, 48, в городе Новошахтинске Ростовской области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96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96</w:t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.9.</w:t>
            </w:r>
          </w:p>
        </w:tc>
        <w:tc>
          <w:tcPr>
            <w:tcW w:w="418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й ремонт МОУ «СОШ №28»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37,1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37,1</w:t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4,4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4,4</w:t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 Направление «Обеспечение предоставления услуг в сфере образования»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1.</w:t>
            </w:r>
          </w:p>
        </w:tc>
        <w:tc>
          <w:tcPr>
            <w:tcW w:w="4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инансовое обеспечение выполнения муниципального  задания муниципальным образовательным учреждением  «Центр сопровождения детей»  в части расчетных  затрат 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>9877,7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>464</w:t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>2842,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5,6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55,8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2.</w:t>
            </w:r>
          </w:p>
        </w:tc>
        <w:tc>
          <w:tcPr>
            <w:tcW w:w="4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инансовое обеспечение выполнения муниципального  задания муниципальным образовательным учреждением «ИПЦ ОУ» в части расчетных  затрат 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>2118,7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>117,1</w:t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>734,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5,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2,1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По главному распорядителю средств местного бюджета –</w:t>
            </w:r>
            <w:r>
              <w:rPr>
                <w:rFonts w:cs="Arial" w:ascii="Arial" w:hAnsi="Arial"/>
                <w:sz w:val="22"/>
                <w:szCs w:val="22"/>
              </w:rPr>
              <w:t xml:space="preserve"> отделу образования, всего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>1490440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>231628,3</w:t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>432449,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381,6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981,4</w:t>
            </w:r>
          </w:p>
        </w:tc>
      </w:tr>
      <w:tr>
        <w:trPr/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 них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86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53,7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6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,5</w:t>
            </w:r>
          </w:p>
        </w:tc>
      </w:tr>
      <w:tr>
        <w:trPr/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>7253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>175104,1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>175471,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6048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686,7</w:t>
            </w:r>
          </w:p>
        </w:tc>
      </w:tr>
      <w:tr>
        <w:trPr/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5143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670,5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621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955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2896,2»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яющий делами Администрации города</w:t>
        <w:tab/>
        <w:tab/>
        <w:tab/>
        <w:tab/>
        <w:tab/>
        <w:tab/>
        <w:tab/>
        <w:tab/>
        <w:tab/>
        <w:t>Ю.А. Лубенцов</w:t>
      </w:r>
    </w:p>
    <w:sectPr>
      <w:type w:val="nextPage"/>
      <w:pgSz w:orient="landscape" w:w="16838" w:h="11906"/>
      <w:pgMar w:left="709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56:00Z</dcterms:created>
  <dc:creator>Машбюро_1</dc:creator>
  <dc:description/>
  <cp:keywords/>
  <dc:language>en-US</dc:language>
  <cp:lastModifiedBy>Машбюро_1</cp:lastModifiedBy>
  <cp:lastPrinted>2011-01-21T14:55:00Z</cp:lastPrinted>
  <dcterms:modified xsi:type="dcterms:W3CDTF">2011-01-24T07:43:00Z</dcterms:modified>
  <cp:revision>3</cp:revision>
  <dc:subject/>
  <dc:title> </dc:title>
</cp:coreProperties>
</file>