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8.03.2011.  </w:t>
        <w:tab/>
        <w:tab/>
        <w:tab/>
        <w:tab/>
        <w:t xml:space="preserve">№  192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от 06.08.2010. № 1186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ем сроков реализации Городской долгосрочной целевой программы «Модернизация и капитальный ремонт объектов уличного освещения в городе Новошахтинске на 2010-2012 годы», изменениями в объемах финансирования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изменения в постановление Администрации города от 06.08.2010.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86 «Об утверждении Городской долгосрочной целевой программы «Модернизация и капитальный ремонт объектов уличного освещения в городе Новошахтинске на 2010-2012 годы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В наименовании постановления, пункте 1 и по тексту приложения №1 слова: «Городская долгосрочная целевая программа «Модернизация и капитальный ремонт объектов уличного освещения в городе Новошахтинске на 2010-2012 годы» в соответствующих падежах заменить словами: «Городская долгосрочная целевая программа «Модернизация и капитальный ремонт объектов уличного освещения в городе Новошахтинске на 2011-2013 годы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риложении №1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Паспорт программы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Подпункт 7.1. пункта 7.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1. 2011-2013 годы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 Подпункт 10.1. пункта 10. изложить в следующей редакции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«10.1. Общий объём финансирования Программы – 9 523,2 тыс. рублей, в том числе по годам реализации Программы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011 год – 1 582,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3 007,0 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4 934,2 тыс. рублей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) Подпункт 10.2. пункта 10. изложить в следующей редакции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«10.2. Объём финансирования Программы из местного бюджета – 7753,8 тыс. рублей, в том числе по годам реализации Программы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011 год – 1 582,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3 007,0 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3 164,8 тыс. рублей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2. В разделе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«Основные цели и задачи, сроки и этапы Программы, а также целевые индикаторы и показатели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Пункт 17.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7. Срок реализации Программы рассчитан на три года с 2011 по 2013 годы. Реализация всех программных мероприятий рассчитана на весь период реализации Программы с 01.01.2011. по 31.12.2013. включительно, выделение этапов не предусмотрено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Пункт 17. дополнить подпунктом 17.1. следующего содержания: 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7.1. Целевые индикаторы и показатели Программы представлены в таблице  №1. </w:t>
      </w:r>
    </w:p>
    <w:p>
      <w:pPr>
        <w:pStyle w:val="Normal"/>
        <w:spacing w:lineRule="auto" w:line="252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1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595"/>
        <w:gridCol w:w="1080"/>
        <w:gridCol w:w="1080"/>
        <w:gridCol w:w="11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-2013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о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 потребления электроэнергии, тыс. кВт.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износа сети уличного освещения, (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3.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, в том числе ресурсное обеспечение Программы, с перечнем мероприятий с разбивкой по годам и объемами финансирования»</w:t>
      </w:r>
      <w:r>
        <w:rPr>
          <w:rFonts w:cs="Arial" w:ascii="Arial" w:hAnsi="Arial"/>
          <w:sz w:val="24"/>
          <w:szCs w:val="24"/>
        </w:rPr>
        <w:t xml:space="preserve"> пункт 18.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«18. </w:t>
      </w:r>
      <w:r>
        <w:rPr>
          <w:rFonts w:cs="Arial" w:ascii="Arial" w:hAnsi="Arial"/>
          <w:color w:val="000000"/>
          <w:sz w:val="24"/>
          <w:szCs w:val="24"/>
        </w:rPr>
        <w:t>Объёмы финансирования и сроки реализации мероприятий Программы в 2011-2013 годах указаны в приложении № 1 к Программе.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4. Раздел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«Механизм реализации Программы, включая организацию управления Программой и контроль за ходом её реализации»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3. Реализация Программы осуществляется на основе договоров, заключаемых в установленном порядке муниципальным заказчиком с исполнителем мероприятий   Программы, за   исключением   случаев, предусмотренных действующим  законодательств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1. 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2. При изменении объемов финансирования, предусмотренных Программой, муниципальный заказчик уточняет объемы финансирования за счет средств местного бюджета, готовит предложения по внесению изменений в перечень мероприятий Программы и сроки их испол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 Механизм реализации Программы предусматривает ежегодное формирование документов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1. организационного плана действий по реализации мероприятий 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3.2. плана проведения конкурсов на исполнение  конкретных мероприятий 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3. проектов договоров, заключаемых муниципальным заказчиком с исполнителями  мероприятий 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3.4. перечня работ по подготовке и реализации мероприятий Программы конкретными исполнителями  с определением объемов финансирования 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4.  Разработчик Программы направляет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23.4.1. ежеквартально  в сектор экономики и малого предпринимательства  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– отчет, а также по запросу отдела – статистическую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правочную и аналитическую информацию о реализации городской долгосрочной целевой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4.2. ежегодно в секторе экономики и малого предпринимательства Администрации города – отчеты о ходе работ по городской долгосрочной целевой программе, а также об эффективности использования финансовых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Отчет о реализации Программы должен содержа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1. Сведения о результатах реализации городской долгосрочной  целевой программы за отчетный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2. Данные о целевом использовании и объемах привлеченных средств бюджетов всех уровней и внебюджетных источни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3. Сведения о соответствии результатов фактическим затратам на  реализацию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4. Сведения  о соответствии   фактических показателей  реализации Программы  показателям, установленным докладами о результатив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5. Информацию о ходе и полноте выполнения программных мероприяти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ведения о наличии, объемах и состоянии незавершенного строительства; оценку эффективности результатов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5. По Программе, срок реализации которой завершается в отчетном году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ё реализации на рассмотрение комиссии по оценке результативности деятельности органов местного самоуправления, отраслевых (функциональных) органов Администрации города Новошахтинска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6. Отчеты  о  ходе работ по  городской долгосрочной  целевой программе по результатам за год и за весь период действия Программы подготавливает УЖКХ Администрации города и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7. Отчеты о ходе работ по Программе по результатам за год и за весь период действия Программы подлежат утверждению постановлением Администрации  города 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8.  Контроль за ходом реализации Программы осуществляет  по итогам каждого года Администрация города Новошахтинска в соответствии с полномочиями, установленными федеральным и областным законодательством.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5. Раздел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«Оценка эффективности социально-экономических и экологических последствий от реализации Программы» дополнить пунктом 33. следующего содержания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3. В составе ежегодного отчета о ходе работ по Программе представляется информация об оценке эффективности реализации Программы. Методика оценки эффективности реализации городской долгосрочной целевой программы «Модернизация и капитальный ремонт объектов уличного освещения в городе Новошахтинске на 2011-2013 годы» приведена в приложении №2 к настоящей Программе.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6. Приложение №1 к Городской долгосрочной целевой программе «Модернизация и капитальный ремонт объектов уличного освещения в городе Новошахтинске на 2011-2013 годы» изложить в новой редакции согласно приложению №1 к настоящему постановлению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7. Городскую долгосрочную целевую программу «Модернизация и капитальный ремонт объектов уличного освещения в городе Новошахтинске на 2011-2013 годы» дополнить приложением №2 согласно приложению №2 к настоящему постановлению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1.</w:t>
      </w:r>
    </w:p>
    <w:p>
      <w:pPr>
        <w:pStyle w:val="Normal"/>
        <w:spacing w:lineRule="auto" w:line="25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3. Считать утратившими силу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3.1. Постановление Администрации города от 14.10.2010. № 1442 «О внесении изменений в постановление Администрации города от 06.08.2010. № 1186»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2. Пункт 14 постановления Администрации города от 27.12.2010. №1720 «О внесении изменений в отдельные постановления Администрации города»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заместителя Главы Администрации города по вопросам ЖКХ и транспорта М.В. Солоницина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sectPr>
          <w:type w:val="nextPage"/>
          <w:pgSz w:w="11906" w:h="16838"/>
          <w:pgMar w:left="1276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Администрации города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>к постановлению Администрации города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sz w:val="24"/>
        </w:rPr>
        <w:t xml:space="preserve">18.03.2011.  </w:t>
      </w:r>
      <w:r>
        <w:rPr>
          <w:rFonts w:cs="Arial" w:ascii="Arial" w:hAnsi="Arial"/>
        </w:rPr>
        <w:t>№ 192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>«Приложение № 1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Городской долгосрочной целевой 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е «Модернизация и капитальный</w:t>
      </w:r>
    </w:p>
    <w:p>
      <w:pPr>
        <w:pStyle w:val="Normal"/>
        <w:spacing w:lineRule="auto" w:line="252"/>
        <w:ind w:firstLine="9000"/>
        <w:jc w:val="both"/>
        <w:rPr/>
      </w:pPr>
      <w:r>
        <w:rPr>
          <w:rFonts w:cs="Arial" w:ascii="Arial" w:hAnsi="Arial"/>
        </w:rPr>
        <w:t xml:space="preserve">ремонт объектов уличного освещения в </w:t>
      </w:r>
    </w:p>
    <w:p>
      <w:pPr>
        <w:pStyle w:val="Normal"/>
        <w:spacing w:lineRule="auto" w:line="252"/>
        <w:ind w:firstLine="9000"/>
        <w:jc w:val="both"/>
        <w:rPr/>
      </w:pPr>
      <w:r>
        <w:rPr>
          <w:rFonts w:cs="Arial" w:ascii="Arial" w:hAnsi="Arial"/>
        </w:rPr>
        <w:t>городе Новошахтинске на 2011-2013 годы»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</w:rPr>
        <w:t>Мероприятия и объёмы финансирования городской долгосрочной целевой программы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дернизация и капитальный ремонт объектов уличного освещения в городе Новошахтинске на 2011-2013 годы»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00"/>
        <w:gridCol w:w="3420"/>
        <w:gridCol w:w="1080"/>
        <w:gridCol w:w="1080"/>
        <w:gridCol w:w="1080"/>
        <w:gridCol w:w="1080"/>
        <w:gridCol w:w="2543"/>
      </w:tblGrid>
      <w:tr>
        <w:trPr>
          <w:trHeight w:val="1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селенный пункт/ наименование у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держ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чало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ончани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нозируемая сумма затрат (тыс. 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17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</w:tr>
      <w:tr>
        <w:trPr>
          <w:trHeight w:val="165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 Проведение ремонта и реконструкции сетей наружного освещения города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Семаш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ещение участка автодороги и автобусной остановки в пределах ул. Семашко, 81-91. Установка двух опор, подвес 200 м изолированного провода, установка 4 светильников типа ЖКУ-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по восстановлению работоспособности старой линии наружного освещения.</w:t>
            </w:r>
          </w:p>
        </w:tc>
      </w:tr>
      <w:tr>
        <w:trPr>
          <w:trHeight w:val="1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 Базарная, Ленинград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лено 15 светильников типа РКУ с лампами ДРЛ 25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тарых светильников типа РКУ с лампами ДРЛ 250 на светильники типа ЖКУ с лампами ДНаТ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15 шт. ламп ДРЛ 250 составляет 3,75 кВт, а мощность ДНаТ 100 – 1,5 кВт. Годовая экономия потребленной электроэнерг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ставит 9 тыс.кВт.ч </w:t>
            </w:r>
          </w:p>
        </w:tc>
      </w:tr>
      <w:tr>
        <w:trPr>
          <w:trHeight w:val="21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1543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 Разработка проектно-сметной документации для строительства новых линий наружного освещения города.</w:t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Советская, Отечественная (в районе проведения реконструкции ЛЭ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1,617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33 шт.</w:t>
            </w:r>
          </w:p>
        </w:tc>
      </w:tr>
      <w:tr>
        <w:trPr>
          <w:trHeight w:val="11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Кир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рняцкая (в районе проведения реконструкции ЛЭ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0,91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15 шт.</w:t>
            </w:r>
          </w:p>
        </w:tc>
      </w:tr>
      <w:tr>
        <w:trPr>
          <w:trHeight w:val="1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Полевая Нежда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орож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в районе проведения реконструкции ЛЭ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1,4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29 шт.</w:t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Город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0,94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19 шт.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Кур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2,05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41 шт.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Новошахт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мероприятий по энергосбережению и повышению энергетической эффективности на территории города Новошахтинска на период до 2020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ход экономики и бюджетной сферы го-рода Новошахтинска на энергосберегающий путь развития за счет рационального использования энерге-тических ресурсов. </w:t>
            </w:r>
          </w:p>
        </w:tc>
      </w:tr>
      <w:tr>
        <w:trPr>
          <w:trHeight w:val="133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" w:hRule="atLeast"/>
        </w:trPr>
        <w:tc>
          <w:tcPr>
            <w:tcW w:w="1543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" w:hRule="atLeast"/>
        </w:trPr>
        <w:tc>
          <w:tcPr>
            <w:tcW w:w="1543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</w:tr>
      <w:tr>
        <w:trPr>
          <w:trHeight w:val="28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ведение ремонта и реконструкции сетей наружного освещения города.</w:t>
            </w:r>
          </w:p>
        </w:tc>
      </w:tr>
      <w:tr>
        <w:trPr>
          <w:trHeight w:val="14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Карла Марк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4 1х3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ю 1,266 км,               от ТП-11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и типа РКУ с лампами ДРЛ 250, в количестве 36 шт. Опоры железобетонные 35 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равка и замена опо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136 шт. ламп ДРЛ 250 составляет 34 кВт, а мощность ДНаТ 100 – 13,6 кВт. Годовая экономия потребленной электроэнергии составит 81 тыс. кВт.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ровень износа городской сети уличного освещения составит 55%.</w:t>
            </w:r>
          </w:p>
        </w:tc>
      </w:tr>
      <w:tr>
        <w:trPr>
          <w:trHeight w:val="1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Грессо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0,72 км, от КТП-1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16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оры железобетонны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равка железобетон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Союз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рма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0,82 км, от ТП-138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34 шт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равка железобетон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Гриш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35, протяженностью 0,62 к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ТП-4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, в количестве 22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Линей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1,095 км, от ТП-243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28 шт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 Разработка проектно-сметной документации для строительства новых линий наружного освещения города.</w:t>
            </w:r>
          </w:p>
        </w:tc>
      </w:tr>
      <w:tr>
        <w:trPr>
          <w:trHeight w:val="11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Тимирязева, Железнодорожная, Динамит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ивоносов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6 шт.</w:t>
            </w:r>
          </w:p>
        </w:tc>
      </w:tr>
      <w:tr>
        <w:trPr>
          <w:trHeight w:val="2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цы Садов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ечестве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истиче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зержинского, Калин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6 шт.</w:t>
            </w:r>
          </w:p>
        </w:tc>
      </w:tr>
      <w:tr>
        <w:trPr>
          <w:trHeight w:val="181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2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</w:tr>
      <w:tr>
        <w:trPr>
          <w:trHeight w:val="115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Проведение ремонта и реконструкции сетей наружного освещения города.</w:t>
            </w:r>
          </w:p>
        </w:tc>
      </w:tr>
      <w:tr>
        <w:trPr>
          <w:trHeight w:val="2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Ленинградская, 4-я Пятиле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25, протяженностью 1,89 к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ТП-12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, лампы ДРЛ 250, в количестве 70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поры железобетонные 10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(алюминиевый со стальным сердечником) на провод марки СИП (самонесущий изолированный провод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равка железобетон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щность 126 шт. ламп ДРЛ 250 составляет 31,5 кВт, а мощность ДНаТ 150 – 18,9 кВт. Годовая экономия потребленной электро-энергии составит 50 тыс. кВт.ч. Уровень из-носа городской сети уличного освещения составит 25%.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Корол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25, протяженностью 0,4 к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ТП-161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14 ш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подвеска с ЛЭ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Антип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35, протяжен-ностью 0,44 км, от ТП-160. Светильники типа РКУ с лампами ДРЛ-250 Вт, в количестве 20 шт. Опоры металлическ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провода марки АС на провод марки СИП. Замена светильников типа РКУ с лампа-ми ДРЛ 250 на светильник типа ЖКУ с лампами ДНаТ 150. Чистка и покраска желез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Бажен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35, протяжен-ностью 0,7 км, от ТП-157. Светильники типа РКУ с лампами ДРЛ-250 Вт, в количестве 22 шт. Совме-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 Разработка проектно-сметной документации для строительства новых линий наружного освещения города.</w:t>
            </w:r>
          </w:p>
        </w:tc>
      </w:tr>
      <w:tr>
        <w:trPr>
          <w:trHeight w:val="1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Короленк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ковского, Ломоносова, Лермонтова, Гоголя, Толст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гене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9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8 шт.</w:t>
            </w:r>
          </w:p>
        </w:tc>
      </w:tr>
      <w:tr>
        <w:trPr>
          <w:trHeight w:val="1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1-я Поперечная, 2-я Попереч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иблиотеч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 Тупик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о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инштейн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. Водный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6 шт.</w:t>
            </w:r>
          </w:p>
        </w:tc>
      </w:tr>
      <w:tr>
        <w:trPr>
          <w:trHeight w:val="1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Газеты Правда,1-я Линия, 2-я Линия,3-я Ли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-я Лини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-я Лини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-я Лин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я Ли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1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2 шт.</w:t>
            </w:r>
          </w:p>
        </w:tc>
      </w:tr>
      <w:tr>
        <w:trPr>
          <w:trHeight w:val="164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77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троительство линии наружного освещения</w:t>
            </w:r>
          </w:p>
        </w:tc>
      </w:tr>
      <w:tr>
        <w:trPr>
          <w:trHeight w:val="7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лицы Кузнецк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евска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и строительство сетей энергоснабжения (наружного освещения) в городе Новошахтинске Ростовской области по улицам Кузнецкой и Киевской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-но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яженность 1,5 км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и ЖКУ 12-100 в количестве 50 шт.</w:t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3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3,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Управляющий делами Администрации города</w:t>
        <w:tab/>
        <w:tab/>
        <w:t xml:space="preserve">                                                                                                             Ю.А. Лубенц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orient="landscape" w:w="16838" w:h="11906"/>
          <w:pgMar w:left="709" w:right="851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940" w:right="76" w:firstLine="180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5940" w:right="76" w:firstLine="180"/>
        <w:rPr/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940" w:right="76" w:firstLine="180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5940" w:right="76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right="76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</w:rPr>
        <w:t xml:space="preserve">18.03.2011.  </w:t>
      </w:r>
      <w:r>
        <w:rPr>
          <w:rFonts w:cs="Arial" w:ascii="Arial" w:hAnsi="Arial"/>
          <w:sz w:val="24"/>
          <w:szCs w:val="24"/>
        </w:rPr>
        <w:t xml:space="preserve"> № 192</w:t>
      </w:r>
    </w:p>
    <w:p>
      <w:pPr>
        <w:pStyle w:val="Normal"/>
        <w:spacing w:lineRule="auto" w:line="252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left="6120" w:hanging="0"/>
        <w:rPr/>
      </w:pPr>
      <w:r>
        <w:rPr>
          <w:rFonts w:cs="Arial" w:ascii="Arial" w:hAnsi="Arial"/>
          <w:sz w:val="24"/>
          <w:szCs w:val="24"/>
        </w:rPr>
        <w:t>«Приложение №2</w:t>
      </w:r>
    </w:p>
    <w:p>
      <w:pPr>
        <w:pStyle w:val="Normal"/>
        <w:spacing w:lineRule="auto" w:line="252"/>
        <w:ind w:left="6120" w:hanging="0"/>
        <w:rPr/>
      </w:pPr>
      <w:r>
        <w:rPr>
          <w:rFonts w:cs="Arial" w:ascii="Arial" w:hAnsi="Arial"/>
          <w:sz w:val="24"/>
          <w:szCs w:val="24"/>
        </w:rPr>
        <w:t>к Городской долгосрочной целевой программе «Модернизация и капитальный ремонт объектов уличного освещения в городе Новошахтинске на 2011-2013 годы»</w:t>
      </w:r>
    </w:p>
    <w:p>
      <w:pPr>
        <w:pStyle w:val="Normal"/>
        <w:ind w:firstLine="6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и эффективности реализации городской долгосрочной целевой программ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объектов уличного освещ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городе Новошахтинске на 2011-2013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 Оценка эффективности реализации городской долгосрочной целевой программы «Модернизация и капитальный ремонт объектов уличного освещения в городе Новошахтинске на 2011-2013 годы» (далее – Программа) осуществляется Муниципальным заказчиком  Программы – Администрацией города Новошахтинска и  по годам в течение всего срока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68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) значение i-го целевого индикатора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68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119" w:hanging="0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--------   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11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 по i-му  меропри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тию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 на i-е меропри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тие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 по i-му ме-ро приятию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.»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 xml:space="preserve"> </w:t>
        <w:tab/>
        <w:tab/>
        <w:t xml:space="preserve">        </w:t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1:00Z</dcterms:created>
  <dc:creator>Машбюро_1</dc:creator>
  <dc:description/>
  <cp:keywords/>
  <dc:language>en-US</dc:language>
  <cp:lastModifiedBy>Машбюро_1</cp:lastModifiedBy>
  <cp:lastPrinted>2011-03-21T10:31:00Z</cp:lastPrinted>
  <dcterms:modified xsi:type="dcterms:W3CDTF">2011-03-22T11:38:00Z</dcterms:modified>
  <cp:revision>3</cp:revision>
  <dc:subject/>
  <dc:title> </dc:title>
</cp:coreProperties>
</file>