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3.2011.  </w:t>
        <w:tab/>
        <w:tab/>
        <w:tab/>
        <w:tab/>
        <w:t xml:space="preserve">№ 19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города 25.06.2010. № 934 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остановлением Администрации Ростовской области  от 29.12.2010. № 415 «О внесении изменений в постановление Администрации Ростовской области от 13.07.2010 № 54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1. Внести изменения в постановление</w:t>
      </w:r>
      <w:r>
        <w:rPr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Администрации города  от 25.06.2010.               № 934 « Об утверждении Муниципальной адресной программы «Капитальный ремонт многоквартирных домов на территории города Новошахтинска Ростовской области в 2010 году»: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1.1. В наименовании постановления, пункте 1 и по тексту приложения № 1 слова: «Капитальный ремонт многоквартирных домов на территории города Новошахтинска Ростовской области в 2010 году» заменить словами: «Дополнительные меры по капитальному ремонту многоквартирных домов на территории города Новошахтинска Ростовской области в 2010 году».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1.2. В приложении № 1: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1.2.1. По тексту приложения слова: «Управление жилищно-коммунального хозяйства и строительства Администрации города (далее - УЖКХиС)» в соответствую-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>щих падежах заменить словами: «Управление жилищно-коммунального хозяйства Администрации города (далее - УЖКХ)»  в соответствующих падежах.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1.2.2. В разделе 1. «Паспорт Программы»: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а) в абзаце в) подпункта 1.10.1. пункта 1.10. слова: « - 41,00 тыс. руб. ;» заменить словами : « -15,013 тыс. руб.; » ;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 xml:space="preserve">б) в абзаце г) подпункта 1.10.1. пункта 1.10. слова: « - 526,994 тыс. руб.» заменить словами: « -552,981 тыс. руб. ». 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 xml:space="preserve">1.2.3. В разделе 6. «Объемы и источники финансирования Программы»: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 xml:space="preserve">а) в подпункте 6.1.3. пункта 6.1. слова : «- 41,00 тыс. руб.;» заменить словами :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-15,013 тыс. руб. ;»;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 xml:space="preserve">б) в подпункте 6.1.4. пункта 6.1. слова: « 526,994 тыс. руб.»  заменить словами:           «- 552,981 тыс. руб. ».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 муниципального образования «Город Новошахтинск» в сети «Интернет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3. Контроль  за  выполнением постановления возложить на заместителя Главы Администрации города по вопросам ЖКХ и транспорта  М.В. Солоницина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Мэр города                                                                              </w:t>
        <w:tab/>
        <w:tab/>
        <w:t xml:space="preserve">     И.Н. Сороки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Постановление вносит: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ение жилищно-коммунального хозяйства Администрации города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4:00Z</dcterms:created>
  <dc:creator>Машбюро_1</dc:creator>
  <dc:description/>
  <cp:keywords/>
  <dc:language>en-US</dc:language>
  <cp:lastModifiedBy>Машбюро_1</cp:lastModifiedBy>
  <cp:lastPrinted>2011-03-21T10:24:00Z</cp:lastPrinted>
  <dcterms:modified xsi:type="dcterms:W3CDTF">2011-03-22T11:37:00Z</dcterms:modified>
  <cp:revision>3</cp:revision>
  <dc:subject/>
  <dc:title> </dc:title>
</cp:coreProperties>
</file>