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8.03.2011.</w:t>
        <w:tab/>
        <w:tab/>
        <w:tab/>
        <w:tab/>
        <w:t xml:space="preserve">№190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Общероссийских Дней защиты от </w:t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логической опасности в городе Новошахтинске</w:t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целях активизации работы по улучшению экологической обстановки, повышения уровня экологического образования населения, во исполнение распоряжения Главы Администрации Ростовской области от 17.04.1997. № 170 «О проведении дней защиты от экологической опасности «Экология-безопасность-жизнь» в Ростовской области»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овести в период с 22.03.2011. по 05.06.2011. на территории города Новошахтинска Общероссийские  Дни защиты от экологической опасности под девизом «Экология-безопасность-жизнь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.  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1. Состав оргкомитета по проведению Общероссийских Дней защиты от экологической опасности (приложение  №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2. План мероприятий по проведению Общероссийских Дней защиты от экологической опасности (приложение №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Предприятиям, организациям, учреждениям всех форм собственности, студентам и учащимся  учебных заведений, жителям города принять активное участие в проведении Общероссийских Дней защиты от экологической опасности в соответствии с утвержденным планом мероприяти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 Управлению жилищно-коммунального хозяйства Администрации города (Л.В. Сикач),  отделу по работе с населением Администрации города (В.С. Сурнов), отделу потребительского рынка Администрации города (Н.М. Музыкантова) осуществлять систематический контроль за надлежащим санитарным состоянием</w:t>
      </w:r>
      <w:r>
        <w:rPr>
          <w:rFonts w:cs="Arial" w:ascii="Arial" w:hAnsi="Arial"/>
          <w:color w:val="000000"/>
          <w:sz w:val="24"/>
          <w:szCs w:val="24"/>
        </w:rPr>
        <w:t xml:space="preserve"> городских территорий в соответствии с </w:t>
      </w:r>
      <w:r>
        <w:rPr>
          <w:rFonts w:cs="Arial" w:ascii="Arial" w:hAnsi="Arial"/>
          <w:sz w:val="24"/>
          <w:szCs w:val="24"/>
        </w:rPr>
        <w:t xml:space="preserve">Правилами благоустройства гор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Cs/>
          <w:sz w:val="24"/>
          <w:szCs w:val="24"/>
        </w:rPr>
        <w:t>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Контроль за исполнением постановления возложить на заместителя Главы Администрации города по вопросам ЖКХ и транспорта М.В. Со</w:t>
      </w:r>
      <w:r>
        <w:rPr/>
        <w:t>лоницина.</w:t>
      </w:r>
    </w:p>
    <w:tbl>
      <w:tblPr>
        <w:tblW w:w="13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8"/>
        <w:gridCol w:w="1670"/>
      </w:tblGrid>
      <w:tr>
        <w:trPr>
          <w:trHeight w:val="590" w:hRule="atLeast"/>
        </w:trPr>
        <w:tc>
          <w:tcPr>
            <w:tcW w:w="12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bCs w:val="false"/>
              </w:rPr>
              <w:t xml:space="preserve">Мэр города    </w:t>
            </w:r>
            <w:r>
              <w:rPr/>
              <w:t xml:space="preserve">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И.Н. Сорокин            </w:t>
            </w:r>
            <w:r>
              <w:rPr/>
              <w:t xml:space="preserve">                              </w:t>
            </w:r>
            <w:r>
              <w:rPr>
                <w:b w:val="false"/>
                <w:bCs w:val="false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вносит: Управление жилищно–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го  хозяйст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167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 №1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  постановлению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18.03.2011.№190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оргкомитета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роведению Общероссийских Дней защиты от экологической опасности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0"/>
      </w:tblGrid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оницин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вопросам ЖКХ и транспорта, председатель оргкомитета.</w:t>
              <w:tab/>
              <w:tab/>
              <w:tab/>
              <w:t xml:space="preserve">                          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ка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онид  Викторович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ения жилищно-коммунального хозяйства и строительства Администрации города, заместитель председателя оргкомитет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тляр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катерина Викторовна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пециалист 1 категории отдела по благоустройству и охране окружающей среды Управления жилищно – коммунального хозяйства Администрации города, секретарь оргкомитета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оргкомитета: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хти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Петровна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 заведующая отделом образования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ч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андрович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заместитель начальника  Управления жилищно-коммунального хозяйства Администрации город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рнов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Сергеевич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521" w:leader="none"/>
              </w:tabs>
              <w:snapToGrid w:val="false"/>
              <w:spacing w:before="178" w:after="0"/>
              <w:ind w:right="-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по работе с населением Администрации города.</w:t>
            </w:r>
          </w:p>
          <w:p>
            <w:pPr>
              <w:pStyle w:val="Normal"/>
              <w:ind w:right="-6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699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699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tabs>
          <w:tab w:val="clear" w:pos="708"/>
          <w:tab w:val="left" w:pos="699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8.03.2011.№190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 мероприятий 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роведению  Общероссийских Дней защиты от экологической опасности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99390</wp:posOffset>
                </wp:positionV>
                <wp:extent cx="6361430" cy="7776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777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280"/>
                              <w:gridCol w:w="1450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сполне-ния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сполни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седание орг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ргкомитет по проведению Дней защиты от экологической опас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Дни благоустройст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орода Новошахтинс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5 марта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2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7" w:leader="none"/>
                                      <w:tab w:val="left" w:pos="3204" w:leader="none"/>
                                      <w:tab w:val="left" w:pos="69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правление жилищно-коммунального хозяйства Администрации города, отдел по работе с населением Администрации города, отдел образования Администрации города, отдел потребительского рынка Администрации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4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ячник экологической дисциплины и наведения санитарного порядка на территории города, в процессе которых организова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лагоустройство, санитарную очистку территорий, ликвидацию несанкционированных свалок, своевременный вывоз мусора на полигон твердых бытовых отходов, озеленение городских территор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25 марта –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уководители предприятий, учреждений, организаций, студенты и учащиеся  учебных заведений, жители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, посвященные Всемирному дню воды «Берегите воду!» среди 1-11 классов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-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ар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тдел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дминистрации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, посвященные Всемирному дню охраны птиц «Птицы в городе»  среди 8-9 классов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тдел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дминистрации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ородской экологический праздник-акция «Цвети всегда, моя Земля» среди 8 классов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ОУ ДОД «ЦДО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тдел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Подведение итогов Общероссийских Дней защиты от экологической опасности 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8 июня 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ргкомитет по проведению Общероссийских Дней защиты от экологической опасно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612.3pt;mso-wrap-distance-left:0pt;mso-wrap-distance-right:9.05pt;mso-wrap-distance-top:0pt;mso-wrap-distance-bottom:0pt;margin-top:15.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280"/>
                        <w:gridCol w:w="1450"/>
                        <w:gridCol w:w="3639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сполне-ния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сполни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седание оргкомит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ргкомитет по проведению Дней защиты от экологической опас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Дни благоустрой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орода Новошахтинск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25 марта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22 апрел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" w:leader="none"/>
                                <w:tab w:val="left" w:pos="3204" w:leader="none"/>
                                <w:tab w:val="left" w:pos="699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правление жилищно-коммунального хозяйства Администрации города, отдел по работе с населением Администрации города, отдел образования Администрации города, отдел потребительского рынка Администрации города</w:t>
                            </w:r>
                          </w:p>
                        </w:tc>
                      </w:tr>
                      <w:tr>
                        <w:trPr>
                          <w:trHeight w:val="2764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ячник экологической дисциплины и наведения санитарного порядка на территории города, в процессе которых организова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лагоустройство, санитарную очистку территорий, ликвидацию несанкционированных свалок, своевременный вывоз мусора на полигон твердых бытовых отходов, озеленение городских территор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5 марта –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уководители предприятий, учреждений, организаций, студенты и учащиеся  учебных заведений, жители города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, посвященные Всемирному дню воды «Берегите воду!» среди 1-11 классов общеобразовательных учрежден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-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ар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дминистрации города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, посвященные Всемирному дню охраны птиц «Птицы в городе»  среди 8-9 классов общеобразовательных учрежден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дминистрации города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ородской экологический праздник-акция «Цвети всегда, моя Земля» среди 8 классов общеобразовательных учрежден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ОУ ДОД «ЦДО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одведение итогов Общероссийских Дней защиты от экологической опасности 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8 июня 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ргкомитет по проведению Общероссийских Дней защиты от экологической опасности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Ю.А. Лубенцов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20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" w:leader="none"/>
      </w:tabs>
      <w:suppressAutoHyphens w:val="true"/>
      <w:outlineLvl w:val="0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right="355" w:firstLine="705"/>
      <w:jc w:val="both"/>
    </w:pPr>
    <w:rPr>
      <w:rFonts w:ascii="Arial" w:hAnsi="Arial" w:cs="Arial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50:00Z</dcterms:created>
  <dc:creator>1</dc:creator>
  <dc:description/>
  <cp:keywords/>
  <dc:language>en-US</dc:language>
  <cp:lastModifiedBy>1</cp:lastModifiedBy>
  <cp:lastPrinted>2011-03-21T09:29:00Z</cp:lastPrinted>
  <dcterms:modified xsi:type="dcterms:W3CDTF">2011-03-22T11:50:00Z</dcterms:modified>
  <cp:revision>2</cp:revision>
  <dc:subject/>
  <dc:title> </dc:title>
</cp:coreProperties>
</file>