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1.01.2011.  </w:t>
        <w:tab/>
        <w:tab/>
        <w:tab/>
        <w:tab/>
        <w:tab/>
        <w:t xml:space="preserve">№18      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Об утверждении долгосрочной городской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целевой программы  «Доступная среда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для инвалидов и других маломобильных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групп граждан, проживающих в городе</w:t>
      </w:r>
    </w:p>
    <w:p>
      <w:pPr>
        <w:pStyle w:val="ConsPlusNormal"/>
        <w:spacing w:lineRule="atLeast" w:line="0"/>
        <w:ind w:hanging="0"/>
        <w:rPr/>
      </w:pPr>
      <w:r>
        <w:rPr>
          <w:sz w:val="24"/>
          <w:szCs w:val="24"/>
        </w:rPr>
        <w:t>Новошахтинске, на 2011-2013 годы</w:t>
      </w:r>
      <w:r>
        <w:rPr>
          <w:color w:val="000000"/>
          <w:sz w:val="24"/>
          <w:szCs w:val="24"/>
        </w:rPr>
        <w:t>»</w:t>
      </w:r>
    </w:p>
    <w:p>
      <w:pPr>
        <w:pStyle w:val="ConsPlusNormal"/>
        <w:spacing w:lineRule="atLeast" w:line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остановлением Администрации Ростовской области от 15.09.2010. № 184 «Об утверждении областной долгосрочной целевой программы  «Доступная среда на 2011-2013 годы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4"/>
          <w:szCs w:val="24"/>
        </w:rPr>
        <w:t>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ConsPlusNormal"/>
        <w:spacing w:lineRule="atLeast" w:line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spacing w:lineRule="atLeast" w:line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 Утвердить долгосрочную городскую целевую программу  «Доступная среда  для инвалидов и других маломобильных групп граждан, проживающих в городе Новошахтинске, на 2011-2013 годы»</w:t>
      </w:r>
      <w:r>
        <w:rPr>
          <w:color w:val="000000"/>
          <w:sz w:val="24"/>
          <w:szCs w:val="24"/>
        </w:rPr>
        <w:t xml:space="preserve"> (приложение №1).</w:t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и применяется к правоотношениям, возникшим с 01.01.2011.</w:t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ConsPlusNormal"/>
        <w:spacing w:lineRule="atLeast" w:line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эр города</w:t>
        <w:tab/>
        <w:tab/>
        <w:tab/>
        <w:tab/>
        <w:tab/>
        <w:t xml:space="preserve">       </w:t>
        <w:tab/>
        <w:tab/>
        <w:tab/>
        <w:tab/>
        <w:tab/>
        <w:t>И.Н. Сорокин</w:t>
      </w:r>
    </w:p>
    <w:p>
      <w:pPr>
        <w:pStyle w:val="ConsPlus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социальной защиты населения 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64" w:firstLine="720"/>
        <w:rPr>
          <w:rFonts w:eastAsia="Times New Roman" w:cs="Arial"/>
          <w:sz w:val="24"/>
          <w:szCs w:val="28"/>
        </w:rPr>
      </w:pPr>
      <w:r>
        <w:rPr>
          <w:rFonts w:eastAsia="Times New Roman" w:cs="Arial"/>
          <w:sz w:val="24"/>
          <w:szCs w:val="28"/>
        </w:rPr>
        <w:t>Приложение № 1</w:t>
      </w:r>
    </w:p>
    <w:p>
      <w:pPr>
        <w:pStyle w:val="ConsPlusNormal"/>
        <w:ind w:left="5664" w:firstLine="720"/>
        <w:rPr/>
      </w:pPr>
      <w:r>
        <w:rPr>
          <w:rFonts w:eastAsia="Times New Roman" w:cs="Arial"/>
          <w:sz w:val="24"/>
          <w:szCs w:val="28"/>
        </w:rPr>
        <w:t>к  постановлению</w:t>
      </w:r>
    </w:p>
    <w:p>
      <w:pPr>
        <w:pStyle w:val="ConsPlusNormal"/>
        <w:ind w:hanging="0"/>
        <w:rPr/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ConsPlusNormal"/>
        <w:ind w:hanging="0"/>
        <w:rPr/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21.01.2011.№18     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госрочная городская целевая программа «Доступная среда для инвалидов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других маломобильных групп граждан, проживающих в городе Новошахтинске, на 2011-2013 годы»</w:t>
      </w:r>
    </w:p>
    <w:p>
      <w:pPr>
        <w:pStyle w:val="ConsPlusNormal"/>
        <w:ind w:hanging="0"/>
        <w:jc w:val="center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Паспорт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лгосрочной городской целевой программы «Доступная среда для инвалидов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других маломобильных групп граждан, проживающих в городе Новошахтинске, на 2011-2013 годы»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городская целевая программа «Доступная среда для инвалидов и других  маломобильных групп граждан,  проживающих в городе Новошахтинске,  на 2011-2013 годы» (далее - Программа).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разработки              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Ростов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9.2010. N 184 «Доступная среда на 2011-2013 годы».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        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Новошахтинск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чик 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социальной защиты населения  Администрации города (далее - УСЗН г.Новошахтинска).        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ые цели 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ы           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к 2013 году условий устойчивого развития доступной среды для инвалидов и других маломобильных групп,  проживающих в городе  Новошахтинске.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доступности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билитационных  услуг.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ые задачи        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ивная оценка состояния доступности  среды для инвалидов и других  маломобильных групп населения.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в приоритетных сферах жизнедеятельности  инвалидов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оступности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билитационных  услуг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    </w:t>
              <w:tab/>
              <w:tab/>
              <w:tab/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ализации Программы   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3 годы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а Программы,</w:t>
              <w:tab/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 подпрограмм,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х  направлений и мероприятий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 г. Новошахтинск №12</w:t>
            </w:r>
          </w:p>
          <w:p>
            <w:pPr>
              <w:pStyle w:val="ConsPlusNonforma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спорт </w:t>
            </w:r>
            <w:r>
              <w:rPr>
                <w:b w:val="false"/>
                <w:bCs w:val="false"/>
                <w:sz w:val="24"/>
                <w:szCs w:val="24"/>
              </w:rPr>
              <w:t>долгосрочной городской целевой программы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оступная среда для инвалидов и других маломо-бильных групп граждан, проживающих в городе Новошахтинске, на 2011-2013 годы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1.Содержание проблемы и обоснование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еобходимости ее решения программными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тодами.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дел 2.Основные цели и задачи, сроки и этапы реализации Программы, а также целевые индикаторы 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показател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>Раздел 3.Система программных мероприятий, в том числе ресурсное обеспечение Программы, с перечнем мероприятий с разбивкой по годам, источником и направлением финансирования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4.Нормативное обеспечени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5.Механизм реализации Программы, включая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ю управления Программой и контроль за ходом её реализац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6.Оценка эффективности социально - экономических последствий от реализации Програм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8"/>
              </w:rPr>
              <w:t xml:space="preserve">Приложение N 1. </w:t>
            </w:r>
            <w:r>
              <w:rPr>
                <w:b w:val="false"/>
                <w:bCs w:val="false"/>
                <w:sz w:val="24"/>
                <w:szCs w:val="24"/>
              </w:rPr>
              <w:t>Целевые индикаторы и показатели Программы.</w:t>
              <w:tab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2. Перечень мероприятий по реализации Программ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3. Распределение объемов финансирования Программ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4. Методика оценки эффективности Программ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ители Программы  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ЗН г.Новошахтинска.           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города.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зической культуре, спорту и туризму Администрации города.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шахтинская городская организация Ростовской</w:t>
            </w:r>
          </w:p>
          <w:p>
            <w:pPr>
              <w:pStyle w:val="ConsPlusNormal"/>
              <w:spacing w:lineRule="atLeast" w:line="240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областной организации, Всероссийское общество инвалидов (далее - НГО РОО ВОИ). </w:t>
            </w:r>
          </w:p>
          <w:p>
            <w:pPr>
              <w:pStyle w:val="ConsPlusNormal"/>
              <w:spacing w:lineRule="atLeast" w:line="240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Ростовская областная организация инвалидов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«Всероссийское Ордена Трудового Красного Знамени общество слепых» местная организация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. Новошахтинска (далее - м/о ВОС).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овошахтинская городская общественная организация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анов войны, труда, Вооруженных Сил и правоохранительных органов (далее - НГОО ветеранов).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   финансирования 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45000,00 руб.,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: 2011г. - 10000,00 руб.;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012г.- 15000,00 руб.;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013г. - 20000,00 руб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конечные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ализации Программы      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 г. Новошахтинск №12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</w:t>
            </w:r>
          </w:p>
        </w:tc>
        <w:tc>
          <w:tcPr>
            <w:tcW w:w="6945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еспечения инвалидов по зрению и инвалидов с заболеваниями опорно-двигательного аппарата техническими средствами реабилитации, не вошедшими в федеральный перечень, в том числе: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1 году – до 65 процентов,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2 году – до 68 процентов,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3 году – до 70 процентов.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еспечения инвалидов по слуху техническими средствами реабилитации, не вошедшими в федеральный перечень, ежегодно, в  2011-2013 годах – до 47 процентов.</w:t>
            </w:r>
          </w:p>
          <w:p>
            <w:pPr>
              <w:pStyle w:val="ConsPlusNonformat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а организации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я за исполнением  Программы</w:t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реализации Программы по итог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артала и года осуществляет Администрация города Новошахтинск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ConsPlusNormal"/>
        <w:ind w:firstLine="54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Численность инвалидов в городе Новошахтинске составляет более 9 тыс. человек, в том числе 295 человек - инвалиды с заболеванием опорно-двигательного аппарата,    421 человек - инвалиды по зрению, 47 человек - инвалиды по слуху. Доля инвалидов в общей численности населения города  составляет 8,2 процента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В результате проведения медико-социальной экспертизы федеральным государственным учреждением "Бюро медико-социальной экспертизы города Новошахтинска" в 2008 году проведено 5636 освидетельствований граждан на предмет установления инвалидности, из них: первично - 488  человек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В 2009 году в г.Новошахтинске проведено 5635 освидетельствований граждан на предмет установления инвалидности, из них: первично – 559 человек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Из вышеизложенного следует, что первичный выход на инвалидность за 2009 год вырос по сравнению с 2008 годом на 12,6%, а значит растет количество человек с ограниченными возможностями, которым требуется поддержка, создание условий доступности социальных, транспортных, инженерных инфраструктур. 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предпринимаемые меры, сопровождающиеся значительными, ежегодно возрастающими объемами финансирования из бюджетов всех уровней, остается нерешенной важнейшая социальная задача - создание равных возможностей для инвалидов во всех сферах жизни общества - это транспорт, связь, образование, культурная жизнь и т.д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ешение поставленных задач будет осуществляться в ходе реализации настоящей Программы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Целесообразность решения проблемы обеспечения доступности среды для инвалидов и других маломобильных групп населения программным методом определяется следующими причинами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1.Масштабность, высокая социально-экономическая значимость проблемы. Решение проблемы предполагает модернизацию, дооборудование значительной части существующих объектов социальной, транспортной, информационной инфраструктур, а также организацию строительства новых объектов с учетом требований доступности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2. Инновационный характер проблемы. Для ее решения потребуется повышение эффективности реабилитационных услуг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3. Длительность решения проблемы.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С учетом изложенного использование программного метода представляется наиболее целесообразным для создания доступной для инвалидов среды и других маломобильных групп граждан города Новошахтинска.</w:t>
      </w:r>
    </w:p>
    <w:p>
      <w:pPr>
        <w:pStyle w:val="ConsPlusNormal"/>
        <w:ind w:hanging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Основные цели и задачи, сроки и этапы реализации Программы, а также целевые индикаторы и показатели</w:t>
      </w:r>
    </w:p>
    <w:p>
      <w:pPr>
        <w:pStyle w:val="ConsPlus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Основными целями Программы является формирование к 2013 году условий устойчивого развития доступной среды для инвалидов и других маломобильных групп граждан города Новошахтинска, повышение доступности реабилитационных услуг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) объективная оценка состояния доступности среды для инвалидов и других маломобильных групп граждан города Новошахтинска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б) обеспечение доступности в приоритетных сферах жизнедеятельности инвалидов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в) обеспечение доступности реабилитационных услуг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еализацию Программы предполагается осуществить в течение трех лет: с 2011 по 2013 год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Динамика целевых индикаторов и показателей приведена в приложении N 1 к Программе.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дел 3. Система программных мероприятий, в том числе  ресурсное обеспечение Программы, с перечнем мероприятий с разбивкой по годам, источником и направлением финансирования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>Ресурсное обеспечение за счет средств местного бюджета. Объемы финансирования и мероприятия, предлагаемые к реализации и направленные на решение задач Программы, с указанием сроков, необходимых для их реализации, приведены в приложении N 2 к Программе.</w:t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дел 4. Нормативное обеспечени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Для достижения цели реализации Программы разработка и принятие  нормативно-правовых актов не требуется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дел 5. Механизм реализации Программы, включая организацию управления Программой и контроль за ходом ее реализации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Заказчиком Программы является Администрация города Новошахтинск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еализация Программы осуществляется на основе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) условий, порядка и правил, утвержденных федеральными, областными и муниципальными нормативными правовыми актами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б)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Управление Программой включает в себя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) организацию сбора от участников Программы информации о ходе реализации мероприятий Программы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б) оценку эффективности реализации разделов Программы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работчик Программы направляет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) ежеквартально в сектор экономики и малого предпринимательства Администрации города отчет, а также по запросу сектора – статистическую, справочную и аналитическую информацию о реализации Программы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б) ежегодно в сектор экономики и малого предпринимательства Администрации города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Отчет о реализации Программы должен содержать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) сведения о результатах реализации Программы за отчетный год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б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в) сведения о соответствии результатов фактическим затратам на реализацию Программы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г) сведения о соответствии фактических показателей реализации Программы  показателям, установленным докладами о результативности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д) информацию о ходе и полноте выполнения программных мероприятий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е) оценку эффективности результатов реализации Программы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УСЗН г.Новошахтинска совместно с исполнителями Программы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муниципального образования «Город Новошахтинск» в Новошахтинскую городскую Думу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Arial"/>
          <w:sz w:val="24"/>
          <w:szCs w:val="24"/>
        </w:rPr>
        <w:t>Контроль за ходом реализации Программы осуществляет по итогам каждого года Администрация города Новошахтинска в соответствии с полномочиями, установленными федеральным и областным законодательством.</w:t>
      </w:r>
    </w:p>
    <w:p>
      <w:pPr>
        <w:pStyle w:val="ConsPlusNormal"/>
        <w:ind w:firstLine="540"/>
        <w:jc w:val="both"/>
        <w:rPr>
          <w:rFonts w:eastAsia="Times New Roman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дел 6. Оценка эффективности социально-экономических последствий от реализации Программы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60" w:leader="none"/>
        </w:tabs>
        <w:ind w:hanging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>Реализация Программы в силу ее специфики носит ярко выраженную социальную направленность. Реализация Программы и принятие нормативных правовых актов, направленных на формирование доступной для инвалидов среды жизнедеятельности на территории города Новошахтинска, к 2013 году позволят добиться позитивного изменения ситуации, связанной с доступной средой для инвалидов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еальную эффективность реализации Программы позволят оценить результаты к 2013 году: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увеличение услуг сурдопереводчиков, инвалидов по слуху, до 100 процентов; 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обеспечение до 70 процентов инвалидов по зрению и с заболеваниями опорно-двигательного аппарата техническими средствами реабилитации, не вошедшими в федеральный перечень;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обеспечение до 47 процентов инвалидов по слуху техническими средствами реабилитации, не вошедшими в федеральный перечень.</w:t>
      </w:r>
    </w:p>
    <w:p>
      <w:pPr>
        <w:pStyle w:val="ConsPlusNormal"/>
        <w:ind w:hanging="0"/>
        <w:jc w:val="both"/>
        <w:rPr/>
      </w:pPr>
      <w:r>
        <w:rPr>
          <w:rFonts w:eastAsia="Times New Roman" w:cs="Arial"/>
          <w:sz w:val="24"/>
          <w:szCs w:val="24"/>
        </w:rPr>
        <w:tab/>
        <w:t>Оценка эффективности реализации Программы производится ее разработчиком, УЗСН г. Новошахтинска, по завершении срока реализации Программы и за период с 2011 по 2013 год включительно. Результаты Программы представляются в Администрацию города Новошахтинска одновременно с отчетом о финансировании и результативности проводимых программных мероприятий.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>Методика оценки эффективности приведена в приложении № 4 к настоящей Программе.</w:t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Ю.А.Лубенцов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pStyle w:val="ConsPlusNormal"/>
        <w:ind w:hanging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 w:cs="Arial"/>
          <w:sz w:val="24"/>
          <w:szCs w:val="24"/>
        </w:rPr>
        <w:t>Приложение № 1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к долгосрочной городской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целевой программе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"Доступная среда для инвалидов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и других маломобильных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групп граждан, проживающих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в городе Новошахтинске,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на 2011-2013 годы"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ind w:hanging="0"/>
        <w:jc w:val="center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tbl>
      <w:tblPr>
        <w:tblW w:w="1019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825"/>
        <w:gridCol w:w="1501"/>
        <w:gridCol w:w="1513"/>
        <w:gridCol w:w="930"/>
        <w:gridCol w:w="915"/>
        <w:gridCol w:w="950"/>
      </w:tblGrid>
      <w:tr>
        <w:trPr>
          <w:trHeight w:val="720" w:hRule="atLeast"/>
          <w:cantSplit w:val="true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</w:rPr>
              <w:br/>
              <w:t>п/п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именование        </w:t>
              <w:br/>
              <w:t xml:space="preserve">целевых индикаторов    </w:t>
              <w:br/>
              <w:t xml:space="preserve">и показателей Программы 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Базовый</w:t>
              <w:br/>
              <w:t>показа-</w:t>
              <w:br/>
              <w:t xml:space="preserve">тель   </w:t>
              <w:br/>
              <w:t xml:space="preserve">2009   </w:t>
              <w:br/>
              <w:t xml:space="preserve">года 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3 </w:t>
              <w:br/>
              <w:t xml:space="preserve">год  </w:t>
            </w:r>
          </w:p>
        </w:tc>
      </w:tr>
      <w:tr>
        <w:trPr>
          <w:trHeight w:val="374" w:hRule="atLeast"/>
          <w:cantSplit w:val="true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 обеспечения инвали-</w:t>
              <w:br/>
              <w:t xml:space="preserve">дов по слуху услугами сур- </w:t>
              <w:br/>
              <w:t xml:space="preserve">допереводчика от норматива 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</w:tr>
      <w:tr>
        <w:trPr>
          <w:trHeight w:val="1080" w:hRule="atLeast"/>
          <w:cantSplit w:val="true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Доля инвалидов по зрению   </w:t>
              <w:br/>
              <w:t xml:space="preserve">и с заболеваниями опорно-  </w:t>
              <w:br/>
              <w:t xml:space="preserve">двигательного аппарата,    </w:t>
              <w:br/>
              <w:t xml:space="preserve">обеспеченных техническими  </w:t>
              <w:br/>
              <w:t xml:space="preserve">средствами реабилитации,   </w:t>
              <w:br/>
              <w:t>не вошедшими в федеральный</w:t>
              <w:br/>
              <w:t xml:space="preserve">перечень, от числа         </w:t>
              <w:br/>
              <w:t xml:space="preserve">обратившихся               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0  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65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68 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70  </w:t>
            </w:r>
          </w:p>
        </w:tc>
      </w:tr>
      <w:tr>
        <w:trPr>
          <w:trHeight w:val="840" w:hRule="atLeast"/>
          <w:cantSplit w:val="true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3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Доля инвалидов по слуху,   </w:t>
              <w:br/>
              <w:t xml:space="preserve">обеспеченных техническими  </w:t>
              <w:br/>
              <w:t xml:space="preserve">средствами реабилитации,   </w:t>
              <w:br/>
              <w:t>не вошедшими в федеральный</w:t>
              <w:br/>
              <w:t xml:space="preserve">перечень, от числа         </w:t>
              <w:br/>
              <w:t xml:space="preserve">обратившихся               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0  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0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5 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7  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  Ю.А. Лубенцов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sectPr>
          <w:type w:val="nextPage"/>
          <w:pgSz w:w="11906" w:h="16838"/>
          <w:pgMar w:left="1134" w:right="850" w:gutter="0" w:header="0" w:top="795" w:footer="0" w:bottom="20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долгосрочной городской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ой программе "Доступная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а для инвалидов и других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ломобильных групп граждан, 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живающих в городе Новошахтинске,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11-2013 годы"</w:t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tbl>
      <w:tblPr>
        <w:tblW w:w="145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084"/>
        <w:gridCol w:w="18"/>
        <w:gridCol w:w="1352"/>
        <w:gridCol w:w="1202"/>
        <w:gridCol w:w="1051"/>
        <w:gridCol w:w="1202"/>
        <w:gridCol w:w="1202"/>
        <w:gridCol w:w="1039"/>
        <w:gridCol w:w="1664"/>
        <w:gridCol w:w="1502"/>
        <w:gridCol w:w="1510"/>
        <w:gridCol w:w="12"/>
      </w:tblGrid>
      <w:tr>
        <w:trPr>
          <w:trHeight w:val="36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Источни-</w:t>
              <w:br/>
              <w:t xml:space="preserve">ки      </w:t>
              <w:br/>
              <w:t>финанси-</w:t>
              <w:br/>
              <w:t>рования,</w:t>
              <w:br/>
              <w:t xml:space="preserve">направ- </w:t>
              <w:br/>
              <w:t xml:space="preserve">ления   </w:t>
              <w:br/>
              <w:t>расходов</w:t>
            </w:r>
          </w:p>
        </w:tc>
        <w:tc>
          <w:tcPr>
            <w:tcW w:w="46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Финансовые затраты на     </w:t>
              <w:br/>
              <w:t xml:space="preserve">реализацию (руб.)  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Заказчик  </w:t>
              <w:br/>
              <w:t xml:space="preserve">Программы 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Исполни- </w:t>
              <w:br/>
              <w:t xml:space="preserve">тели ме- </w:t>
              <w:br/>
              <w:t>роприятий</w:t>
              <w:br/>
              <w:t>Программы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Ожидаемые</w:t>
              <w:br/>
              <w:t>результа-</w:t>
              <w:br/>
              <w:t xml:space="preserve">ты       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lang w:eastAsia="ar-SA"/>
              </w:rPr>
            </w:pPr>
            <w:r>
              <w:rPr>
                <w:rFonts w:eastAsia="Times New Roman" w:cs="Arial" w:ascii="Times New Roman" w:hAnsi="Times New Roman"/>
                <w:lang w:eastAsia="ar-SA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35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всего </w:t>
            </w:r>
          </w:p>
        </w:tc>
        <w:tc>
          <w:tcPr>
            <w:tcW w:w="345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в том числе      </w:t>
              <w:br/>
              <w:t xml:space="preserve">по годам       </w:t>
            </w:r>
          </w:p>
        </w:tc>
        <w:tc>
          <w:tcPr>
            <w:tcW w:w="1039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50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lang w:eastAsia="ar-SA"/>
              </w:rPr>
            </w:pPr>
            <w:r>
              <w:rPr>
                <w:rFonts w:eastAsia="Times New Roman" w:cs="Arial" w:ascii="Times New Roman" w:hAnsi="Times New Roman"/>
                <w:lang w:eastAsia="ar-SA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2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3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9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. Организационные мероприятия</w:t>
            </w:r>
          </w:p>
        </w:tc>
      </w:tr>
      <w:tr>
        <w:trPr>
          <w:trHeight w:val="228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.1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Организация  </w:t>
              <w:br/>
              <w:t xml:space="preserve">работы со    </w:t>
              <w:br/>
              <w:t xml:space="preserve">средствами   </w:t>
              <w:br/>
              <w:t xml:space="preserve">массовой     </w:t>
              <w:br/>
              <w:t xml:space="preserve">информации   </w:t>
              <w:br/>
              <w:t xml:space="preserve">(размещение  </w:t>
              <w:br/>
              <w:t xml:space="preserve">информации,  </w:t>
              <w:br/>
              <w:t xml:space="preserve">статей по    </w:t>
              <w:br/>
              <w:t xml:space="preserve">вопросам     </w:t>
              <w:br/>
              <w:t xml:space="preserve">социальной   </w:t>
              <w:br/>
              <w:t>защиты и реа-</w:t>
              <w:br/>
              <w:t xml:space="preserve">билитации    </w:t>
              <w:br/>
              <w:t xml:space="preserve">инвалидов,   </w:t>
              <w:br/>
              <w:t xml:space="preserve">организация  </w:t>
              <w:br/>
              <w:t>телевизионных</w:t>
              <w:br/>
              <w:t xml:space="preserve">передач,     </w:t>
              <w:br/>
              <w:t xml:space="preserve">размещение   </w:t>
              <w:br/>
              <w:t xml:space="preserve">объявлений)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О РОО ВОИ, м/о ВОС,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О ветеранов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ривлече-</w:t>
              <w:br/>
              <w:t xml:space="preserve">ние      </w:t>
              <w:br/>
              <w:t xml:space="preserve">внимания </w:t>
              <w:br/>
              <w:t xml:space="preserve">общест-  </w:t>
              <w:br/>
              <w:t xml:space="preserve">венности </w:t>
              <w:br/>
              <w:t>к пробле-</w:t>
              <w:br/>
              <w:t>мам инва-</w:t>
              <w:br/>
              <w:t xml:space="preserve">лидов    </w:t>
            </w:r>
          </w:p>
        </w:tc>
      </w:tr>
      <w:tr>
        <w:trPr/>
        <w:tc>
          <w:tcPr>
            <w:tcW w:w="14577" w:type="dxa"/>
            <w:gridSpan w:val="12"/>
            <w:tcBorders/>
            <w:tcMar>
              <w:top w:w="70" w:type="dxa"/>
              <w:bottom w:w="7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 г. Новошахтинск №12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1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.2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Проведение   </w:t>
              <w:br/>
              <w:t xml:space="preserve">совещаний,   </w:t>
              <w:br/>
              <w:t xml:space="preserve">семинаров,   </w:t>
              <w:br/>
              <w:t xml:space="preserve">"круглых     </w:t>
              <w:br/>
              <w:t>столов", кон-</w:t>
              <w:br/>
              <w:t>ференций, ме-</w:t>
              <w:br/>
              <w:t xml:space="preserve">роприятий по </w:t>
              <w:br/>
              <w:t xml:space="preserve">проблемам    </w:t>
              <w:br/>
              <w:t xml:space="preserve">инвалидов и  </w:t>
              <w:br/>
              <w:t xml:space="preserve">инвалидности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,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О РОО ВОИ, м/о ВОС,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О ветеранов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Выявление</w:t>
              <w:br/>
              <w:t xml:space="preserve">наиболее </w:t>
              <w:br/>
              <w:t xml:space="preserve">значимых </w:t>
              <w:br/>
              <w:t xml:space="preserve">проблем  </w:t>
              <w:br/>
              <w:t>инвалидов</w:t>
              <w:br/>
              <w:t xml:space="preserve">и их ре- </w:t>
              <w:br/>
              <w:t xml:space="preserve">шение    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.3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Актуализация </w:t>
              <w:br/>
              <w:t xml:space="preserve">банка данных </w:t>
              <w:br/>
              <w:t xml:space="preserve">инвалидов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Выявление</w:t>
              <w:br/>
              <w:t>потребно-</w:t>
              <w:br/>
              <w:t xml:space="preserve">сти в    </w:t>
              <w:br/>
              <w:t xml:space="preserve">реабили- </w:t>
              <w:br/>
              <w:t xml:space="preserve">та-      </w:t>
              <w:br/>
              <w:t xml:space="preserve">ционных  </w:t>
              <w:br/>
              <w:t xml:space="preserve">услугах  </w:t>
              <w:br/>
              <w:t>инвалидов</w:t>
            </w:r>
          </w:p>
        </w:tc>
      </w:tr>
      <w:tr>
        <w:trPr>
          <w:trHeight w:val="287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2. Формирование доступной среды для инвалидов</w:t>
            </w:r>
          </w:p>
        </w:tc>
      </w:tr>
      <w:tr>
        <w:trPr>
          <w:trHeight w:val="3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.1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Разработка заключений,</w:t>
              <w:br/>
              <w:t xml:space="preserve">регламенти-  </w:t>
              <w:br/>
              <w:t>рующих обяза-</w:t>
              <w:br/>
              <w:t xml:space="preserve">тельное со-  </w:t>
              <w:br/>
              <w:t>блюдение тре-</w:t>
              <w:br/>
              <w:t xml:space="preserve">бований дос- </w:t>
              <w:br/>
              <w:t xml:space="preserve">тупности     </w:t>
              <w:br/>
              <w:t>для объектов,</w:t>
              <w:br/>
              <w:t xml:space="preserve">зданий,      </w:t>
              <w:br/>
              <w:t xml:space="preserve">сооружений   </w:t>
              <w:br/>
              <w:t xml:space="preserve">(учреждений  </w:t>
              <w:br/>
              <w:t xml:space="preserve">социальной   </w:t>
              <w:br/>
              <w:t xml:space="preserve">сферы, здра- </w:t>
              <w:br/>
              <w:t xml:space="preserve">воохранения, </w:t>
              <w:br/>
              <w:t xml:space="preserve">спорта и     </w:t>
              <w:br/>
              <w:t xml:space="preserve">туризма) при </w:t>
              <w:br/>
              <w:t>строительстве</w:t>
              <w:br/>
              <w:t xml:space="preserve">новых объек- </w:t>
              <w:br/>
              <w:t xml:space="preserve">тов и рекон- </w:t>
              <w:br/>
              <w:t xml:space="preserve">струкции     </w:t>
              <w:br/>
              <w:t xml:space="preserve">существующих </w:t>
              <w:br/>
              <w:t xml:space="preserve">объектов 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Соблюде- </w:t>
              <w:br/>
              <w:t xml:space="preserve">ние тре- </w:t>
              <w:br/>
              <w:t xml:space="preserve">бований  </w:t>
              <w:br/>
              <w:t>доступно-</w:t>
              <w:br/>
              <w:t xml:space="preserve">сти при  </w:t>
              <w:br/>
              <w:t xml:space="preserve">реконст- </w:t>
              <w:br/>
              <w:t xml:space="preserve">рукции и </w:t>
              <w:br/>
              <w:t xml:space="preserve">строи-   </w:t>
              <w:br/>
              <w:t xml:space="preserve">тельстве </w:t>
              <w:br/>
              <w:t>объектов,</w:t>
              <w:br/>
              <w:t xml:space="preserve">зданий,  </w:t>
              <w:br/>
              <w:t xml:space="preserve">сооруже- </w:t>
              <w:br/>
              <w:t xml:space="preserve">ний      </w:t>
            </w:r>
          </w:p>
        </w:tc>
      </w:tr>
      <w:tr>
        <w:trPr/>
        <w:tc>
          <w:tcPr>
            <w:tcW w:w="14577" w:type="dxa"/>
            <w:gridSpan w:val="12"/>
            <w:tcBorders/>
            <w:tcMar>
              <w:top w:w="70" w:type="dxa"/>
              <w:bottom w:w="7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 г. Новошахтинск №1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. Обеспечение доступности связи, информации для инвалидов</w:t>
            </w:r>
          </w:p>
        </w:tc>
      </w:tr>
      <w:tr>
        <w:trPr>
          <w:trHeight w:val="192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.1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Организация  </w:t>
              <w:br/>
              <w:t>услуг по сур-</w:t>
              <w:br/>
              <w:t xml:space="preserve">допереводу   </w:t>
              <w:br/>
              <w:t>для инвалидов</w:t>
              <w:br/>
              <w:t xml:space="preserve">по слуху 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НГО РОО ВОИ 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Увеличе- </w:t>
              <w:br/>
              <w:t xml:space="preserve">ние пре- </w:t>
              <w:br/>
              <w:t>доставле-</w:t>
              <w:br/>
              <w:t xml:space="preserve">ния сур- </w:t>
              <w:br/>
              <w:t xml:space="preserve">допере-  </w:t>
              <w:br/>
              <w:t>водческих</w:t>
              <w:br/>
              <w:t xml:space="preserve">услуг    </w:t>
              <w:br/>
              <w:t>инвалидам</w:t>
              <w:br/>
              <w:t xml:space="preserve">по слуху </w:t>
              <w:br/>
              <w:t>для посе-</w:t>
              <w:br/>
              <w:t xml:space="preserve">щения    </w:t>
              <w:br/>
              <w:t xml:space="preserve">учрежде- </w:t>
              <w:br/>
              <w:t>ний соци-</w:t>
              <w:br/>
              <w:t xml:space="preserve">альной   </w:t>
              <w:br/>
              <w:t xml:space="preserve">сферы  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.1.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Организация работы по выявлению и выдачи потребности</w:t>
              <w:br/>
              <w:t xml:space="preserve">дополнитель- </w:t>
              <w:br/>
              <w:t>ными техниче-</w:t>
              <w:br/>
              <w:t xml:space="preserve">скими и тиф- </w:t>
              <w:br/>
              <w:t>лотехнически-</w:t>
              <w:br/>
              <w:t>ми средствами</w:t>
              <w:br/>
              <w:t xml:space="preserve">реабилитации </w:t>
              <w:br/>
              <w:t xml:space="preserve">инвалидов с  </w:t>
              <w:br/>
              <w:t xml:space="preserve">заболеванием </w:t>
              <w:br/>
              <w:t xml:space="preserve">опорно-      </w:t>
              <w:br/>
              <w:t>двигательного</w:t>
              <w:br/>
              <w:t xml:space="preserve">аппарата,    </w:t>
              <w:br/>
              <w:t xml:space="preserve">инвалидов    </w:t>
              <w:br/>
              <w:t xml:space="preserve">по зрению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Администрация города Новошахтинска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,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 РОО ВОИ,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м/о ВОС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вышение</w:t>
              <w:br/>
              <w:t xml:space="preserve">качества </w:t>
              <w:br/>
              <w:t xml:space="preserve">жизни    </w:t>
              <w:br/>
              <w:t xml:space="preserve">инва-    </w:t>
              <w:br/>
              <w:t xml:space="preserve">лидов в  </w:t>
              <w:br/>
              <w:t>результа-</w:t>
              <w:br/>
              <w:t xml:space="preserve">те обес- </w:t>
              <w:br/>
              <w:t xml:space="preserve">печения  </w:t>
              <w:br/>
              <w:t xml:space="preserve">техниче- </w:t>
              <w:br/>
              <w:t xml:space="preserve">скими    </w:t>
              <w:br/>
              <w:t>средства-</w:t>
              <w:br/>
              <w:t>ми реаби-</w:t>
              <w:br/>
              <w:t xml:space="preserve">литации  </w:t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.2.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Организация работы по выявлению и выдаче потребности</w:t>
              <w:br/>
              <w:t xml:space="preserve">дополнитель- </w:t>
              <w:br/>
              <w:t>ными техниче-</w:t>
              <w:br/>
              <w:t xml:space="preserve">скими и тиф- </w:t>
              <w:br/>
              <w:t>лотехнически-</w:t>
              <w:br/>
              <w:t>ми средствами</w:t>
              <w:br/>
              <w:t xml:space="preserve">реабилитации </w:t>
              <w:br/>
              <w:t xml:space="preserve">инвалидов по </w:t>
              <w:br/>
              <w:t xml:space="preserve">слуху      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 города Новошахтинс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УСЗН г.Новошахтинска,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НГО РОО ВОИ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Повышение</w:t>
              <w:br/>
              <w:t xml:space="preserve">качества </w:t>
              <w:br/>
              <w:t xml:space="preserve">жизни    </w:t>
              <w:br/>
              <w:t>инвалидов</w:t>
              <w:br/>
              <w:t>в резуль-</w:t>
              <w:br/>
              <w:t xml:space="preserve">тате     </w:t>
              <w:br/>
              <w:t>обеспече-</w:t>
              <w:br/>
              <w:t xml:space="preserve">ния тех- </w:t>
              <w:br/>
              <w:t>ническими</w:t>
              <w:br/>
              <w:t>средства-</w:t>
              <w:br/>
              <w:t>ми реаби-</w:t>
              <w:br/>
              <w:t xml:space="preserve">литации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1440" w:hRule="atLeast"/>
        </w:trPr>
        <w:tc>
          <w:tcPr>
            <w:tcW w:w="7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.1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Цикл мероприятий  </w:t>
              <w:br/>
              <w:t xml:space="preserve">«Пусть миром правит доброта»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-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- </w:t>
              <w:br/>
              <w:t xml:space="preserve">2013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Отдел культуры Администрации города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Повышение</w:t>
              <w:br/>
              <w:t xml:space="preserve">культур- </w:t>
              <w:br/>
              <w:t xml:space="preserve">ного     </w:t>
              <w:br/>
              <w:t xml:space="preserve">развития </w:t>
              <w:br/>
              <w:t xml:space="preserve">детей-   </w:t>
              <w:br/>
              <w:t>инвалидов</w:t>
              <w:br/>
              <w:t xml:space="preserve">путем    </w:t>
              <w:br/>
              <w:t xml:space="preserve">проведе- </w:t>
              <w:br/>
              <w:t>ния твор-</w:t>
              <w:br/>
              <w:t xml:space="preserve">ческих   </w:t>
              <w:br/>
              <w:t xml:space="preserve">занятий  </w:t>
            </w:r>
          </w:p>
        </w:tc>
      </w:tr>
      <w:tr>
        <w:trPr>
          <w:trHeight w:val="14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.2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Организация и проведение спортивных соревнований на территории города Новошахтинска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Местный бюджет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5000,0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000,0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5000,0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000,0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1-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Администрация города Новошахтинс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</w:rPr>
              <w:t>Повышение спортивно-оздоровительного развития инвалидов</w:t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                                                                                    Ю.А. Лубенцов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pStyle w:val="ConsPlusNormal"/>
        <w:ind w:hanging="0"/>
        <w:rPr>
          <w:rFonts w:ascii="Times New Roman" w:hAnsi="Times New Roman" w:eastAsia="Times New Roman" w:cs="Arial"/>
          <w:sz w:val="16"/>
          <w:szCs w:val="16"/>
        </w:rPr>
      </w:pPr>
      <w:r>
        <w:rPr>
          <w:rFonts w:eastAsia="Times New Roman" w:cs="Arial" w:ascii="Times New Roman" w:hAnsi="Times New Roman"/>
          <w:sz w:val="16"/>
          <w:szCs w:val="16"/>
        </w:rPr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</w:rPr>
        <w:t>Приложение N 3</w:t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городской</w:t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целевой программ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"Доступная среда</w:t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ля инвалидов и других </w:t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аломобильных</w:t>
      </w:r>
    </w:p>
    <w:p>
      <w:pPr>
        <w:pStyle w:val="ConsPlusNormal"/>
        <w:ind w:hanging="0"/>
        <w:rPr>
          <w:rFonts w:ascii="Times New Roman" w:hAnsi="Times New Roman" w:eastAsia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рупп граждан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роживающих в городе</w:t>
      </w:r>
    </w:p>
    <w:p>
      <w:pPr>
        <w:pStyle w:val="ConsPlusNormal"/>
        <w:ind w:hanging="0"/>
        <w:rPr/>
      </w:pPr>
      <w:r>
        <w:rPr>
          <w:rFonts w:eastAsia="Times New Roman" w:cs="Arial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е, на 2011 - 2013 годы"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Normal"/>
        <w:ind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tbl>
      <w:tblPr>
        <w:tblW w:w="145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620"/>
        <w:gridCol w:w="2081"/>
        <w:gridCol w:w="1874"/>
        <w:gridCol w:w="2081"/>
        <w:gridCol w:w="2101"/>
      </w:tblGrid>
      <w:tr>
        <w:trPr>
          <w:trHeight w:val="240" w:hRule="atLeast"/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Наименование источников  </w:t>
              <w:br/>
              <w:t xml:space="preserve">финансирования,      </w:t>
              <w:br/>
              <w:t xml:space="preserve">направлений расходов   </w:t>
            </w:r>
          </w:p>
        </w:tc>
        <w:tc>
          <w:tcPr>
            <w:tcW w:w="8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Объем финансирования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3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lang w:eastAsia="ar-SA"/>
              </w:rPr>
            </w:pPr>
            <w:r>
              <w:rPr>
                <w:rFonts w:eastAsia="Times New Roman" w:cs="Arial" w:ascii="Times New Roman" w:hAnsi="Times New Roman"/>
                <w:lang w:eastAsia="ar-SA"/>
              </w:rPr>
            </w:r>
          </w:p>
        </w:tc>
        <w:tc>
          <w:tcPr>
            <w:tcW w:w="562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81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всего  </w:t>
            </w:r>
          </w:p>
        </w:tc>
        <w:tc>
          <w:tcPr>
            <w:tcW w:w="60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lang w:eastAsia="ar-SA"/>
              </w:rPr>
            </w:pPr>
            <w:r>
              <w:rPr>
                <w:rFonts w:eastAsia="Times New Roman" w:cs="Arial" w:ascii="Times New Roman" w:hAnsi="Times New Roman"/>
                <w:lang w:eastAsia="ar-SA"/>
              </w:rPr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1 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2  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13   </w:t>
            </w:r>
          </w:p>
        </w:tc>
      </w:tr>
      <w:tr>
        <w:trPr>
          <w:trHeight w:val="360" w:hRule="atLeast"/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5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1. 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Местный бюджет, всего,  </w:t>
              <w:br/>
              <w:t xml:space="preserve">    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5000,00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0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15000,00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 xml:space="preserve">20000,00 </w:t>
            </w:r>
          </w:p>
        </w:tc>
      </w:tr>
    </w:tbl>
    <w:p>
      <w:pPr>
        <w:pStyle w:val="ConsPlusNormal"/>
        <w:ind w:hanging="0"/>
        <w:jc w:val="right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</w:t>
        <w:tab/>
        <w:tab/>
        <w:tab/>
        <w:tab/>
        <w:t xml:space="preserve">                                                                                                                          </w:t>
        <w:tab/>
        <w:t>Ю.А. Лубенцов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DDE_LINK2"/>
      <w:bookmarkStart w:id="1" w:name="DDE_LINK2"/>
      <w:bookmarkEnd w:id="1"/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  <w:sz w:val="24"/>
        </w:rPr>
      </w:pPr>
      <w:r>
        <w:rPr>
          <w:rFonts w:eastAsia="Times New Roman" w:cs="Arial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  <w:t>УД г. Новошахтинск №12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003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eastAsia="Times New Roman" w:cs="Arial"/>
          <w:sz w:val="16"/>
          <w:szCs w:val="16"/>
        </w:rPr>
      </w:pPr>
      <w:r>
        <w:rPr>
          <w:rFonts w:eastAsia="Times New Roman" w:cs="Arial" w:ascii="Times New Roman" w:hAnsi="Times New Roman"/>
          <w:sz w:val="16"/>
          <w:szCs w:val="16"/>
        </w:rPr>
      </w:r>
    </w:p>
    <w:p>
      <w:pPr>
        <w:pStyle w:val="ConsPlusNormal"/>
        <w:ind w:left="6237"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Приложение № 4</w:t>
      </w:r>
    </w:p>
    <w:p>
      <w:pPr>
        <w:pStyle w:val="ConsPlusNormal"/>
        <w:ind w:left="6237"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к долгосрочной городской</w:t>
      </w:r>
    </w:p>
    <w:p>
      <w:pPr>
        <w:pStyle w:val="ConsPlusNormal"/>
        <w:ind w:left="6237"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целевой программе  "Доступная среда</w:t>
      </w:r>
    </w:p>
    <w:p>
      <w:pPr>
        <w:pStyle w:val="ConsPlusNormal"/>
        <w:ind w:left="6237"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для инвалидов и других маломобильных</w:t>
      </w:r>
    </w:p>
    <w:p>
      <w:pPr>
        <w:pStyle w:val="ConsPlusNormal"/>
        <w:ind w:left="6237" w:hanging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групп граждан, проживающих в городе</w:t>
      </w:r>
    </w:p>
    <w:p>
      <w:pPr>
        <w:pStyle w:val="ConsPlusNormal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Arial" w:ascii="Times New Roman" w:hAnsi="Times New Roman"/>
        </w:rPr>
        <w:t>Новошахтинске, на 2011 - 2013 годы"</w:t>
        <w:tab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Методика оценки эффективности Программы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ика оценки эффективности долгосрочной городской целевой программы "Доступная среда для инвалидов и других маломобильных групп граждан, проживающих в городе Новошахтинске, на 2011-2013 годы" (далее - методика и Программа) разработана в соответствии с Федеральным законом от 24.11.1995. N 181-ФЗ "О социальной защите инвалидов в Российской Федерации", постановлением Администрации города Новошахтинска от 04.09.2009. № 1312 "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областных долгосрочных городских целевых программ". Методика ориентирована на повышение эффективности использования ресурсов, направляемых на финансирование мероприятий по доступности среды для инвалидов в городе Новошахтинске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. Система показателей оценки эффективности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В основе оценки эффективности Программы лежит система, включающая показатели, характеризующие эффективность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казатели оценки эффективности Программы приведены в таблице 1.</w:t>
        <w:tab/>
        <w:tab/>
      </w:r>
    </w:p>
    <w:p>
      <w:pPr>
        <w:pStyle w:val="ConsPlusNormal"/>
        <w:ind w:firstLine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tbl>
      <w:tblPr>
        <w:tblW w:w="944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70"/>
        <w:gridCol w:w="1380"/>
        <w:gridCol w:w="2581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показателя        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овый целевой индикатор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П1 - процент обеспечения инвалидов по слуху</w:t>
              <w:br/>
              <w:t xml:space="preserve">услугами сурдопереводчика от норматива   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ов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0   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2 - доля инвалидов по зрению и с заболеваниями опорно-двигательного аппарата, обеспеченных техническими средствами реабилитации, не вошедшими в федеральный перечень, от числа обратившихся              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0     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3 - доля инвалидов по слуху, обеспеченных </w:t>
              <w:br/>
              <w:t xml:space="preserve">техническими средствами реабилитации, не   </w:t>
              <w:br/>
              <w:t xml:space="preserve">вошедшими в федеральный перечень, от числа </w:t>
              <w:br/>
              <w:t xml:space="preserve">обратившихся                             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ов</w:t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7      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Степень достижения ожидаемых результатов планируется измерять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Оценка эффективности реализации показателей П1, П2, П3, определяется по итогам 2013 года по формул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п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Эпi = ----- х 100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п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 Э   - эффективность реализации i-го показателя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   - фактическое  значение  индикатора  i-го показателя,  достигнуто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ализации 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   - плановое  значение  индикатора  i-го  показателя,   утвержденно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>Эффективность реализации Программы по степени достижения индикаторов рассчитывается по формуле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Э   + Э   + Э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1    п2    п3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  = ------------------------ х 100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             3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 Э  - эффективность реализации 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  , Э  , Э  ,  - эффективность      реализации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1   п2   п3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1, П2, П3, показател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значен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 , равном 100 процентам, - реализация Программы является эффективно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  более 100 процентов - реализация Программы является наиболе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  менее 100 процентов - реализация Программы является неэффективно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</w:t>
      </w:r>
    </w:p>
    <w:p>
      <w:pPr>
        <w:pStyle w:val="ConsPlusNormal"/>
        <w:ind w:firstLine="540"/>
        <w:jc w:val="both"/>
        <w:rPr/>
      </w:pPr>
      <w:r>
        <w:rPr>
          <w:rFonts w:eastAsia="Times New Roman" w:cs="Arial" w:ascii="Times New Roman" w:hAnsi="Times New Roman"/>
        </w:rPr>
        <w:t>2.2 Оценка эффективности реализации Программы производится ее разработчиком, УСЗН г. Новошахтинска, по завершении срока реализации Программы и за период с 2011 по 2013 год включительно. Результаты Программы представляются в Администрацию города Новошахтинска одновременно с отчетом о финансировании и результативности проводимых программных мероприятий.</w:t>
      </w:r>
    </w:p>
    <w:p>
      <w:pPr>
        <w:pStyle w:val="ConsPlusNormal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eastAsia="Times New Roman" w:cs="Arial"/>
          <w:sz w:val="24"/>
        </w:rPr>
      </w:pPr>
      <w:r>
        <w:rPr>
          <w:rFonts w:eastAsia="Times New Roman" w:cs="Arial" w:ascii="Times New Roman" w:hAnsi="Times New Roman"/>
          <w:sz w:val="24"/>
        </w:rPr>
        <w:t>Управляющий делами</w:t>
      </w:r>
    </w:p>
    <w:p>
      <w:pPr>
        <w:pStyle w:val="ConsPlusNormal"/>
        <w:ind w:hanging="0"/>
        <w:rPr/>
      </w:pPr>
      <w:r>
        <w:rPr>
          <w:rFonts w:eastAsia="Times New Roman" w:cs="Arial" w:ascii="Times New Roman" w:hAnsi="Times New Roman"/>
          <w:sz w:val="24"/>
        </w:rPr>
        <w:t>Администрации города</w:t>
        <w:tab/>
        <w:tab/>
        <w:tab/>
        <w:tab/>
        <w:tab/>
        <w:tab/>
        <w:t xml:space="preserve">                                Ю.А. Лубенцов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1:00Z</dcterms:created>
  <dc:creator>1</dc:creator>
  <dc:description/>
  <cp:keywords/>
  <dc:language>en-US</dc:language>
  <cp:lastModifiedBy>1</cp:lastModifiedBy>
  <cp:lastPrinted>2011-01-21T14:26:00Z</cp:lastPrinted>
  <dcterms:modified xsi:type="dcterms:W3CDTF">2011-01-24T07:51:00Z</dcterms:modified>
  <cp:revision>2</cp:revision>
  <dc:subject/>
  <dc:title> </dc:title>
</cp:coreProperties>
</file>