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18.03.2011.  </w:t>
        <w:tab/>
        <w:tab/>
        <w:tab/>
        <w:tab/>
        <w:tab/>
        <w:t xml:space="preserve">№189                </w:t>
        <w:tab/>
        <w:tab/>
        <w:t xml:space="preserve">       г.Новошахтинск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 Администраци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ода от 28.08.2009. №1303 «Об утверждении долгосрочной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евой программы «Развитие муниципальной системы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зования города Новошахтинска в 2010-2013 годах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в редакции от 08.10.2010. №1430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 связи с изменениями объемов финансирования за счет средств местного бюджета,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Внести изменения в приложение №1 к постановлению Администрации города от 28.08.2009. №1303 «Об утверждении долгосрочной целевой программы «Развитие муниципальной системы образования города Новошахтинска в 2010-2013 годах» (в редакции от 08.10.2010. №1430):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В Паспорте программы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.1. Пункт 1.10. изложить в следующей редакции: </w:t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«1.10. Объемы и источники финансирования Программы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варительная общая потребность в финансовых ресурсах составляет 1476140,5 тыс. рублей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 год – 231628,4 тыс. рубле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 – 418149,1 тыс. рубле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 год – 404381,6 тыс. рубле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13 год — 421981,4 тыс. рублей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. ч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едства федерального бюджета —  14978,5 тыс. рубле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областного бюджета – 726549,1 тыс. рубле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ого бюджета – 734612,9 тыс. рубле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варительная оценка потребности в  финансовых ресурсах  может быть изменена в соответствии с возможностями местного бюджета.»</w:t>
            </w:r>
          </w:p>
        </w:tc>
      </w:tr>
    </w:tbl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2.Раздел 3. «Система программных мероприятий, в том числе ресурсное обеспечение Программы, с перечнем мероприятий с разбивкой по годам, источникам и направлениям финансирования»  изложить в новой редакции согласно приложению №1 к настоящему постановлению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Признать утратившим силу постановление Администрации города от 21.01.2011. №19 «О внесении изменений в постановление Администрации города от 28.08.2009. №1303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Настоящее постановление вступает в силу со дня его официального опубликования, подлежит размещению на официальном сайте муниципального образования «Город Новошахтинск» в сети «Интернет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.Контроль за исполнением настоящего  постановления возложить на   заместителя Главы Администрации города  по социальным вопросам  Е.И. Туркатову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эр города</w:t>
        <w:tab/>
        <w:tab/>
        <w:tab/>
        <w:tab/>
        <w:tab/>
        <w:t xml:space="preserve">                                                              </w:t>
        <w:tab/>
        <w:t>И.Н. Сорок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Постановление вносит: Отдел образования Администрации города Новошахтинска</w:t>
      </w:r>
    </w:p>
    <w:sectPr>
      <w:footerReference w:type="default" r:id="rId2"/>
      <w:type w:val="nextPage"/>
      <w:pgSz w:w="11906" w:h="16838"/>
      <w:pgMar w:left="1134" w:right="709" w:gutter="0" w:header="0" w:top="851" w:footer="642" w:bottom="6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183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16"/>
      <w:szCs w:val="24"/>
    </w:rPr>
  </w:style>
  <w:style w:type="character" w:styleId="Style16">
    <w:name w:val="Подзаголовок Знак"/>
    <w:basedOn w:val="Style14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sz w:val="1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textAlignment w:val="baseline"/>
    </w:pPr>
    <w:rPr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1:50:00Z</dcterms:created>
  <dc:creator>1</dc:creator>
  <dc:description/>
  <cp:keywords/>
  <dc:language>en-US</dc:language>
  <cp:lastModifiedBy>1</cp:lastModifiedBy>
  <cp:lastPrinted>2011-03-21T09:33:00Z</cp:lastPrinted>
  <dcterms:modified xsi:type="dcterms:W3CDTF">2011-03-22T11:50:00Z</dcterms:modified>
  <cp:revision>2</cp:revision>
  <dc:subject/>
  <dc:title> </dc:title>
</cp:coreProperties>
</file>