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8.03.2011.  </w:t>
        <w:tab/>
        <w:tab/>
        <w:tab/>
        <w:tab/>
        <w:t xml:space="preserve">№ 188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04.09.2009. № 13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оответствии с планом распределения бюджетных ассигнований на 2011 год, исполнением лимитов бюджетных ассигнований за 2010 год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Администрации города от 04.09.2009. №1310 «Об утверждении долгосрочной, городской целевой программы сохранения и развития культуры и искусства города Новошахтинска на 2010-2012 г.г.»: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ab/>
        <w:t>1.1. В наименовании постановления, пункте 1 и по тексту приложения № 1 слова: «долгосрочная городская целевая программа сохранения и развития культуры и искусства города Новошахтинска на 2010-2012 г.г.» в соответствующих падежах заменить словами: «долгосрочная городская целевая программа сохранения и развития культуры и искусства города Новошахтинска на 2010-2013 г.г.» в соответствующих падежа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приложении № 1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2.1. В разделе 1 «Паспорт программы» пункт 1.9. изложить  в следующей редакции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9. Объемы и источники финансирования Программы.</w:t>
      </w:r>
    </w:p>
    <w:p>
      <w:pPr>
        <w:pStyle w:val="Normal"/>
        <w:ind w:left="252" w:firstLine="453"/>
        <w:jc w:val="both"/>
        <w:rPr/>
      </w:pPr>
      <w:r>
        <w:rPr>
          <w:rFonts w:cs="Arial" w:ascii="Arial" w:hAnsi="Arial"/>
          <w:sz w:val="24"/>
          <w:szCs w:val="24"/>
        </w:rPr>
        <w:t>1.9.1. Средства Фонда софинансирования расходов в сумме 1 178,6 тыс. руб.</w:t>
      </w:r>
    </w:p>
    <w:p>
      <w:pPr>
        <w:pStyle w:val="Normal"/>
        <w:ind w:left="252" w:firstLine="453"/>
        <w:jc w:val="both"/>
        <w:rPr/>
      </w:pPr>
      <w:r>
        <w:rPr>
          <w:rFonts w:cs="Arial" w:ascii="Arial" w:hAnsi="Arial"/>
          <w:sz w:val="24"/>
          <w:szCs w:val="24"/>
        </w:rPr>
        <w:t>1.9.2. Средства местного бюджета в сумме 189 954,8 тыс. руб.</w:t>
      </w:r>
    </w:p>
    <w:p>
      <w:pPr>
        <w:pStyle w:val="Normal"/>
        <w:ind w:left="252" w:hanging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>1.9.3. Внебюджетные средства в сумме 21 274,8 тыс. руб.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2.2. В разделе 4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:</w:t>
      </w:r>
    </w:p>
    <w:p>
      <w:pPr>
        <w:pStyle w:val="Normal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4.3.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«4.3. Общий объем финансирования Программы составляет  212 408,2 тыс. рублей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1. средства Фонда софинансирования  расходов</w:t>
        <w:tab/>
        <w:t>-     1 178,6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2. средства местного бюджета</w:t>
        <w:tab/>
        <w:tab/>
        <w:tab/>
        <w:tab/>
        <w:t>- 189 954,8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3. средства внебюджетных источников</w:t>
        <w:tab/>
        <w:tab/>
        <w:t>-   21 274,8 тыс. рублей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пункт 4.5.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4.5. Распределение прогнозируемых объемов финансирования Программы по источникам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440"/>
        <w:gridCol w:w="1440"/>
        <w:gridCol w:w="1440"/>
        <w:gridCol w:w="1440"/>
        <w:gridCol w:w="1620"/>
      </w:tblGrid>
      <w:tr>
        <w:trPr>
          <w:trHeight w:val="28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и направления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6" w:hanging="53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онд софинансирования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6" w:hanging="53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0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 9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6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 1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 8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 325,7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9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9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239,4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 40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0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 3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 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 867,1»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2.3. В разделе 6 «Оценка эффективности реализации Программы» дополнить пунктами 6.5., 6.6., 6.7., 6.8., 6.9. следующего содержани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6.5. Оценка эффективности реализации Программы производится ежегодно на основе использования системы целевых индикаторов, которая обеспечит мониторин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6.6. 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наменателе – количество индикаторов Программы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7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>
          <w:cantSplit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1 + х2……… + х18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 100 процентов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 При значении  показателя эффективност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7.1. более 100 процентов -  реализация Программы считается наиболее эффективной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2. 100 процентов – реализация Программы считается эффективной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6.7.3. менее 100 процентов – реализация Программы считается неэффективной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6.8. Социально-экономический эффект от реализации Программы выражается в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8.1. обеспечении сохранности объектов культурного наследия города Новошахтинск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8.2. 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8.3. развитии библиотечного дела на новой современной основ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8.4. увеличении количества творческих и новаторских проектов в отрасли «Культура и искусство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9. Целевые индикаторы и показатели Программы согласно приложению № 6 к долгосрочной городской целевой программе сохранения и развития культуры и искусства города Новошахтинска на 2010-2013 г.г.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4. В разделе 7 «Система Программных мероприятий»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 пункт 7.1.  изложить в следующей редакции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1. Развитие музейного дела</w:t>
        <w:tab/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440"/>
        <w:gridCol w:w="1440"/>
        <w:gridCol w:w="1440"/>
        <w:gridCol w:w="1344"/>
        <w:gridCol w:w="1620"/>
      </w:tblGrid>
      <w:tr>
        <w:trPr>
          <w:trHeight w:val="2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4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лнение фондов музе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Хранение музейных предметов и музейных коллекций; публикация музейных коллекций и осуществление просветительной и образовательной деятельности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противопожарных мероприят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пьютерной техн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сложнобытовой техн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6"/>
        <w:ind w:left="360" w:firstLine="34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) пункт 7.1. дополнить подпунктом 7.1.1.  следующего содержан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1.1. Финансовое обеспечение деятельности музея и постоянных выставок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440"/>
        <w:gridCol w:w="1440"/>
        <w:gridCol w:w="1440"/>
        <w:gridCol w:w="1620"/>
      </w:tblGrid>
      <w:tr>
        <w:trPr>
          <w:trHeight w:val="9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и направления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</w:tr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,8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 Приложение № 1 к долгосрочной городской целевой программе сохранения и развития культуры и искусства города Новошахтинска на 2010-2013 г.г. изложить в новой редакции согласно приложению № 1 к настоящему постановлению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>1.4. Приложение № 2 к долгосрочной городской целевой программе сохранения и развития культуры и искусства города Новошахтинска на 2010-2013 г.г. изложить в новой редакции согласно приложению № 2 к настоящему постановлению.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иложение № 3 к долгосрочной городской целевой программе сохранения и развития культуры и искусства города Новошахтинска на 2010-2013 г.г. изложить в новой редакции согласно приложению № 3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>1.6. Приложение № 4 к долгосрочной городской целевой программе сохранения и развития культуры и искусства города Новошахтинска на 2010-2013 г.г. изложить в новой редакции согласно приложению № 4 к настоящему постановлению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>1.7. Приложение № 5 к долгосрочной городской целевой программе сохранения и развития культуры и искусства города Новошахтинска на 2010-2013 г.г. изложить в новой редакции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8. Долгосрочную городскую целевую программу сохранения и развития культуры и искусства города Новошахтинска на 2010-2013 г.г. дополнить приложением № 6 согласно приложению № 6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Признать утратившими силу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 постановление Администрации города Новошахтинска от 16.04.2010. № 501 «О внесении изменений в постановление Администрации города от 04.09.2009. № 1310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 постановление Администрации города Новошахтинска от 27.08.2010. № 1267 «О внесении изменений в постановление Администрации города от 04.09.2009. № 1310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3. постановление Администрации города Новошахтинска от 01.10.2010. № 1391 «О внесении изменений в постановление Администрации города от 04.09.2009. № 1310».</w:t>
      </w:r>
    </w:p>
    <w:p>
      <w:pPr>
        <w:pStyle w:val="3"/>
        <w:jc w:val="both"/>
        <w:rPr/>
      </w:pPr>
      <w:r>
        <w:rPr>
          <w:rFonts w:cs="Arial" w:ascii="Arial" w:hAnsi="Arial"/>
          <w:szCs w:val="24"/>
        </w:rPr>
        <w:tab/>
        <w:t>3. Настоящее постановление вступает в силу с момента официального опубликования и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возложить на заместителя Главы Администрации города по социальным вопросам Е.И.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</w:t>
      </w:r>
      <w:r>
        <w:rPr>
          <w:rFonts w:cs="Arial" w:ascii="Arial" w:hAnsi="Arial"/>
          <w:sz w:val="24"/>
        </w:rPr>
        <w:t xml:space="preserve">18.03.2011.   </w:t>
      </w:r>
      <w:r>
        <w:rPr>
          <w:rFonts w:cs="Arial" w:ascii="Arial" w:hAnsi="Arial"/>
          <w:sz w:val="22"/>
        </w:rPr>
        <w:t xml:space="preserve">№ 188 </w:t>
      </w:r>
    </w:p>
    <w:p>
      <w:pPr>
        <w:pStyle w:val="Normal"/>
        <w:ind w:left="920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Приложение №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Heading6"/>
        <w:jc w:val="center"/>
        <w:rPr/>
      </w:pPr>
      <w:r>
        <w:rPr/>
        <w:t>Организация библиотечного обслуживания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400"/>
        <w:gridCol w:w="1021"/>
        <w:gridCol w:w="867"/>
        <w:gridCol w:w="1113"/>
        <w:gridCol w:w="900"/>
        <w:gridCol w:w="1080"/>
        <w:gridCol w:w="900"/>
        <w:gridCol w:w="1080"/>
        <w:gridCol w:w="900"/>
        <w:gridCol w:w="3780"/>
      </w:tblGrid>
      <w:tr>
        <w:trPr>
          <w:trHeight w:val="28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Наименование программных мероприятий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 год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114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ind w:right="-7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ind w:right="-7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153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омпьютеризация библиотек, подключение к сети «Интернет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Сохранение накопленных знаний человечества в виде документов и нетрадиционных носителей информации: бумажном (книжный </w:t>
            </w:r>
          </w:p>
          <w:p>
            <w:pPr>
              <w:pStyle w:val="Normal"/>
              <w:ind w:right="-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нд), магнитном (фонд аудио – и видеокассет), цифровом (сиромы), коммуникативном (компьютерные сети); реализация прав всех граждан, без каких-либо исключений на свободный доступ к документному фонду и информации о его составе; распространение знаний и информации в обществе, информационно-библиотечное обслуживание населения; культурно-просветительная деятельность, направленная на удовлетворение</w:t>
            </w:r>
          </w:p>
          <w:p>
            <w:pPr>
              <w:pStyle w:val="Normal"/>
              <w:ind w:right="-90" w:hanging="0"/>
              <w:rPr/>
            </w:pPr>
            <w:r>
              <w:rPr>
                <w:rFonts w:cs="Arial" w:ascii="Arial" w:hAnsi="Arial"/>
                <w:sz w:val="22"/>
              </w:rPr>
              <w:t>духовных и культурных потребностей каждого члена обществ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Организация библиотечного обслуживания населения  (приобретение периодических изданий, книг, электронных книг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117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библиот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51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 9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бюджетные сред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0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яющий делами</w:t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>Ю.А.Лубенц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№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rFonts w:cs="Arial" w:ascii="Arial" w:hAnsi="Arial"/>
          <w:sz w:val="24"/>
        </w:rPr>
        <w:t xml:space="preserve">18.03.2011.  </w:t>
      </w:r>
      <w:r>
        <w:rPr>
          <w:rFonts w:cs="Arial" w:ascii="Arial" w:hAnsi="Arial"/>
          <w:sz w:val="22"/>
        </w:rPr>
        <w:t>№ 188</w:t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Приложение № 2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изация предоставления дополнительного образования детей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400"/>
        <w:gridCol w:w="1021"/>
        <w:gridCol w:w="867"/>
        <w:gridCol w:w="1113"/>
        <w:gridCol w:w="900"/>
        <w:gridCol w:w="1080"/>
        <w:gridCol w:w="900"/>
        <w:gridCol w:w="1080"/>
        <w:gridCol w:w="1080"/>
        <w:gridCol w:w="3780"/>
      </w:tblGrid>
      <w:tr>
        <w:trPr>
          <w:trHeight w:val="28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Наименование программных мероприятий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 год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ва (тыс. руб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ва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ва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ва (тыс. руб.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34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Организация предоставления дополнительного образования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(поездки учащихся на конкурсы, фестива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Создание благоприятных условий для разностороннего развития личности, воспитание интересов к мировой и национальной культуре, расширение музыкального кругозора, обучение театральному искусству, изобразительному искусству, основам дизайна, основам моделирования, народному художественному творчеству, развитие мотиваций ребёнка к творчеству и познанию, развитие нравственных категорий: чувства гражданственности, патриотизма, гуманизма, нравственности, духов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163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учреждений дополнительного образ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 17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 7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9,4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2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>Ю.А.Лубенцов</w:t>
        <w:tab/>
        <w:tab/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№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</w:t>
      </w:r>
      <w:r>
        <w:rPr>
          <w:rFonts w:cs="Arial" w:ascii="Arial" w:hAnsi="Arial"/>
          <w:sz w:val="24"/>
        </w:rPr>
        <w:t xml:space="preserve">18.03.2011.  </w:t>
      </w:r>
      <w:r>
        <w:rPr>
          <w:rFonts w:cs="Arial" w:ascii="Arial" w:hAnsi="Arial"/>
          <w:sz w:val="22"/>
        </w:rPr>
        <w:t>№ 188</w:t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Приложение № 3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изация предоставления культурно-досуговых мероприяти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72"/>
        <w:gridCol w:w="1949"/>
        <w:gridCol w:w="1131"/>
        <w:gridCol w:w="900"/>
        <w:gridCol w:w="720"/>
        <w:gridCol w:w="1080"/>
        <w:gridCol w:w="900"/>
        <w:gridCol w:w="708"/>
        <w:gridCol w:w="1092"/>
        <w:gridCol w:w="900"/>
        <w:gridCol w:w="708"/>
        <w:gridCol w:w="1092"/>
        <w:gridCol w:w="900"/>
        <w:gridCol w:w="720"/>
      </w:tblGrid>
      <w:tr>
        <w:trPr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год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</w:tr>
      <w:tr>
        <w:trPr>
          <w:trHeight w:val="148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е профессионального, самодеятельного и любительского художественного творчества и содействие в реализации культурно-творческой инициатив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селения с организацией разнообразных форм досуга и отдыха; создание и показ спектаклей, организация гастролей, концертов, проведение творческих вечеров, фестивалей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риобретение светозвукотехнического оборуд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обретение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обретение мебе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дение капитальных ремо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Направление одаренных детей на областные, Всероссийские, Международные конкурсы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курсов, реализац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илетов на указанные меропри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домов культуры и других учреждений культуры и средств массовой информ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6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»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2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>Ю.А.Лубенцов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№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</w:t>
      </w:r>
      <w:r>
        <w:rPr>
          <w:rFonts w:cs="Arial" w:ascii="Arial" w:hAnsi="Arial"/>
          <w:sz w:val="24"/>
        </w:rPr>
        <w:t xml:space="preserve">18.03.2011.  </w:t>
      </w:r>
      <w:r>
        <w:rPr>
          <w:rFonts w:cs="Arial" w:ascii="Arial" w:hAnsi="Arial"/>
          <w:sz w:val="22"/>
        </w:rPr>
        <w:t>№ 18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изация и развитие  театрального искусст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126"/>
        <w:gridCol w:w="1323"/>
        <w:gridCol w:w="1260"/>
        <w:gridCol w:w="1260"/>
        <w:gridCol w:w="1437"/>
        <w:gridCol w:w="32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Источник финансир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4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риобретение авто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Фонд софинансирования рас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Создание и показ спектаклей, организация гастролей, концертов, проведение творческих вечеров, фестивалей, конкурсов, реализация билетов на указанные мероприятия»</w:t>
            </w:r>
          </w:p>
        </w:tc>
      </w:tr>
      <w:tr>
        <w:trPr>
          <w:trHeight w:val="4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обретение предметов творческой деятельности (постановочны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0,0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театра, концертные и другие организации исполнительских искус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4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 5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4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49,5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2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>Ю.А.Лубенцов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rFonts w:cs="Arial" w:ascii="Arial" w:hAnsi="Arial"/>
          <w:sz w:val="24"/>
        </w:rPr>
        <w:t xml:space="preserve">18.03.2011.  </w:t>
      </w:r>
      <w:r>
        <w:rPr>
          <w:rFonts w:cs="Arial" w:ascii="Arial" w:hAnsi="Arial"/>
          <w:sz w:val="22"/>
        </w:rPr>
        <w:t>№ 18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5</w:t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дание условий для массового отдыха жителей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400"/>
        <w:gridCol w:w="1021"/>
        <w:gridCol w:w="1105"/>
        <w:gridCol w:w="1080"/>
        <w:gridCol w:w="1046"/>
        <w:gridCol w:w="1080"/>
        <w:gridCol w:w="1047"/>
        <w:gridCol w:w="1080"/>
        <w:gridCol w:w="1046"/>
        <w:gridCol w:w="3780"/>
      </w:tblGrid>
      <w:tr>
        <w:trPr>
          <w:trHeight w:val="28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Наименование программных меропри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небюдже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небюдже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небюдже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небюдже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 руб.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99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Создание условий для организации досуга и обеспечения жителей городского округа услугами организаций культуры (городские мероприят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7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9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Удовлетворение общественных потребностей населения города в сохранении и развитии народной традиционной культуры, удовлетворение потребности населения в культурно-массовых и зрелищных мероприятиях; расширение и совершенствование платных услуг досугового и развлекательного характера, оказываемых населению</w:t>
            </w:r>
          </w:p>
        </w:tc>
      </w:tr>
      <w:tr>
        <w:trPr>
          <w:trHeight w:val="132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по организации массового отдыха и досуга жите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3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836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оздание благоприятных условий для содержательного досуга и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влечений»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Управляющий делами</w:t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>Ю.А.Лубенцов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</w:t>
      </w:r>
      <w:r>
        <w:rPr>
          <w:rFonts w:cs="Arial" w:ascii="Arial" w:hAnsi="Arial"/>
          <w:sz w:val="24"/>
        </w:rPr>
        <w:t xml:space="preserve">18.03.2011.  </w:t>
      </w:r>
      <w:r>
        <w:rPr>
          <w:rFonts w:cs="Arial" w:ascii="Arial" w:hAnsi="Arial"/>
          <w:sz w:val="22"/>
        </w:rPr>
        <w:t>№ 18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6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евые индикаторы и показател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3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43"/>
        <w:gridCol w:w="1643"/>
        <w:gridCol w:w="1643"/>
        <w:gridCol w:w="1643"/>
        <w:gridCol w:w="1643"/>
        <w:gridCol w:w="1643"/>
        <w:gridCol w:w="1653"/>
      </w:tblGrid>
      <w:tr>
        <w:trPr>
          <w:trHeight w:val="263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целевых индикаторов и показателей Программы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ическое исполнение показателя за 2008 год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четный показатель 2009 год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</w:tc>
      </w:tr>
      <w:tr>
        <w:trPr>
          <w:trHeight w:val="263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sz w:val="22"/>
                <w:szCs w:val="22"/>
              </w:rPr>
              <w:t>этап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I </w:t>
            </w:r>
            <w:r>
              <w:rPr>
                <w:rFonts w:cs="Arial" w:ascii="Arial" w:hAnsi="Arial"/>
                <w:sz w:val="22"/>
                <w:szCs w:val="22"/>
              </w:rPr>
              <w:t>этап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01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numPr>
                <w:ilvl w:val="5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</w:rPr>
              <w:t>Организация библиотечн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библиотек  с доступом в сеть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олнение книжных фон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Экз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18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88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9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9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9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пользователей библиоте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яч человек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36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36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36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36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15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едоставления дополнительного образования д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хват детей, обучающихся в учреждениях  дополнитель-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учащихся в учреждениях дополнитель-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1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2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3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330</w:t>
            </w:r>
          </w:p>
        </w:tc>
      </w:tr>
      <w:tr>
        <w:trPr/>
        <w:tc>
          <w:tcPr>
            <w:tcW w:w="1539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едоставления культурно-досуговых мероприяти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объектов культурного наследия, находящихся в удовлетворительном состоянии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участников клубных формировани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6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6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6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7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7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710</w:t>
            </w:r>
          </w:p>
        </w:tc>
      </w:tr>
      <w:tr>
        <w:trPr/>
        <w:tc>
          <w:tcPr>
            <w:tcW w:w="1539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 для массового отдыха жител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тупления звезд отечественной эстрады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по созданию условий для хранения, возрождения и развития культу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1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2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2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2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2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285</w:t>
            </w:r>
          </w:p>
        </w:tc>
      </w:tr>
      <w:tr>
        <w:trPr/>
        <w:tc>
          <w:tcPr>
            <w:tcW w:w="15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развитие  театрального искусств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олнение репертуара театра (новые постановки)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посетителей театр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че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3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8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0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0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15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музейного 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посещений музее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200»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2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Ю.А.Лубенцов</w:t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70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7:00Z</dcterms:created>
  <dc:creator>Машбюро_1</dc:creator>
  <dc:description/>
  <cp:keywords/>
  <dc:language>en-US</dc:language>
  <cp:lastModifiedBy>Машбюро_1</cp:lastModifiedBy>
  <cp:lastPrinted>2011-03-21T10:37:00Z</cp:lastPrinted>
  <dcterms:modified xsi:type="dcterms:W3CDTF">2011-03-22T11:36:00Z</dcterms:modified>
  <cp:revision>3</cp:revision>
  <dc:subject/>
  <dc:title> </dc:title>
</cp:coreProperties>
</file>