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8.03.2011.</w:t>
        <w:tab/>
        <w:tab/>
        <w:tab/>
        <w:tab/>
        <w:t xml:space="preserve">№ 186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tabs>
          <w:tab w:val="left" w:pos="3686" w:leader="none"/>
          <w:tab w:val="left" w:pos="4395" w:leader="none"/>
        </w:tabs>
        <w:ind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О  комиссии по оценке результатов </w:t>
      </w:r>
    </w:p>
    <w:p>
      <w:pPr>
        <w:pStyle w:val="TextBody"/>
        <w:tabs>
          <w:tab w:val="left" w:pos="3686" w:leader="none"/>
          <w:tab w:val="left" w:pos="4395" w:leader="none"/>
        </w:tabs>
        <w:ind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финансово-хозяйственной деятельности </w:t>
      </w:r>
    </w:p>
    <w:p>
      <w:pPr>
        <w:pStyle w:val="TextBody"/>
        <w:tabs>
          <w:tab w:val="left" w:pos="3686" w:leader="none"/>
          <w:tab w:val="left" w:pos="4395" w:leader="none"/>
        </w:tabs>
        <w:ind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муниципальных предприятий и </w:t>
      </w:r>
    </w:p>
    <w:p>
      <w:pPr>
        <w:pStyle w:val="TextBody"/>
        <w:tabs>
          <w:tab w:val="left" w:pos="3686" w:leader="none"/>
          <w:tab w:val="left" w:pos="4395" w:leader="none"/>
        </w:tabs>
        <w:ind w:right="0" w:hanging="0"/>
        <w:rPr/>
      </w:pPr>
      <w:r>
        <w:rPr>
          <w:rFonts w:cs="Arial"/>
          <w:szCs w:val="24"/>
        </w:rPr>
        <w:t xml:space="preserve">бюджетных учреждений г. Новошахтинска  </w:t>
      </w:r>
    </w:p>
    <w:p>
      <w:pPr>
        <w:pStyle w:val="TextBody"/>
        <w:tabs>
          <w:tab w:val="left" w:pos="3686" w:leader="none"/>
          <w:tab w:val="left" w:pos="4395" w:leader="none"/>
        </w:tabs>
        <w:ind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3686" w:leader="none"/>
          <w:tab w:val="left" w:pos="4395" w:leader="none"/>
        </w:tabs>
        <w:ind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В соответствии с Бюджетным кодексом РФ, Федеральным законом от 14.11.2002. № 161-ФЗ «О государственных и муниципальных унитарных предприятиях» и в целях оценки эффективности деятельности муниципальных предприятий и бюджетных учрежде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Утвердить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Положение о комиссии по оценке результатов финансово-хозяйственной деятельности муниципальных предприятий и бюджетных учреждений г. Новошахтинска  (приложение 1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Состав  комиссии по оценке результатов финансово-хозяйственной деятельности муниципальных предприятий и бюджетных учреждений г. Новошахтинска (приложение 2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возложить на первого заместителя  Главы Администрации города С.А.Бондар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hanging="0"/>
        <w:jc w:val="both"/>
        <w:rPr/>
      </w:pPr>
      <w:r>
        <w:rPr>
          <w:rFonts w:cs="Arial"/>
          <w:szCs w:val="24"/>
        </w:rPr>
        <w:t>Мэр  города</w:t>
        <w:tab/>
        <w:tab/>
        <w:tab/>
        <w:tab/>
        <w:tab/>
        <w:tab/>
        <w:tab/>
        <w:t xml:space="preserve">              </w:t>
        <w:tab/>
        <w:tab/>
        <w:tab/>
        <w:t>И.Н. Сорокин</w:t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Постановление вносит</w:t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сектор контроля за исполнением бюджета</w:t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Администрации города</w:t>
      </w:r>
    </w:p>
    <w:p>
      <w:pPr>
        <w:pStyle w:val="BodyText2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т  </w:t>
      </w:r>
      <w:r>
        <w:rPr>
          <w:rFonts w:cs="Arial" w:ascii="Arial" w:hAnsi="Arial"/>
          <w:sz w:val="24"/>
        </w:rPr>
        <w:t xml:space="preserve">18.03.2011.  </w:t>
      </w:r>
      <w:r>
        <w:rPr>
          <w:rFonts w:cs="Arial" w:ascii="Arial" w:hAnsi="Arial"/>
          <w:sz w:val="24"/>
          <w:szCs w:val="24"/>
        </w:rPr>
        <w:t>№ 18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комиссии по оценке результатов финансово-хозяйственной деятельно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предприятий и бюджетных учреждений г.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Комиссия является органом по контролю за результатами финансово-хозяйственной  деятельности муниципальных предприятий и бюджетных учрежд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2.  Комиссия в своей деятельности руководствуется Конституцией Российской Федерации, Бюджетным кодексом Российской Федерации,  федеральными и областными законами, постановлениями и распоряжениями Администрации города, иными нормативно - правовыми актами и настоящим Положением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Цели, задачи и функции комисс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Комиссия создается в целях повышения эффективности функционирования муниципальных предприятий и бюджетных учреждений, обеспечения принятия экономически обоснованных решений в области стратегии управления муниципальными предприятиями города, реализации прав собственника по контролю за целевым использованием и сохранностью имущества муниципальных предприятий, целевым и эффективным использованием бюджетных средст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К функциям комиссии относя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1. Анализ бухгалтерской, финансовой и налоговой отчетности муниципальных предприятий и бюджетных учрежд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2. Анализ наличия и движения имущества предприятий и бюджетных учреждений, использования трудовых и финансовых ресур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3. Своевременное выявление негативных явлений в финансово-хозяйственной деятельности предприятий и учрежд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4. Выявление и мобилизация внутрихозяйственных и иных  резерв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5. Обеспечение выработки соответствующих рекомендаций по оздоровлению и достижению наибольшей эффективности деятельности муниципальных предприятий и бюджетных учрежд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 Задачами комиссии явля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1. Анализ финансового состояния предприятий и исполнения сметы доходов и расходов бюджетных учрежд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2. Оценка эффективности использования имущества предприятий и учреждений, анализ финансовых результатов и их использование, анализ выполнения  плана основных финансово-экономических показателей работы предприят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3. Принятие комплекса мер по устранению негативных явлений и мобилизации внутрихозяйственных резервов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ава  комисс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1.  Запрашивать и получать у  предприятий и учреждений учредительные документы, данные бухгалтерского, финансового и налогового учета и отчетности, аудиторских и иных проверок, другую информац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.  Получать информацию по результатам  проведения анализа эффективности деятельности муниципальных предприятий, информацию по результатам  проведения контрольных мероприятий в бюджетных учреждениях, отчеты руководителей предприятий об устранении выявленных нарушений и по реализации принятых комиссией реш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3.  Заслушивать на заседаниях комиссии отчеты руководителей, специалистов бухгалтерской и экономической службы предприятий и учреждений  по итогам финансового года или отчетного перио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4.  Производить оценку результатов деятельности предприятий, учреждений за отчетный период, указывать на допущенные нарушения финансовой дисциплины, давать рекомендации по устранению выявленных нарушений и контролировать ход реализации выполнения рекомендаций комисс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5. Вносить предложения по  реорганизации деятельности предприятий и учрежд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6. Решения, принимаемые комиссией, обязательны для выполнения муниципальными предприятиями и бюджетными учреждения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7. Состав комиссии утверждается постановлением Администрации города, уточняется и обновляется по необходим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8. Основной формой работы комиссии являются ее заседа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рганизация работы комисс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1. Заседания комиссии проводятся в соответствии с утвержденным график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2. Председатель руководит деятельностью комиссии и организует ее работу, утверждает повестки дня заседаний комисс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3. Члены комиссии, а также лица, привлекаемые для участия в работе, оповещаются не менее чем за 5 рабочих дней о проведении засед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4. Заседание комиссии считается правомочным при участии в нем не менее половины состава комиссии. Решение комиссии принимается большинством голосов от числа ее членов, участвующих в голосовании. В случае, если голоса разделились поровну, право решающего голоса принадлежит председательствующему на заседании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5. В двухнедельный срок после предоставления муниципальными предприятиями в Комитет по управлению имуществом Администрации города годовой бухгалтерской и финансовой отчетности, по результатам контрольных мероприятий, проведенных сектором контроля за исполнением бюджета Администрации города в текущем отчетном периоде, секретарь представляет председателю комиссии для согласования график проведения заседаний комисс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6. Подготовленный Комитетом по управлению имуществом Администрации города аналитический материал по муниципальным предприятиям и сектором контроля за исполнением бюджета Администрации города по результатам контрольных мероприятий в бюджетных учреждениях за 3 дня до проведения  комиссии передается председателю  комисс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7. Члены комиссии готовят на заседания свои заключения о работе предприятия и деятельности учрежд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окументальное оформление решений комисс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1. Решение комиссии оформляется протоколом в течение 5 рабочих дней со дня проведения заседания комиссии. Протокол подписывается председателем комиссии или его заместителем, ведущим данное заседание, и ответственным секретарем комисс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2. В случае обнаружения комиссией по итогам повторного рассмотрения результатов деятельности предприятия, учреждения фактов неисполнения рекомендаций по повышению эффективности использования муниципального имущества, улучшению производственно-хозяйственной и финансовой деятельности предприятия, ухудшения его финансово-хозяйственного положения, нецелевого и неэффективного использования бюджетных средств, сверхнормативных расходов, неправомерных и неположенных выплат, комиссия выносит предложения о принятии в отношении руководителя предприятия мер ответственности, вплоть до расторжения трудового договора (контракта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Выписка из протокола заседания комиссии направляется руководителю муниципального предприятия, бюджетного учрежд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выполнением решений комисс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1. Контроль за выполнением решений комиссии осуществляется членами комиссии по поручениям Председателя комисс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6.2. Не реже одного раза в квартал рассматривается вопрос о ходе выполнения ранее принятых решений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  <w:tab/>
        <w:t xml:space="preserve">  </w:t>
        <w:tab/>
        <w:tab/>
        <w:tab/>
        <w:t xml:space="preserve">  </w:t>
        <w:tab/>
        <w:tab/>
        <w:t xml:space="preserve">                 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      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Arial" w:ascii="Arial" w:hAnsi="Arial"/>
          <w:sz w:val="24"/>
        </w:rPr>
        <w:t>18.03.2011.</w:t>
      </w:r>
      <w:r>
        <w:rPr>
          <w:rFonts w:cs="Arial" w:ascii="Arial" w:hAnsi="Arial"/>
          <w:sz w:val="24"/>
          <w:szCs w:val="24"/>
        </w:rPr>
        <w:t xml:space="preserve">  № 18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и по оценке результатов финансово-хозяйственной деятельност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муни</w:t>
      </w:r>
      <w:r>
        <w:rPr/>
        <w:t xml:space="preserve">ципальных предприятий и бюджетных учреждений г. Новошахтинска.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45"/>
      </w:tblGrid>
      <w:tr>
        <w:trPr>
          <w:trHeight w:val="538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ондаренко Сергей Алексеевич 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  <w:tab w:val="left" w:pos="36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  <w:tab w:val="left" w:pos="36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города, председатель комисс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рмаченко Марина Владимировна  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о вопросам экономики, заместител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едседателя комисс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авченко Любовь Александровна 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контроля за исполнение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бюджета Администрации города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екретарь комисси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ы  комиссии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враменко Татьяна Григорьевна 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седатель Комитета по управлению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муществом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денцова Татьяна Викторовна 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ведующая финансовым отделом Админист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ции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ургина Елена Леонидовна 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по труду и Администраци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ищулина Людмила Ивановна 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тарифной политики Админи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трации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язанцева Валентина Владимировна 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планово-экономического  отдел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Управления жилищно-коммунального хозяйст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Шевченко Ольга Николаевна  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ный бухгалтер Комитета по управлению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муществом Администрации города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Заместителей Главы Администрации города привлекать к участию в заседаниях комиссии по направлениям деятельности рассматриваемых предприят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  <w:tab/>
        <w:t xml:space="preserve">  </w:t>
        <w:tab/>
        <w:tab/>
        <w:tab/>
        <w:t xml:space="preserve">  </w:t>
        <w:tab/>
        <w:tab/>
        <w:t xml:space="preserve">                 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-142" w:firstLine="2269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7:00Z</dcterms:created>
  <dc:creator>Машбюро_1</dc:creator>
  <dc:description/>
  <cp:keywords/>
  <dc:language>en-US</dc:language>
  <cp:lastModifiedBy>Машбюро_1</cp:lastModifiedBy>
  <cp:lastPrinted>2011-03-21T10:07:00Z</cp:lastPrinted>
  <dcterms:modified xsi:type="dcterms:W3CDTF">2011-03-22T11:36:00Z</dcterms:modified>
  <cp:revision>4</cp:revision>
  <dc:subject/>
  <dc:title> </dc:title>
</cp:coreProperties>
</file>