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3.2011.  </w:t>
        <w:tab/>
        <w:tab/>
        <w:tab/>
        <w:tab/>
        <w:t xml:space="preserve">№ 18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а города от 27.07.2007. № 886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комиссии по делам несовершеннолетних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 защите их прав» (в редакции от 20.08.2009. № 1224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кадровыми изменениями в отделе образования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изменения в приложение № 2 к постановлению Мэра города от 27.07.2007.№ 886 «О комиссии по делам несовершеннолетних и защите их прав» (в редакции от 20.08.2009. № 1224)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1. Вывести из состава комиссии по делам несовершеннолетних и защите их прав при Администрации города Левченко Татьяну Константиновну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 Ввести в состав комиссии по делам несовершеннолетних и защите их прав при Администрации города Благодарную Ольгу Викторовну, ведущего специалиста отдела образования Администрации город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по социальным вопросам Е. 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</w:t>
        <w:tab/>
        <w:tab/>
        <w:t xml:space="preserve">      И.Н. Сорок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й секретарь комисс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елам несовершеннолетних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щите их прав при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5:00Z</dcterms:created>
  <dc:creator>Машбюро_1</dc:creator>
  <dc:description/>
  <cp:keywords/>
  <dc:language>en-US</dc:language>
  <cp:lastModifiedBy>Машбюро_1</cp:lastModifiedBy>
  <cp:lastPrinted>2011-03-18T16:44:00Z</cp:lastPrinted>
  <dcterms:modified xsi:type="dcterms:W3CDTF">2011-03-22T11:35:00Z</dcterms:modified>
  <cp:revision>3</cp:revision>
  <dc:subject/>
  <dc:title> </dc:title>
</cp:coreProperties>
</file>