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8.03.2011. </w:t>
        <w:tab/>
        <w:tab/>
        <w:tab/>
        <w:tab/>
        <w:tab/>
        <w:t xml:space="preserve">№183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составления, утверждения 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я планов (программ) финансово-хозяйстве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муниципальных унитарных предприят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а Новошахтинска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работы муниципальных унитарных предприятий города Новошахтинска и использования ими муниципального имущества, закрепленного на праве хозяйственного ведения, руководствуясь подпунктами 3, 9, 12 пункта 1 статьи 20, пунктом 3 статьи 26 Федерального закона от 14.11.2002. N161-ФЗ "О государственных и муниципальных унитарных предприятиях" и распоряжением Администрации города Новошахтинска от 15.12.2010. №991 «О мерах по реализации представления Контрольно-счетной палаты Ростовской области от 30.11.2010. №1983/А1»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составления, утверждения и установления планов (программ) финансово-хозяйственной деятельности муниципальных унитарных предприятий города Новошахтинска (далее – Порядок) 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казатели экономической эффективности деятельности муниципальных унитарных предприятий города Новошахтинска утверждаются в составе планов (программ) их финансово-хозяйственной деятель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Рекомендовать акционерным обществам, 100 процентов акций которых находятся в собственности муниципального образования «Город Новошахтинск», руководствоваться Порядком, утвержденным в пункте 1 . настоящего постановления. </w:t>
      </w:r>
    </w:p>
    <w:p>
      <w:pPr>
        <w:pStyle w:val="Normal"/>
        <w:ind w:firstLine="708"/>
        <w:jc w:val="both"/>
        <w:rPr/>
      </w:pPr>
      <w:r>
        <w:rPr>
          <w:rFonts w:eastAsia="Arial CYR" w:cs="Arial" w:ascii="Arial" w:hAnsi="Arial"/>
          <w:sz w:val="24"/>
          <w:szCs w:val="24"/>
        </w:rPr>
        <w:t>4.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31"/>
        <w:ind w:firstLine="708"/>
        <w:rPr/>
      </w:pPr>
      <w:r>
        <w:rPr>
          <w:rFonts w:eastAsia="Arial" w:cs="Arial"/>
          <w:szCs w:val="24"/>
        </w:rPr>
        <w:t xml:space="preserve">5. </w:t>
      </w:r>
      <w:r>
        <w:rPr>
          <w:rFonts w:cs="Arial"/>
          <w:szCs w:val="24"/>
        </w:rPr>
        <w:t>Контроль за исполнением данного постановления оставляю за собой.</w:t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 И.Н. Сорокин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 Новошахтинск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200"/>
        <w:ind w:left="6521" w:hanging="0"/>
        <w:rPr>
          <w:rFonts w:cs="Arial"/>
          <w:szCs w:val="24"/>
        </w:rPr>
      </w:pPr>
      <w:r>
        <w:rPr>
          <w:rFonts w:cs="Arial"/>
          <w:szCs w:val="24"/>
        </w:rPr>
        <w:t>Приложение №1</w:t>
      </w:r>
    </w:p>
    <w:p>
      <w:pPr>
        <w:pStyle w:val="TextBodyIndent"/>
        <w:spacing w:lineRule="atLeast" w:line="200"/>
        <w:ind w:left="6521" w:hanging="0"/>
        <w:rPr>
          <w:rFonts w:cs="Arial"/>
          <w:szCs w:val="24"/>
        </w:rPr>
      </w:pPr>
      <w:r>
        <w:rPr>
          <w:rFonts w:cs="Arial"/>
          <w:szCs w:val="24"/>
        </w:rPr>
        <w:t>к постановлению</w:t>
      </w:r>
    </w:p>
    <w:p>
      <w:pPr>
        <w:pStyle w:val="TextBodyIndent"/>
        <w:spacing w:lineRule="atLeast" w:line="200"/>
        <w:ind w:left="6521"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p>
      <w:pPr>
        <w:pStyle w:val="TextBodyIndent"/>
        <w:spacing w:lineRule="atLeast" w:line="200"/>
        <w:ind w:left="6521" w:hanging="0"/>
        <w:rPr>
          <w:rFonts w:cs="Arial"/>
          <w:szCs w:val="24"/>
        </w:rPr>
      </w:pPr>
      <w:r>
        <w:rPr>
          <w:rFonts w:cs="Arial"/>
          <w:szCs w:val="24"/>
        </w:rPr>
        <w:t>от 18.03.2011.№18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ставления, утверждения и установления планов (программ) финансово-хозяйственной деятельности муниципальных унитарных предприятий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целях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города Новошахтинска (далее - муниципальные унитарные предприятия), повышения эффективности их работы, выявления и использования резервов, усиления контроля за деятельностью муниципальных унитарных пред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ий Порядок опреде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1.этапы подготовки и утверждения планов (программ) финансово-хозяйственной деятельности муниципальных унитарных предприятий (далее - программа деятельности предприят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2. состав показателей, величины которых подлежат обязательному отражению в программах деятельности предприятия, в том числе состав утверждаемых показателей эффективности деятельности муниципальных унитарных пред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 последовательность действий должностных лиц и отраслевых (функциональных) органов Администрации города Новошахтинска, на которые возложены координация и регулирование деятельности в соответствующих отраслях (сферах) управления, при составлении и утверждении программ деятельности пред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4. порядок осуществления контроля за достижением утвержденных показателей и выполнением программ деятельности предприятий, в том числе периодичность, состав и перечень представляемой отчетности руководителями муниципальных предприятий о деятельности последн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Документом, определяющим цели и задачи муниципального унитарного предприятия на очередной финансовый год, а также способы их достижения, является программа деятельности предприятия (форма программы приведена в приложении к настоящему Порядк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деятельности предприятия представляет собой комплекс мероприятий, связанных между собой по срокам и источникам финансирования. Мероприятия программы должны отражать основные направления деятельности муниципального унитарного предприятия в планируемом периоде по достижению целей, определенных уста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ения показателей экономической эффективности деятельности муниципального унитарного предприятия устанавливаются (утверждаются) поквартально нарастающим итого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разработки и утвержд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грамм финансово-хозяйственной деятельности пред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           2.1. Руководители муниципальных унитарных предприятий ежегодно обеспечивают  разработку проектов программ деятельности предприятия на год с поквартальной разбивкой, пояснительной запиской и до 1 августа (до начала планируемого года) представляют их в трех экземплярах заместителю Главы Администрации города Новошахтинска, осуществляющему координацию деятельности по курируемому напра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месте с проектом программы деятельности предприятия, разработанной по установленной форме, представляется технико-экономическое обоснование планируемых мероприятий, затрат на их реализацию, а также ожидаемого эффекта от их выполн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Заместитель Главы Администрации города Новошахтинска, осуществляющий координацию деятельности по курируемому направлению, на основании проведенного анализа представленного проекта программы, рассматривает обоснованность и утверждают её, либо направляет свои замечания и предложения в адрес руководителя муниципального унитарного предприятия для корректировки данной программ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 Утвержденные заместителями Главы Администрации города Новошахтинска программы в срок до 1 ноября (до начала планируемого года) доводятся до исполнения муниципальным унитарным предприятиям. При этом один экземпляр программы остается у соответствующего заместителя Главы Администрации города Новошахтинска, второй экземпляр направляется муниципальному унитарному предприятию, третий экземпляр передается Комитету по управлению имуществом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 В течение планируемого года утвержденные программы деятельности предприятий при необходимости могут уточняться. В случае уточнения заместитель Главы Администрации города Новошахтинска, осуществляющий координацию деятельности по курируемому направлению, вносит в программы соответствующие изменения и представляет их для исполнения лицам, указанным в п. 2.3. настоящего Поряд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снованием для уточнения программ деятельности предприятий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1. корректировка в течение планируемого года бюджетных средств, предусмотренных для предприят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2. изменение объема и номенклатуры оказываемых услуг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3. изменение экономических условий: цен на материалы, топливо, тарифов на энергоресурсы, переоценка основных средств, изменение норм амортизационных отчислений, налогового законодательства и проче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1c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</w:t>
      </w:r>
    </w:p>
    <w:p>
      <w:pPr>
        <w:pStyle w:val="Text1c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 деятельности предприятий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3.1. Муниципальные предприятия организуют свою работу в соответствии с утвержденными и согласованными программами деятельности предприятия, ответственность за выполнение которых несет руководитель муниципального предприятия.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Непосредственный контроль за выполнением программ деятельности предприятий осуществляет Комитет по управлению имуществом Администрации города Новошахтинска.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3.2. Муниципальные предприятия предоставляют отчеты с материалами, указанными в п.п. 3.2.1 и 3.2.2 настоящего Порядка, в Комитет по управлению имуществом Администрации города Новошахтинска: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3.2.1. Ежеквартальные - не позднее 30-го числа месяца, следующего за отчетным периодом, при этом предоставляются: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копии бухгалтерской отчетности (формы NN 1 - 5) с отметкой налогового органа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отчеты о выполнении программ, включающие в себя сравнение фактически достигнутых показателей с их плановыми значениями, в том числе с приложением пояснительных записок о допущенных отклонениях фактических показателей от утвержденных с анализом причин отклонения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ведения о кредиторской и дебиторской задолженности: общая сумма, в том числе просроченная, полный перечень организаций и предприятий с суммой просроченного долга более 50 тыс. рублей (с указанием суммы долга)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правку о проводимой претензионно-исковой работе по взысканию задолженности;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наложении ареста на имущество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ведения о недвижимом имуществе предприятия, не используемом в производственных целях;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фонде оплаты труда за отчетный период;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задержке выплаты заработной платы;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среднесписочной численности работающих;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по движению кадров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ведения о наличии признаков банкротства (с указанием на меры, принятые руководителем в целях финансового оздоровления).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3.2.2. Ежегодные - не позднее 30 марта года, следующего за отчетным годом, помимо материалов, указанных в пп. 3.2.1 настоящего Порядка: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ведения о формировании фондов, предусмотренных Уставом, и направлениях использования прибыли;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- сведения об изменениях в структуре выполняемых работ и услуг, в том числе с указанием прочих видов деятельности.</w:t>
      </w:r>
    </w:p>
    <w:p>
      <w:pPr>
        <w:pStyle w:val="Text3cl"/>
        <w:spacing w:before="0" w:after="0"/>
        <w:ind w:firstLine="708"/>
        <w:jc w:val="both"/>
        <w:rPr/>
      </w:pPr>
      <w:r>
        <w:rPr>
          <w:rFonts w:cs="Arial" w:ascii="Arial" w:hAnsi="Arial"/>
        </w:rPr>
        <w:t>3.3. Комитет по управлению имуществом Администрации города Новошахтинска анализирует представленные муниципальными предприятиями материалы и подготавливает сводный отчет о результатах финансово-хозяйственной деятельности муниципальных предприятий для представления Мэру города Новошахтинска.</w:t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TextBodyIndent"/>
        <w:spacing w:lineRule="atLeast" w:line="200"/>
        <w:ind w:hanging="0"/>
        <w:jc w:val="both"/>
        <w:rPr/>
      </w:pPr>
      <w:r>
        <w:rPr>
          <w:rFonts w:cs="Arial"/>
          <w:szCs w:val="24"/>
        </w:rPr>
        <w:t xml:space="preserve">Администрации города </w:t>
        <w:tab/>
        <w:tab/>
        <w:tab/>
        <w:tab/>
        <w:tab/>
        <w:t xml:space="preserve">                                      Ю.А. Лубенцов</w:t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  <w:lang w:eastAsia="ru-RU"/>
        </w:rPr>
      </w:pPr>
      <w:r>
        <w:rPr>
          <w:rFonts w:cs="Arial"/>
          <w:szCs w:val="24"/>
        </w:rPr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оставления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и установления планов (программ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хозяйственной деятельно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нитарных предприят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рода Новошахтинска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Резюме</w:t>
      </w:r>
    </w:p>
    <w:tbl>
      <w:tblPr>
        <w:tblW w:w="1041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4659"/>
      </w:tblGrid>
      <w:tr>
        <w:trPr>
          <w:trHeight w:val="75" w:hRule="atLeast"/>
        </w:trPr>
        <w:tc>
          <w:tcPr>
            <w:tcW w:w="10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Сведения о муниципальном унитарном предприятии </w:t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ное фирменное наименование </w:t>
              <w:br/>
              <w:t xml:space="preserve">предприятия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кращенное фирменное наименование </w:t>
              <w:br/>
              <w:t xml:space="preserve">согласно уставу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идетельство о внесении в реестр </w:t>
              <w:br/>
              <w:t>муниципального имущества: реестровый номер,</w:t>
              <w:br/>
              <w:t xml:space="preserve">дата присвоения реестрового номера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 (местонахождение)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чтовый адрес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аслевая принадлежность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й вид деятельности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уставного фонда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вая стоимость недвижимого </w:t>
              <w:br/>
              <w:t xml:space="preserve">имущества, переданного в хозяйственное </w:t>
              <w:br/>
              <w:t xml:space="preserve">ведение предприятия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ефон (факс)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Сведения о руководителе муниципального унитарного предприятия 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руководителя </w:t>
              <w:br/>
              <w:t>муниципального унитарного предприятия</w:t>
              <w:br/>
              <w:t xml:space="preserve">и наименование его должности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дения о трудовом договоре, </w:t>
              <w:br/>
              <w:t xml:space="preserve">заключенном с руководителем: </w:t>
              <w:br/>
              <w:t xml:space="preserve">дата заключения трудового договора, </w:t>
              <w:br/>
              <w:t xml:space="preserve">номер трудового договора, </w:t>
              <w:br/>
              <w:t xml:space="preserve">наименование должностного лица/органа Администрации города Новошахтинска, заключившего трудовой договор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действия трудового договора, </w:t>
              <w:br/>
              <w:t xml:space="preserve">заключенного с руководителем: </w:t>
              <w:br/>
              <w:t xml:space="preserve">начало </w:t>
              <w:br/>
              <w:t xml:space="preserve">окончание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ефон руководителя: </w:t>
              <w:br/>
              <w:t xml:space="preserve">рабочий </w:t>
              <w:br/>
              <w:t xml:space="preserve">мобильный 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Краткая характеристика хода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ыдущем году и в первом полугодии текущего года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Информация о выполнении программы предыдущего год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. Информация о ходе реализации программы деятельности предприятия текущего года и ожидаемых результатах ее выполнения в текущем год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3. Анализ причин отклонения (в том числе ожидаемого) величин фактических показателей деятельности предприятия от утвержденны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казывается планируемая величина прибыли предприятия и величина отчислений от прибыли в местный бюджет по результатам текущего год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____ году производственная программа предприятия включает в себя следующие основные направления получения прибыл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План производства продук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варов, работ, услуг) муниципального унитар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на планируемый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3931"/>
        <w:gridCol w:w="1134"/>
        <w:gridCol w:w="1063"/>
        <w:gridCol w:w="1063"/>
        <w:gridCol w:w="1063"/>
        <w:gridCol w:w="1407"/>
      </w:tblGrid>
      <w:tr>
        <w:trPr>
          <w:trHeight w:val="75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ind w:left="-1739" w:firstLine="17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4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ланированное производство,</w:t>
              <w:br/>
              <w:t xml:space="preserve">в том числе: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1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N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№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лан производства определяет план выпуска продукции (товаров, работ, услуг) в натуральном выражении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 План (бюджет) продаж продук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варов, работ, услуг) муниципального унитар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на планируемый период (без учета НД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103"/>
        <w:gridCol w:w="3828"/>
        <w:gridCol w:w="1063"/>
        <w:gridCol w:w="1063"/>
        <w:gridCol w:w="1063"/>
        <w:gridCol w:w="1063"/>
        <w:gridCol w:w="1406"/>
      </w:tblGrid>
      <w:tr>
        <w:trPr>
          <w:trHeight w:val="75" w:hRule="atLeast"/>
        </w:trPr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6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4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ланированные продажи </w:t>
              <w:br/>
              <w:t xml:space="preserve">товаров (работ, услуг), ед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1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N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№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на за единицу (товаров, </w:t>
              <w:br/>
              <w:t xml:space="preserve">работ, услуг), руб./ед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1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N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№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ланированные продажи </w:t>
              <w:br/>
              <w:t xml:space="preserve">товаров (работ, услуг), </w:t>
              <w:br/>
              <w:t xml:space="preserve">тыс. руб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1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N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№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родаж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Бюджет продаж разрабатывается по всем видам продукции и работ, включает данные об ожидаемых денежных потоках от продаж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 План (бюджет) затрат на производство продук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варов, работ, услуг) муниципального унитар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на планируемый период (без учета НДС)</w:t>
      </w:r>
    </w:p>
    <w:p>
      <w:pPr>
        <w:pStyle w:val="Normal"/>
        <w:spacing w:before="100" w:after="100"/>
        <w:jc w:val="right"/>
        <w:rPr/>
      </w:pPr>
      <w:r>
        <w:rPr/>
        <w:t xml:space="preserve">тыс. руб. </w:t>
      </w:r>
    </w:p>
    <w:tbl>
      <w:tblPr>
        <w:tblW w:w="9990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5"/>
        <w:gridCol w:w="9"/>
        <w:gridCol w:w="3773"/>
        <w:gridCol w:w="1063"/>
        <w:gridCol w:w="1063"/>
        <w:gridCol w:w="1063"/>
        <w:gridCol w:w="1063"/>
        <w:gridCol w:w="1411"/>
      </w:tblGrid>
      <w:tr>
        <w:trPr>
          <w:trHeight w:val="75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ьные затраты, </w:t>
              <w:br/>
              <w:t xml:space="preserve">в том числе: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N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оплату труда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исления на государственное</w:t>
              <w:br/>
              <w:t xml:space="preserve">социальное страхование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я основных средств </w:t>
              <w:br/>
              <w:t xml:space="preserve">и нематериальных активов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расходы, в том числе: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N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Включаются затраты, за исключением затрат, включаемых в коммерческие и управленческие расходы.</w:t>
      </w:r>
    </w:p>
    <w:p>
      <w:pPr>
        <w:pStyle w:val="Normal"/>
        <w:spacing w:before="100" w:after="1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 Мероприятия по развитию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го предприятия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ыс. руб. </w:t>
      </w:r>
    </w:p>
    <w:tbl>
      <w:tblPr>
        <w:tblW w:w="10395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"/>
        <w:gridCol w:w="1796"/>
        <w:gridCol w:w="1245"/>
        <w:gridCol w:w="772"/>
        <w:gridCol w:w="504"/>
        <w:gridCol w:w="504"/>
        <w:gridCol w:w="504"/>
        <w:gridCol w:w="831"/>
        <w:gridCol w:w="1029"/>
        <w:gridCol w:w="1060"/>
        <w:gridCol w:w="1234"/>
      </w:tblGrid>
      <w:tr>
        <w:trPr>
          <w:trHeight w:val="75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трат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эффект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  <w:br/>
              <w:t xml:space="preserve">строк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</w:t>
              <w:br/>
              <w:t xml:space="preserve">год, </w:t>
              <w:br/>
              <w:t>всего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-</w:t>
              <w:br/>
              <w:t>руемый</w:t>
              <w:br/>
              <w:t xml:space="preserve">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, </w:t>
              <w:br/>
              <w:t>следу-</w:t>
              <w:br/>
              <w:t xml:space="preserve">ющий </w:t>
              <w:br/>
              <w:t xml:space="preserve">за </w:t>
              <w:br/>
              <w:t>плани-</w:t>
              <w:br/>
              <w:t>руем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</w:t>
              <w:br/>
              <w:t xml:space="preserve">год, </w:t>
              <w:br/>
              <w:t>следу-</w:t>
              <w:br/>
              <w:t xml:space="preserve">ющий </w:t>
              <w:br/>
              <w:t xml:space="preserve">за </w:t>
              <w:br/>
              <w:t>плани-</w:t>
              <w:br/>
              <w:t>руемым</w:t>
            </w:r>
          </w:p>
        </w:tc>
      </w:tr>
      <w:tr>
        <w:trPr>
          <w:trHeight w:val="5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 xml:space="preserve">кв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 xml:space="preserve">кв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 xml:space="preserve">кв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 xml:space="preserve">кв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 Снабженческо-сбытовая сфера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2. Проведение научно-исследовательских работ </w:t>
              <w:br/>
              <w:t xml:space="preserve">и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ой прибыл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ймов (кредитов)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х источников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2. Производственная сфера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2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1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1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2.2. Проведение научно-исследовательских работ </w:t>
              <w:br/>
              <w:t xml:space="preserve">и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2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2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2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3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3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ой прибыл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ймов (кредитов)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х источников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3. Финансово-инвестиционная сфера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3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1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1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3.2. Проведение научно-исследовательских работ </w:t>
              <w:br/>
              <w:t xml:space="preserve">и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3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3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3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ой прибыл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ймов (кредитов)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х источников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4. Социальная сфера </w:t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4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1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1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4.2. Проведение научно-исследовательских работ </w:t>
              <w:br/>
              <w:t xml:space="preserve">и информационное обеспечение </w:t>
            </w:r>
          </w:p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2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2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9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4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3.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3.2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ой прибыл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ймов (кредитов)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х источников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всем мероприятиям, </w:t>
              <w:br/>
              <w:t xml:space="preserve">в том числе за счет: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ой прибыл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ортизаци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ймов (кредитов)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  <w:tr>
        <w:trPr>
          <w:trHeight w:val="75" w:hRule="atLeast"/>
        </w:trPr>
        <w:tc>
          <w:tcPr>
            <w:tcW w:w="3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х источников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я: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1. В подраздел 6.1 "Снабженческо-сбытовая сфера" включаются следующие мероприятия: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транспортно-складского хозяйства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нкурентоспособности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рынков и привлечение новых потребителей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одраздел 6.2 "Производственная сфера" включаются следующие мероприятия: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оснащение и перевооружение производства продукции (работ, услуг)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действующих технологий производства и внедрение новых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материалоемкости, энергоемкости и фондоемкости производства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охраны труда и экологической безопасности производства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3. В подраздел 6.3 "Финансово-инвестиционная сфера" включаются следующие мероприятия: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ханизма привлечения и использования кредитных ресурсов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инвестиционной привлекательности предприятия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налогового планирования и оптимизация налогообложения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учетной политики;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повышение эффективности долгосрочных и краткосрочных финансовых вложений предприятия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издержек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рентабельности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одраздел 6.4 "Социальная сфера" включаются следующие мероприятия: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5. В графе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6. В качестве приложения к программе деятельности предприятием представляется перечень имущества, которое запланировано муниципальным унитарным предприятием к приобретению в планируемом году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План (бюджет) кредитов и займов и целев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муниципального унитарного пред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ируемый период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4261"/>
        <w:gridCol w:w="1053"/>
        <w:gridCol w:w="1053"/>
        <w:gridCol w:w="1053"/>
        <w:gridCol w:w="1053"/>
        <w:gridCol w:w="1169"/>
      </w:tblGrid>
      <w:tr>
        <w:trPr>
          <w:trHeight w:val="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3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, тыс. руб.</w:t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  <w:br/>
              <w:t>квар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осрочные займы и креди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на начало квартал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к получ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к погаш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ы за пользова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ткосрочные займы и креди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на начало квартал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к получ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к погаш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ы за пользова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займы и креди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ы за пользова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е финансирова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8. Прогнозный отчет о прибылях и убытках</w:t>
      </w:r>
    </w:p>
    <w:tbl>
      <w:tblPr>
        <w:tblW w:w="10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3686"/>
        <w:gridCol w:w="1063"/>
        <w:gridCol w:w="1063"/>
        <w:gridCol w:w="1063"/>
        <w:gridCol w:w="1063"/>
        <w:gridCol w:w="1406"/>
      </w:tblGrid>
      <w:tr>
        <w:trPr>
          <w:trHeight w:val="75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/п          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6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тыс. руб.</w:t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  <w:br/>
              <w:t>кварта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  <w:br/>
              <w:t>кварта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от реализации </w:t>
              <w:br/>
              <w:t xml:space="preserve">продукции, работ, услуг, </w:t>
              <w:br/>
              <w:t xml:space="preserve">в том числе: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еятельности 1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еятельности 2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еятельности 3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бестоимость проданных </w:t>
              <w:br/>
              <w:t xml:space="preserve">товаров (работ, услуг)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ловая прибыль </w:t>
              <w:br/>
              <w:t xml:space="preserve">(п. 1 - п. 2)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ерческие расходы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ческие расходы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ы к получению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ы к уплате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частия в других</w:t>
              <w:br/>
              <w:t xml:space="preserve">организациях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быль (убыток) </w:t>
              <w:br/>
              <w:t xml:space="preserve">до налогообложения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ложенные налоговые </w:t>
              <w:br/>
              <w:t xml:space="preserve">активы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ложенные налоговые </w:t>
              <w:br/>
              <w:t xml:space="preserve">обязательства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й налог на прибыль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ные санкции, пени </w:t>
              <w:br/>
              <w:t xml:space="preserve">по налогам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ая прибыль (убыток) </w:t>
              <w:br/>
              <w:t xml:space="preserve">отчетного года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прибыли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1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числения от прибыли </w:t>
              <w:br/>
              <w:t xml:space="preserve">в местный бюджет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2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мероприятий</w:t>
              <w:br/>
              <w:t xml:space="preserve">по развитию предприятия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3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полнение фондов, </w:t>
              <w:br/>
              <w:t xml:space="preserve">созданных на предприятии, </w:t>
              <w:br/>
              <w:t xml:space="preserve">в том числе: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.1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ого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.2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ого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.3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ищного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.4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ьного поощрения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.5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х фондов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4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цели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9. Прогнозный баланс муниципального</w:t>
      </w:r>
    </w:p>
    <w:p>
      <w:pPr>
        <w:pStyle w:val="Normal"/>
        <w:jc w:val="center"/>
        <w:rPr/>
      </w:pPr>
      <w:r>
        <w:rPr/>
        <w:t>унитарного предприятия на планируемый год</w:t>
      </w:r>
    </w:p>
    <w:tbl>
      <w:tblPr>
        <w:tblW w:w="999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45"/>
        <w:gridCol w:w="3721"/>
        <w:gridCol w:w="1053"/>
        <w:gridCol w:w="1053"/>
        <w:gridCol w:w="1053"/>
        <w:gridCol w:w="1053"/>
        <w:gridCol w:w="1298"/>
      </w:tblGrid>
      <w:tr>
        <w:trPr>
          <w:trHeight w:val="75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атьи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ти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сред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ткосрочные финансовые </w:t>
              <w:br/>
              <w:t xml:space="preserve">влож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в течение </w:t>
              <w:br/>
              <w:t xml:space="preserve">12 месяцев после отчетной </w:t>
              <w:br/>
              <w:t xml:space="preserve">даты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купатели </w:t>
              <w:br/>
              <w:t xml:space="preserve">и заказч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ансы выданные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ая задолженность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в течение </w:t>
              <w:br/>
              <w:t xml:space="preserve">12 месяцев после отчетной </w:t>
              <w:br/>
              <w:t xml:space="preserve">даты) за минусом авансов </w:t>
              <w:br/>
              <w:t xml:space="preserve">выданных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3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1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более чем через </w:t>
              <w:br/>
              <w:t xml:space="preserve">12 месяцев после отчетной </w:t>
              <w:br/>
              <w:t xml:space="preserve">даты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купатели </w:t>
              <w:br/>
              <w:t xml:space="preserve">и заказч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ансы выданны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ая задолженност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2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более чем через </w:t>
              <w:br/>
              <w:t xml:space="preserve">12 месяцев после отчетной </w:t>
              <w:br/>
              <w:t xml:space="preserve">даты) за минусом авансов </w:t>
              <w:br/>
              <w:t xml:space="preserve">выданных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3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ас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сырье, </w:t>
              <w:br/>
              <w:t xml:space="preserve">материалы и другие </w:t>
              <w:br/>
              <w:t xml:space="preserve">аналогичные ценност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2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в незавершенном </w:t>
              <w:br/>
              <w:t xml:space="preserve">производстве (издержках </w:t>
              <w:br/>
              <w:t xml:space="preserve">обращения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3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товая продукция и товары </w:t>
              <w:br/>
              <w:t xml:space="preserve">для перепродаж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4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овары отгруженны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5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будущих период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6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запасы и затра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815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бавленную </w:t>
              <w:br/>
              <w:t xml:space="preserve">стоимость по приобретенным </w:t>
              <w:br/>
              <w:t xml:space="preserve">ценностям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5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оборотные актив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6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осрочные финансовые </w:t>
              <w:br/>
              <w:t xml:space="preserve">вложения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7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8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оборотные </w:t>
              <w:br/>
              <w:t xml:space="preserve">актив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4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1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материальные актив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3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ные вложения </w:t>
              <w:br/>
              <w:t xml:space="preserve">в материальные ценност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5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6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внеоборотные актив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7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сси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1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поставщики </w:t>
              <w:br/>
              <w:t xml:space="preserve">и подрядчик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вансы полученные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3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ь перед </w:t>
              <w:br/>
              <w:t xml:space="preserve">персоналом организаци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ь перед </w:t>
              <w:br/>
              <w:t xml:space="preserve">государственными </w:t>
              <w:br/>
              <w:t xml:space="preserve">внебюджетными фондам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5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ь по налогам </w:t>
              <w:br/>
              <w:t xml:space="preserve">и сборам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6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кредитор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7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ткосрочные займы </w:t>
              <w:br/>
              <w:t xml:space="preserve">и кредит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краткосрочные </w:t>
              <w:br/>
              <w:t xml:space="preserve">обязательства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3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3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1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осрочные займы </w:t>
              <w:br/>
              <w:t xml:space="preserve">и кредиты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ложенные налоговые </w:t>
              <w:br/>
              <w:t xml:space="preserve">обязательства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3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лгосрочные </w:t>
              <w:br/>
              <w:t xml:space="preserve">обязательства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4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1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олженность перед </w:t>
              <w:br/>
              <w:t xml:space="preserve">участниками (учредителями) </w:t>
              <w:br/>
              <w:t xml:space="preserve">по выплате доходо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2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удущих периодо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3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ы предстоящих </w:t>
              <w:br/>
              <w:t xml:space="preserve">расходо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4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ный капитал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5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ственные акции, </w:t>
              <w:br/>
              <w:t xml:space="preserve">выкупленные у акционеро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6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бавочный капитал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7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капитал </w:t>
            </w:r>
          </w:p>
          <w:p>
            <w:pPr>
              <w:pStyle w:val="Normal"/>
              <w:spacing w:lineRule="atLeast" w:line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.1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резервы, </w:t>
              <w:br/>
              <w:t>образованные в соответствии</w:t>
              <w:br/>
              <w:t xml:space="preserve">с законодательством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.2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ы, образованные </w:t>
              <w:br/>
              <w:t xml:space="preserve">в соответствии с </w:t>
              <w:br/>
              <w:t xml:space="preserve">учредительными документ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8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ая прибыль </w:t>
              <w:br/>
              <w:t xml:space="preserve">(непокрытый убыток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9 </w:t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0. Показатели деятельности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го предприятия на планируемый период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 Показатели экономической эффективности деятельност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едприятия)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___________________________ год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ланируемый период)</w:t>
      </w:r>
    </w:p>
    <w:p>
      <w:pPr>
        <w:pStyle w:val="Normal"/>
        <w:spacing w:before="100" w:after="10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/>
        <w:t xml:space="preserve">в тыс. рублей </w:t>
      </w:r>
    </w:p>
    <w:tbl>
      <w:tblPr>
        <w:tblW w:w="1002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4108"/>
        <w:gridCol w:w="1099"/>
        <w:gridCol w:w="1099"/>
        <w:gridCol w:w="1099"/>
        <w:gridCol w:w="1099"/>
        <w:gridCol w:w="948"/>
      </w:tblGrid>
      <w:tr>
        <w:trPr>
          <w:trHeight w:val="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ind w:left="-6" w:firstLine="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4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(нетто) от продажи </w:t>
              <w:br/>
              <w:t>товаров, продукции, работ, услуг  (за вычетом налога на добавленную стоимость, акцизов и других  обязательных платежей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4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тая прибыль (убыток)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4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тые активы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асть прибыли, подлежащая </w:t>
              <w:br/>
              <w:t>перечислению в 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Дополнительные показатели деятельност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едприятия)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___________________________ год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ланируемый период)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4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"/>
        <w:gridCol w:w="4506"/>
        <w:gridCol w:w="1053"/>
        <w:gridCol w:w="1053"/>
        <w:gridCol w:w="1053"/>
        <w:gridCol w:w="1053"/>
        <w:gridCol w:w="805"/>
      </w:tblGrid>
      <w:tr>
        <w:trPr>
          <w:trHeight w:val="1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I </w:t>
              <w:br/>
              <w:t>квар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V </w:t>
              <w:br/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ая сумма подлежащих уплате</w:t>
              <w:br/>
              <w:t xml:space="preserve">налогов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численность </w:t>
              <w:br/>
              <w:t xml:space="preserve">(человек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месячная заработная </w:t>
              <w:br/>
              <w:t xml:space="preserve">плата (рублей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(тыс. руб.)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социальное </w:t>
              <w:br/>
              <w:t>обеспечение и здравоохранение</w:t>
              <w:br/>
              <w:t xml:space="preserve">(тыс. рублей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реализацию </w:t>
              <w:br/>
              <w:t xml:space="preserve">экологических программ </w:t>
              <w:br/>
              <w:t xml:space="preserve">(тыс. рублей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нтабельность по прибыли </w:t>
              <w:br/>
              <w:t xml:space="preserve">от продаж (%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нтабельность по чистой </w:t>
              <w:br/>
              <w:t xml:space="preserve">прибыли (%)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дополнительные </w:t>
              <w:br/>
              <w:t xml:space="preserve">показатели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 Прогноз показателей экономической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и деятельност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едприятия)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_________________________________ годы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ва года, следующих за планируемым)</w:t>
      </w:r>
    </w:p>
    <w:p>
      <w:pPr>
        <w:pStyle w:val="Normal"/>
        <w:spacing w:before="100" w:after="100"/>
        <w:jc w:val="right"/>
        <w:rPr/>
      </w:pPr>
      <w:r>
        <w:rPr/>
        <w:t xml:space="preserve">в тыс. руб. </w:t>
      </w:r>
    </w:p>
    <w:tbl>
      <w:tblPr>
        <w:tblW w:w="98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25"/>
        <w:gridCol w:w="5660"/>
        <w:gridCol w:w="1827"/>
        <w:gridCol w:w="1827"/>
      </w:tblGrid>
      <w:tr>
        <w:trPr>
          <w:trHeight w:val="43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 год </w:t>
              <w:br/>
              <w:t xml:space="preserve">(год, </w:t>
              <w:br/>
              <w:t>следующий за</w:t>
              <w:br/>
              <w:t>планируемым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 год </w:t>
              <w:br/>
              <w:t>(второй год,</w:t>
              <w:br/>
              <w:t>следующий за</w:t>
              <w:br/>
              <w:t>планируемым)</w:t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(нетто) от продажи товаров, </w:t>
              <w:br/>
              <w:t xml:space="preserve">продукции, работ, услуг (за вычетом налога </w:t>
              <w:br/>
              <w:t xml:space="preserve">на добавленную стоимость, акцизов и других </w:t>
              <w:br/>
              <w:t xml:space="preserve">обязательных платежей)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ая прибыль (убыток)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тые активы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асть прибыли, подлежащая перечислению </w:t>
              <w:br/>
              <w:t xml:space="preserve">в местный бюджет &lt;*&gt;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spacing w:lineRule="auto" w:line="360" w:before="100" w:after="100"/>
        <w:rPr/>
      </w:pPr>
      <w:r>
        <w:rPr>
          <w:rFonts w:cs="Arial" w:ascii="Arial" w:hAnsi="Arial"/>
          <w:sz w:val="24"/>
          <w:szCs w:val="24"/>
        </w:rPr>
        <w:t>&lt;*&gt; Указывается часть прибыли муниципального унитарного предприятия, подлежащая перечислению в местный бюджет в данном году по итогам деятельности предприятия за предшествующий год.</w:t>
      </w:r>
    </w:p>
    <w:p>
      <w:pPr>
        <w:pStyle w:val="Normal"/>
        <w:spacing w:lineRule="auto" w:line="360" w:before="100" w:after="1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я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Arial" w:ascii="Arial" w:hAnsi="Arial"/>
          <w:sz w:val="24"/>
          <w:szCs w:val="24"/>
        </w:rPr>
        <w:t>1. Дополнительные показатели деятельности могут устанавливаться заместителями Главы Администрации города Новошахтинска, осуществляющими координацию деятельности предприятия по отраслевому признаку, по согласованию с Финансовым отделом Администрации города Новошахтинска.</w:t>
      </w:r>
    </w:p>
    <w:p>
      <w:pPr>
        <w:pStyle w:val="Normal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дополнительные показатели реализации в натуральном выражении могут устанавливаться по 3 - 5 основным видам продукции (работ, услуг).</w:t>
      </w:r>
    </w:p>
    <w:p>
      <w:pPr>
        <w:pStyle w:val="Normal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начения плановых показателей указываются поквартально нарастающим итогом.</w:t>
      </w:r>
    </w:p>
    <w:p>
      <w:pPr>
        <w:pStyle w:val="Normal"/>
        <w:spacing w:lineRule="auto" w:line="360" w:before="100" w:after="100"/>
        <w:rPr/>
      </w:pPr>
      <w:r>
        <w:rPr>
          <w:rFonts w:cs="Arial" w:ascii="Arial" w:hAnsi="Arial"/>
          <w:sz w:val="24"/>
          <w:szCs w:val="24"/>
        </w:rPr>
        <w:t>3. Прогноз показателей экономической эффективности деятельности муниципального унитарного предприятия на два года, следующих за планируемым, определяется исходя из ожидаемого эффекта реализации мероприятий программы, а также прогнозов социально-экономического развития города Новошахтинс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TextBodyIndent"/>
        <w:spacing w:lineRule="atLeast" w:line="200"/>
        <w:ind w:hanging="0"/>
        <w:jc w:val="both"/>
        <w:rPr/>
      </w:pPr>
      <w:r>
        <w:rPr>
          <w:rFonts w:cs="Arial"/>
          <w:szCs w:val="24"/>
        </w:rPr>
        <w:t xml:space="preserve">Администрации города </w:t>
        <w:tab/>
        <w:tab/>
        <w:tab/>
        <w:tab/>
        <w:t xml:space="preserve">                                        </w:t>
        <w:tab/>
        <w:t>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7788" w:hanging="0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right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sz w:val="24"/>
    </w:rPr>
  </w:style>
  <w:style w:type="character" w:styleId="2">
    <w:name w:val="Заголовок 2 Знак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b/>
      <w:bCs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32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tyle15">
    <w:name w:val="Содержимое врезки"/>
    <w:basedOn w:val="TextBody"/>
    <w:qFormat/>
    <w:pPr>
      <w:keepNext w:val="true"/>
      <w:suppressAutoHyphens w:val="false"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ext1cl">
    <w:name w:val="text1cl"/>
    <w:basedOn w:val="Normal"/>
    <w:qFormat/>
    <w:pPr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paragraph" w:styleId="Text2cl">
    <w:name w:val="text2cl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1:00Z</dcterms:created>
  <dc:creator>1</dc:creator>
  <dc:description/>
  <cp:keywords/>
  <dc:language>en-US</dc:language>
  <cp:lastModifiedBy>1</cp:lastModifiedBy>
  <cp:lastPrinted>2011-03-18T16:18:00Z</cp:lastPrinted>
  <dcterms:modified xsi:type="dcterms:W3CDTF">2011-03-22T11:51:00Z</dcterms:modified>
  <cp:revision>2</cp:revision>
  <dc:subject/>
  <dc:title> </dc:title>
</cp:coreProperties>
</file>