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4.03.2011.</w:t>
        <w:tab/>
        <w:tab/>
        <w:tab/>
        <w:tab/>
        <w:t xml:space="preserve">       №177    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работ по благоустройству </w:t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и  города Новошахтинска</w:t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целях наведения чистоты и порядка в городе Новошахтинске, руководствуясь Правилами благоустройства города Новошахтинска, утвержденными решением Новошахтинской городской Думы  от 25.10.2007. №288,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Утвердить дни благоустройства города Новошахтинска: 25 марта, 22 апреля, 23, 30 сентя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Провести в городе Новошахтинске работы по весеннему благоустройству территорий, конкурс на лучший придомовой и школьный участок в срок до 10.05. 20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 Утвердить состав постоянно-действующего штаба по благоустройству территории города Новошахтинска (далее – штаб) (приложение №1).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 Руководителям жилищно-коммунальных предприятий, начальникам структурных подразделений и отраслевых (функциональных) органов Администрации города, руководителям ремонтно-строительных организаций, руководителям предприятий, организаций, учреждений независимо от форм собственно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1. Обеспечить организацию подготовки и проведения всех необходимых работ по благоустройству территорий и объектов города к 01.05.2011.,  обратив внимание на центральные улицы города, внутриквартальные территории, места ведения спортивных и культурных мероприятий, полосы отчуждения дорог федерального и областного значения, кладбища и места братских захоронений, территории школ и детских дошкольных учреждений, зоны отдыха, территории предприятий и учреж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2. Привлечь к работам по проведению массовых весенне-осенних общегородских работ по приведению в порядок территории  города Новошахтинска коллективы предприятий, организаций, студентов, школьников, жителей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3. Обеспечить трудовые коллективы необходимым инвентарем и техникой на время провед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4. Привлечь местные профсоюзные и общественные организации к активному участию в работах по проведению массовых весенне-осенних общегородских работ по приведению в порядок территории  города Новошахтин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Руководителям предприятий, учреждений, организаций, имеющим на балансе или арендующим по договорам жилые, нежилые здания и помещения, в период проведения работ по проведению массовых весенне-осенних общегородских работ обеспечить приведение в порядок фасадов и цоколей зданий, дверей, окон, витрин, рекламных щитов, а также благоустройство прилегающих территорий за счет собствен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6. Государственному  учреждению центр занятости населения города Новошахтинска (В.М. Земцов)  совместно с директорами жилищно - коммунальных предприятий организовать рабочие места для безработных и ищущих работу граждан по уборке и благоустройству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7. Владельцам индивидуальных домов произвести уборку придомовых территор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8. ОВД по городу Новошахтинску (А.И. Хабахов) обеспечить безопасность при проведении работ по благоустройству территорий, прилегающим к магистралям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9. Управлению жилищно-коммунального хозяйства Администрации города (Л.В. Сикач),  отделу по работе с населением Администрации города (В.С. Сурнов), отделу потребительского рынка Администрации города (Н.М. Музыкантова) обеспечить действенный контроль за ходом работ по благоустройству города, оперативно информировать штаб обо всех выявленных 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0. Штаб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1. Еженедельно заслушивать руководителей городских организаций, предприятий, учреждений о ходе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10.2. Утвердить перечень первоочередных мероприятий по подготовке работ по благоустройству территорий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3. Подвести  итоги городского конкурса  на лучший придомовой и школьный участок 12.05.2011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1. Местным средствам массовой информации информировать жителей города о ходе работ по благоустройству, подготовить и провести серию радио- и телепередач о бережном отношении к объектам внешнего благоустро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2. Настоящее постановление подлежит официальному опубликованию в Новошахтинской городской общественной – политической газете «Знамя шахтёра», размещается на официальном сайте муниципального образования «Город Новошахтинск» 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3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эр города    </w:t>
      </w:r>
      <w:r>
        <w:rPr/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 xml:space="preserve">И.Н. Сорокин   </w:t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"/>
        <w:widowControl/>
        <w:snapToGrid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  вносит: </w:t>
      </w:r>
    </w:p>
    <w:p>
      <w:pPr>
        <w:pStyle w:val="ConsPlusNormal"/>
        <w:widowControl/>
        <w:snapToGrid w:val="false"/>
        <w:ind w:hanging="0"/>
        <w:rPr>
          <w:sz w:val="24"/>
          <w:szCs w:val="24"/>
        </w:rPr>
      </w:pPr>
      <w:r>
        <w:rPr>
          <w:sz w:val="24"/>
          <w:szCs w:val="24"/>
        </w:rPr>
        <w:t>Управление жилищно-коммунального</w:t>
      </w:r>
    </w:p>
    <w:p>
      <w:pPr>
        <w:pStyle w:val="ConsPlusNormal"/>
        <w:widowControl/>
        <w:snapToGrid w:val="false"/>
        <w:ind w:hanging="0"/>
        <w:rPr/>
      </w:pPr>
      <w:r>
        <w:rPr>
          <w:sz w:val="24"/>
          <w:szCs w:val="24"/>
        </w:rPr>
        <w:t xml:space="preserve">хозяйства Администрации города                                          </w:t>
      </w:r>
    </w:p>
    <w:p>
      <w:pPr>
        <w:pStyle w:val="Heading1"/>
        <w:ind w:left="0" w:hanging="0"/>
        <w:rPr/>
      </w:pPr>
      <w:r>
        <w:rPr>
          <w:rFonts w:eastAsia="Arial"/>
          <w:b w:val="false"/>
          <w:bCs w:val="false"/>
        </w:rPr>
        <w:t xml:space="preserve">    </w:t>
      </w:r>
      <w:r>
        <w:rPr>
          <w:rFonts w:eastAsia="Arial"/>
        </w:rPr>
        <w:t xml:space="preserve">                              </w:t>
      </w:r>
      <w:r>
        <w:rPr>
          <w:rFonts w:eastAsia="Arial"/>
          <w:b w:val="false"/>
          <w:bCs w:val="false"/>
        </w:rPr>
        <w:t xml:space="preserve">                    </w:t>
      </w:r>
      <w:r>
        <w:rPr>
          <w:rFonts w:eastAsia="Aria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  постановлению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14.03.2011. № 177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ind w:firstLine="10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3075" w:leader="none"/>
        </w:tabs>
        <w:ind w:firstLine="10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оянно-действующего штаба по благоустройству территории </w:t>
      </w:r>
    </w:p>
    <w:p>
      <w:pPr>
        <w:pStyle w:val="Normal"/>
        <w:tabs>
          <w:tab w:val="clear" w:pos="708"/>
          <w:tab w:val="left" w:pos="3075" w:leader="none"/>
        </w:tabs>
        <w:ind w:firstLine="1080"/>
        <w:jc w:val="center"/>
        <w:rPr/>
      </w:pPr>
      <w:r>
        <w:rPr>
          <w:rFonts w:cs="Arial" w:ascii="Arial" w:hAnsi="Arial"/>
          <w:sz w:val="24"/>
          <w:szCs w:val="24"/>
        </w:rPr>
        <w:t>города Новошахтинска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433"/>
      </w:tblGrid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оницин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вопросам ЖКХ и транспорта, председатель штаб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 xml:space="preserve">                          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ка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онид  Викторович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ения жилищно-коммунального хозяйства Администрации города, заместитель председателя штаба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рк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5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едущий специалист отдела по благоустройству и охране окружающей среды Управления жилищно – коммунального хозяйства Администрации города, секретарь штаба.  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штаба: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хти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</w:tc>
        <w:tc>
          <w:tcPr>
            <w:tcW w:w="5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 заведующая отделом образования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чар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Михайл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Управления капитального строительства Администрации города.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овал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на Григорье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отдела культур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.</w:t>
            </w:r>
          </w:p>
        </w:tc>
      </w:tr>
      <w:tr>
        <w:trPr>
          <w:trHeight w:val="680" w:hRule="atLeast"/>
        </w:trPr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нт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потребительского рынка Администрации города.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ч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андрович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заместитель начальника Управления жилищно-коммунального хозяйства Администрации город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</w:tc>
        <w:tc>
          <w:tcPr>
            <w:tcW w:w="5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врач МУЗ «Центральная городская больница» г. Новошахтинс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елков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ентин Юрьевич</w:t>
            </w:r>
          </w:p>
        </w:tc>
        <w:tc>
          <w:tcPr>
            <w:tcW w:w="5433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ведующий отделом по физической культуре, спорту и туризму Администрации города.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рнов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Сергеевич</w:t>
            </w:r>
          </w:p>
        </w:tc>
        <w:tc>
          <w:tcPr>
            <w:tcW w:w="54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521" w:leader="none"/>
              </w:tabs>
              <w:spacing w:before="178" w:after="0"/>
              <w:ind w:right="-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по работе с населением Администрации города.</w:t>
            </w:r>
          </w:p>
          <w:p>
            <w:pPr>
              <w:pStyle w:val="Normal"/>
              <w:ind w:right="-6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8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355" w:firstLine="705"/>
      <w:jc w:val="both"/>
    </w:pPr>
    <w:rPr>
      <w:rFonts w:ascii="Arial" w:hAnsi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07:00Z</dcterms:created>
  <dc:creator>1</dc:creator>
  <dc:description/>
  <cp:keywords/>
  <dc:language>en-US</dc:language>
  <cp:lastModifiedBy>1</cp:lastModifiedBy>
  <cp:lastPrinted>2011-03-15T15:18:00Z</cp:lastPrinted>
  <dcterms:modified xsi:type="dcterms:W3CDTF">2011-03-15T13:07:00Z</dcterms:modified>
  <cp:revision>3</cp:revision>
  <dc:subject/>
  <dc:title> </dc:title>
</cp:coreProperties>
</file>