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5.03.2011.  </w:t>
        <w:tab/>
        <w:tab/>
        <w:tab/>
        <w:tab/>
        <w:t xml:space="preserve">№ 15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в   постановление                                                                                 Администрации города от 03.12.2010. №1621  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создания безопасных и благоприятных условий проживания граждан и повышения качества реформирования жилищно – коммунального хозяйства и в связи с внесением изменения в постановление Администрации Ростовской области от 14.09.2010. № 174 «Об утверждении Областной адресной программы «Переселение граждан из аварийного жилищного фонда с учетом развития малоэтажного строительства в 2010 году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в постановление  Администрации города от 03.12.2010. №1621 «Об утверждении муниципальной  адресной программы  «Переселение  граждан из аварийного жилищного   фонда города Новошахтинска Ростовской  области  с учетом необходимости  развития малоэтажного  жилищного  строительства в 2010 году» изменения согласно приложению №1 к настоящему постановлению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 в силу со дня его официального опубликования, размещается на официальном сайте муниципального образования «Город Новошахтинск» в сети «Интернет».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 за исполнением постановления возложить на заместителя Главы Администрации города  по вопросам ЖКХ и транспорта  М.В. Солоницина.</w:t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</w:t>
        <w:tab/>
        <w:tab/>
        <w:t xml:space="preserve">                И.Н. Сорокин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4"/>
          <w:szCs w:val="24"/>
        </w:rPr>
        <w:t>Постановление вносит</w:t>
      </w:r>
      <w:r>
        <w:rPr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–коммунального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а Администрации города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 №1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к  постановлению                   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 05.03.2011.  № 1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03.12.2010. №1621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« Об утверждении муниципальной  адресной программы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ереселение  граждан из аварийного жилищного   фонд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Ростовской  области  с учетом необходимости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звития малоэтажного  жилищного  строительства в 2010 году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 наименовании постановления, пункте 1 и по тексту приложения №1 слова: «Переселении 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 году» заменить словами: «Переселение  граждан из аварийного жилищного фонда города Новошахтинска Ростовской области с учетом необходимости развития малоэтажного жилищного строительства в 2010 -2011 годах»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В приложении №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1. В разделе «Паспорт Программы»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1. в пункте 1.6 слова: «в течение 2010 года» заменить словами: «в течение 2010 – 2011 годов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2. в пункте 1.9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 слова:  «Общий объем Программы 16516500,0 рублей» заменить  словами:                     « Общий объем Программы 16 630 600,0 рублей»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) в  подпункте 1.9.4. слова: «-115176,0 рублей» заменить словами: - «229 276,0 рублей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2. В разделе 3. «Основные цели и  задачи, сроки и этапы реализации Программы, а также целевые  индикаторы и показатели»: 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  <w:szCs w:val="24"/>
        </w:rPr>
        <w:t>2.2.1. в пункте 3.3.12. пункта 3.3.:                                                                                                            а) слова: « в 2010 году» заменить словами: «в 2010 -2011 годах»;                                                                б) слова: «; 51 человек;» заменить словами: «; 52 человека;»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  <w:szCs w:val="24"/>
        </w:rPr>
        <w:t xml:space="preserve">2.3. В разделе 4 «Перечень основных мероприятий Программы»:                                                                                 2.3.1. в пункте 4.2. слова: «в 2010 году 14 семей (51 человек)» заменить словами: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 2010 – 2011 годах  14 семей (52 человека)».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  <w:szCs w:val="24"/>
        </w:rPr>
        <w:t>2.4. В разделе 5. «Объемы и источники финансирования»:                                                                          2.4.1. в пункте 5.2.таблицу 1 изложить в следующей редакции:</w:t>
      </w:r>
    </w:p>
    <w:p>
      <w:pPr>
        <w:pStyle w:val="Normal"/>
        <w:ind w:left="-12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Таблица 1  </w:t>
      </w:r>
    </w:p>
    <w:p>
      <w:pPr>
        <w:pStyle w:val="Normal"/>
        <w:ind w:left="-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9"/>
        <w:gridCol w:w="242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онда содействия реформированию жилищно-коммунального хозяйст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онда софинансирования расходов областного 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5 840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7 150,0 руб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 334,0 руб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 276,0 руб.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16 630 600,00руб.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0:00Z</dcterms:created>
  <dc:creator>Машбюро_1</dc:creator>
  <dc:description/>
  <cp:keywords/>
  <dc:language>en-US</dc:language>
  <cp:lastModifiedBy>Машбюро_1</cp:lastModifiedBy>
  <cp:lastPrinted>2011-03-09T10:50:00Z</cp:lastPrinted>
  <dcterms:modified xsi:type="dcterms:W3CDTF">2011-03-09T11:34:00Z</dcterms:modified>
  <cp:revision>3</cp:revision>
  <dc:subject/>
  <dc:title> </dc:title>
</cp:coreProperties>
</file>