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5.03.2011.  </w:t>
        <w:tab/>
        <w:tab/>
        <w:tab/>
        <w:tab/>
        <w:t xml:space="preserve">№ 158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 внесении изменений в   постановление                                                                                 Администрации города от 19.03.2010. №310       </w:t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целях создания безопасных и благоприятных условий проживания граждан и повышения качества реформирования жилищно – коммунального хозяйства и в связи с  внесением изменения в постановление  Администрации Ростовской области  от 05.03.2010. №114 «Об утверждении Областной адресной программы «Переселение граждан из аварийного жилищного фонда в 2010 — 2011 годах» </w:t>
      </w:r>
    </w:p>
    <w:p>
      <w:pPr>
        <w:pStyle w:val="Normal"/>
        <w:tabs>
          <w:tab w:val="clear" w:pos="708"/>
          <w:tab w:val="left" w:pos="-184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Внести в постановление  Администрации города от 19.03.2010.  №310«Об утверждении муниципальной  адресной программы  «Переселение  граждан из аварийного жилищного   фонда  на территории города Новошахтинска Ростовской  области  в 2010 году» изменения согласно приложению №1   к настоящему постановлению.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 Настоящее постановление вступает в силу со дня его официального опубликования, размещается на официальном сайте муниципального образования «Город Новошахтинск» в сети «Интернет». </w:t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Контроль за исполнением постановления возложить на заместителя Главы Администрации города  по вопросам  ЖКХ  и транспорта   М.В. Солоницина.</w:t>
        <w:tab/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                </w:t>
        <w:tab/>
        <w:tab/>
        <w:t xml:space="preserve">       И.Н. Сорокин</w:t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  <w:bCs w:val="false"/>
          <w:sz w:val="24"/>
          <w:szCs w:val="24"/>
        </w:rPr>
        <w:t>Постановление вносит</w:t>
      </w:r>
      <w:r>
        <w:rPr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жилищно–коммунального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озяйства Администрации города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Приложение №1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 xml:space="preserve"> </w:t>
        <w:tab/>
        <w:tab/>
        <w:tab/>
        <w:tab/>
        <w:tab/>
        <w:tab/>
        <w:tab/>
        <w:t>к   постановлению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от  05.03.2011.  № 158                                                                                                      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менения,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осимые в постановление Администрации города от 19.03.2010.  №310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 Об утверждении муниципальной  адресной программы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Переселение  граждан из аварийного жилищного   фонда  на территории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рода Новошахтинска Ростовской  области  в 2010 году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 наименовании постановления, пункте 1 и по тексту приложения №1 слова:  «муниципальная адресная программа « Переселение граждан из аварийного жилищного фонда на территории г. Новошахтинска Ростовской области в 2010 году» в соответствующих падежах заменить словами: «муниципальная адресная программа «Переселение граждан из аварийного жилищного фонда города Новошахтинска Ростовской  области в 2010 – 2011 годах» в соответствующих падежа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. В приложении №1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2.1. По тексту приложения слова: «Управление жилищно–коммунального хозяйства и строительства Администрации города (далее – УЖКХ и С)» в соответствующих падежах заменить словами: «Управление жилищно–коммунального хозяйства Администрации города (далее – УЖКХ)» в соответствующих падежа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2. В разделе 1 «Паспорт  Программы»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2.1. в подпункте 1.11.2. пункта 1.11. слова: «Снижение в 2010 году» заменить словами: «Снижение в 2010—2011 годах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3. В разделе 3 «Цели и задачи Программы»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3.1.    в подпункте 3.3.76. пункта 3.3. слова: «в 2010 году» заменить словами: «в 2010 – 2011 годах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4. В разделе 4 «Перечень основных мероприятий Программы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4.1. в подпункте 4.1.4. пункта 4.1. слова: «в 2010 году-» заменить словами: « в 2010 -2011 годах - 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5.  В разделе 5 «Объемы и источники финансирования»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5.1. таблицу «Объемы финансирования Программы» изложить в следующей редакц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«Средства  Фонда содействию реформированию  ЖКХ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Фонда софинансирования расходов областного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местного бюджета</w:t>
            </w:r>
          </w:p>
        </w:tc>
      </w:tr>
      <w:tr>
        <w:trPr>
          <w:trHeight w:val="28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56,5 тыс. руб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6,5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06,0 тыс. руб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8,755 тыс. руб.</w:t>
            </w:r>
          </w:p>
        </w:tc>
      </w:tr>
      <w:tr>
        <w:trPr>
          <w:trHeight w:val="284" w:hRule="atLeast"/>
        </w:trPr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11518,055 тыс. руб.»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</w:t>
        <w:tab/>
        <w:tab/>
        <w:tab/>
        <w:t xml:space="preserve">          Ю.А.Лубенцов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7:52:00Z</dcterms:created>
  <dc:creator>Машбюро_1</dc:creator>
  <dc:description/>
  <cp:keywords/>
  <dc:language>en-US</dc:language>
  <cp:lastModifiedBy>Машбюро_1</cp:lastModifiedBy>
  <cp:lastPrinted>2011-03-09T10:52:00Z</cp:lastPrinted>
  <dcterms:modified xsi:type="dcterms:W3CDTF">2011-03-09T11:33:00Z</dcterms:modified>
  <cp:revision>3</cp:revision>
  <dc:subject/>
  <dc:title> </dc:title>
</cp:coreProperties>
</file>