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3.2011.  </w:t>
        <w:tab/>
        <w:tab/>
        <w:tab/>
        <w:tab/>
        <w:t xml:space="preserve">№ 13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06.08.2010. № 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: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приложения № 1 слова: «Долгосрочная городская целевая программа «Социальная поддержка и социальное обслуживание жителей города Новошахтинска на 2010-2012 годы» в соответствующих падежах заменить словами: «Долгосрочная городская целевая программа «Социальная поддержка и социальное обслуживание жителей города Новошахтинска на 2010-2013 годы» в соответствующих падежах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 1: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2.1. В Разделе 1. «Паспорт долгосрочной городской целевой программы «Социальная поддержка и социальное обслуживание жителей города Новошахтинска на 2010-2012 годы»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346783,1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средства федерального бюджета — 315697,2 тыс. рублей, в том числе: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010 год   - 91183,4 тыс. рублей;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74609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74952,3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  <w:t>1.10.2. средства областного бюджета — 1008143,5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42669,3 тыс. рублей;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55558,8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3. средства местного бюджета — 8181,6 тыс. рублей: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441,7 тыс. рублей;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1480,8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490,6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768,5 тыс. рублей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4. внебюджетные средства – 14760,8 тыс. рублей, в том числе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.»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б) подпункт 1.11.1. пункта 1.11. «Конечные результаты реализации Программы» изложить в следующей редакции: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1.1. Уменьшение доли населения города  Новошахтинска с денежными доходами  ниже региональной величины прожиточного минимума до 16,0% в 2010 году, до 15,2% - 2011 год, до 14,3% 2012 год, до 13,5% - 2013 год.»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1.3. </w:t>
      </w:r>
      <w:r>
        <w:rPr>
          <w:rFonts w:eastAsia="Times New Roman" w:cs="Times New Roman" w:ascii="Arial" w:hAnsi="Arial"/>
          <w:sz w:val="24"/>
          <w:szCs w:val="24"/>
          <w:shd w:fill="FFFFFF" w:val="clear"/>
        </w:rPr>
        <w:t xml:space="preserve">Приложение № 1 к долгосрочной городской целевой программе «Социальная поддержка и социальное обслуживание жителей города Новошахтинска на 2010 — 2012 годы» </w:t>
      </w:r>
      <w:r>
        <w:rPr>
          <w:rFonts w:cs="Arial" w:ascii="Arial" w:hAnsi="Arial"/>
          <w:sz w:val="24"/>
          <w:szCs w:val="24"/>
          <w:shd w:fill="FFFFFF" w:val="clear"/>
        </w:rPr>
        <w:t>изложить в новой редакции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4. </w:t>
      </w:r>
      <w:r>
        <w:rPr>
          <w:rFonts w:eastAsia="Times New Roman" w:cs="Times New Roman" w:ascii="Arial" w:hAnsi="Arial"/>
          <w:sz w:val="24"/>
          <w:szCs w:val="24"/>
        </w:rPr>
        <w:t>Приложение № 2 к долгосрочной городской целевой программе «Социальная поддержка и социальное обслуживание жителей Новошахтинска на 2010 — 2012  годы» изложить в новой редакции согласно приложению № 2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Считать утратившим силу: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1.Постановление Администрации города от 01.10.2010. № 1392 «О внесении изменений в постановление администрации города от 06.08.2010. № 1174». 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Постановление Администрации города от 21.01.2011. № 17 «О внесении изменений в постановление Администрации города от 06.08.2010. № 1174»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И.Н. Сорокин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</w:t>
        <w:tab/>
        <w:tab/>
        <w:tab/>
        <w:tab/>
        <w:t xml:space="preserve">к постановлению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</w:r>
      <w:r>
        <w:rPr>
          <w:rFonts w:cs="Arial" w:ascii="Arial" w:hAnsi="Arial"/>
          <w:sz w:val="24"/>
          <w:szCs w:val="24"/>
        </w:rPr>
        <w:t>от  04.03.2011.  №</w:t>
        <w:tab/>
        <w:t>137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    </w:t>
        <w:tab/>
        <w:t xml:space="preserve">     </w:t>
        <w:tab/>
        <w:tab/>
        <w:tab/>
        <w:tab/>
        <w:tab/>
        <w:tab/>
        <w:tab/>
        <w:tab/>
        <w:t>«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Новошахтинска на 2010 — 2013 годы»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>Целевые индикаторы и показатели долгосрочной городской целевой программы «Социальная поддержка и социальное обслуживание жителей города Новошахтинска на 2010-2013 годы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002"/>
        <w:gridCol w:w="1419"/>
        <w:gridCol w:w="1950"/>
        <w:gridCol w:w="1320"/>
        <w:gridCol w:w="1455"/>
        <w:gridCol w:w="1440"/>
        <w:gridCol w:w="1608"/>
      </w:tblGrid>
      <w:tr>
        <w:trPr>
          <w:trHeight w:val="825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>
          <w:trHeight w:val="371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31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Подпрограмма «Социальная поддержка жителей города Новошахтинска»      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жителей города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,1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,0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,2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,3 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</w:tr>
      <w:tr>
        <w:trPr>
          <w:trHeight w:val="716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емей, получающих жилищные субсидии   на оплату жилого помещения и коммунальных  услуг, в общем количестве семей в городе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7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</w:tr>
      <w:tr>
        <w:trPr>
          <w:trHeight w:val="1280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алообеспеченных  семей, получающих     ежемесячное пособие  на ребенка, в общем   </w:t>
              <w:br/>
              <w:t xml:space="preserve">количестве семей   в городе      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399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1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Подпрограмма «Социальное обслуживание жителей города Новошахтинска»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е учреждения социального     обслуживания в соответствии с установленным муниципальным  заданием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2010  </w:t>
              <w:br/>
              <w:t xml:space="preserve">год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обеспечения противопожарной       безопасности граждан,  проживающих в социально-реабилитационном отделении муниципального учреждения обслуживания граждан пожилого возраста и инвалидов,  в соответствии с предписаниями надзорных  органов               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13155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Забота»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оказания единовременной материальной помощи гражданам на дорогостоящее лечение, операции, на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»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2</w:t>
        <w:tab/>
        <w:tab/>
        <w:tab/>
        <w:tab/>
        <w:tab/>
        <w:t xml:space="preserve">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>к постановлению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</w:t>
        <w:tab/>
        <w:tab/>
      </w:r>
      <w:r>
        <w:rPr>
          <w:rFonts w:cs="Arial" w:ascii="Arial" w:hAnsi="Arial"/>
          <w:sz w:val="24"/>
          <w:szCs w:val="24"/>
        </w:rPr>
        <w:t>от  04.03.2011. № 13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«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>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на 2010 — 2013  годы»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</w:rPr>
        <w:t xml:space="preserve">Система программных мероприятий по реализации долгосрочной городской целевой программы «Социальная поддержка и социальное </w:t>
        <w:tab/>
        <w:tab/>
        <w:tab/>
        <w:tab/>
        <w:tab/>
        <w:t>обслуживание жителей города Новошахтинска на 2010 — 2013  годы»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     </w:t>
      </w:r>
    </w:p>
    <w:tbl>
      <w:tblPr>
        <w:tblW w:w="16381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5014"/>
        <w:gridCol w:w="1059"/>
        <w:gridCol w:w="971"/>
        <w:gridCol w:w="1176"/>
        <w:gridCol w:w="1044"/>
        <w:gridCol w:w="1074"/>
        <w:gridCol w:w="1029"/>
        <w:gridCol w:w="1177"/>
        <w:gridCol w:w="1235"/>
        <w:gridCol w:w="1778"/>
      </w:tblGrid>
      <w:tr>
        <w:trPr/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именование мероприятия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Исполни</w:t>
            </w:r>
            <w:r>
              <w:rPr>
                <w:rFonts w:eastAsia="Arial" w:cs="Arial" w:ascii="Arial" w:hAnsi="Arial"/>
              </w:rPr>
              <w:t>тель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</w:t>
            </w:r>
          </w:p>
        </w:tc>
        <w:tc>
          <w:tcPr>
            <w:tcW w:w="5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чны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результаты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сего</w:t>
            </w:r>
          </w:p>
        </w:tc>
        <w:tc>
          <w:tcPr>
            <w:tcW w:w="432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 по годам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2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00" w:before="0" w:after="0"/>
              <w:jc w:val="center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  <w:t>2013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sz w:val="24"/>
                <w:szCs w:val="24"/>
              </w:rPr>
            </w:pPr>
            <w:r>
              <w:rPr>
                <w:rFonts w:eastAsia="Arial" w:cs="Times New Roman" w:ascii="Arial" w:hAnsi="Arial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,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5,9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7,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6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58,2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4831,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8542,4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3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лицам, работавшим в тылу в период Великой Отечественной  войны 1941 — 1945 годов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3499,3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96,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67,7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>
          <w:trHeight w:val="1106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жертвам политических репресси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3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,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7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6,7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ind w:right="-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02,8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37,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90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87,5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787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и иной помощи для погребения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,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9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7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,6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>
          <w:trHeight w:val="987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87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34,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50,9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Федераль-ный бюджет 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ым гражданам города Новошахтинска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7,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,7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6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38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социальную поддержку семей, имеющих детей, поощрение многодетност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осударственного ежемесячного пособия на ребенка малоимущим семьям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70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5,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8,4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дарственной материальной помощи с целью  возрождения и повышения статуса семь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2,8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5,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5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72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Материальное стимулирование рождаемости,  повышение качества питания, здоровья детей и снижение младенческой смертност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р социальной поддержки на детей из многодетных семей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УСЗН г. </w:t>
            </w:r>
            <w:r>
              <w:rPr>
                <w:rFonts w:cs="Arial" w:ascii="Arial" w:hAnsi="Arial"/>
              </w:rPr>
              <w:t>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010-201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183,9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485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925,2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886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886,6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ластно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Повышение статуса многодетной семьи, поощрение многодет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4.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проведение мероприятий, посвященных Международному дню защиты детей, Дню семь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по работе с молодежью Администрации го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рода, отдел образования Администрации горо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ополнительного финансир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озрождение и повышение статуса семь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Новошахтинска, 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4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3,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Федераль-ный 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госу-дарственной материальной помощи с целью возрождения и повышения статуса семь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рганизация и обеспечение отдыха и оздоровления дете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 или частичная оплата проезда детей к местам отдыха и обратно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возможности оздоровления детей из мало-обеспеченных семей,  детей работников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организаций всех форм соб-ственности в оздоровитель</w:t>
            </w:r>
            <w:r>
              <w:rPr>
                <w:rFonts w:cs="Arial" w:ascii="Arial" w:hAnsi="Arial"/>
              </w:rPr>
              <w:t>ных лагерях</w:t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60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оциальное обслуживание жителей города Новошахтинска»</w:t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«О социальном обслуживании населения  Ростовской области»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Осуществление  Муниципальным учреждением «Центр социального обслуживания граждан пожилого возраста и инвалидов  города Новошахтинска» ( далее — МУ «ЦСОГПВиИ города Новошахтинска») полномочий по социальному обслуживани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24,6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84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476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5828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402,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</w:t>
            </w:r>
            <w:r>
              <w:rPr>
                <w:rFonts w:cs="Arial" w:ascii="Arial" w:hAnsi="Arial"/>
                <w:shd w:fill="FFFFFF" w:val="clear"/>
              </w:rPr>
              <w:t>909,3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69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>369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лучшение качества социальных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520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граждан пожилого возраста и </w:t>
            </w:r>
            <w:r>
              <w:rPr>
                <w:rFonts w:cs="Arial" w:ascii="Arial" w:hAnsi="Arial"/>
                <w:szCs w:val="26"/>
              </w:rPr>
              <w:t>инвалидов</w:t>
            </w:r>
            <w:r>
              <w:rPr>
                <w:rFonts w:cs="Arial" w:ascii="Arial" w:hAnsi="Arial"/>
              </w:rPr>
              <w:t>, предусмотренных пунктами 1,2,3,5 и 6 части 1 статьи 8 Областного закона от 22.10.2004. №185-ЗС «О социальном обслуживании населения  Ростовской области», в целях выполнения муниципального задания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Забота»</w:t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ой поддержки инвалидам, гражданам пожилого возраста и лицам, оказавшимся в экстремальной ситуации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казание единовременной материальной помощи гражданам на дорогостоящее лечение, операции, обеспечение жизненно важных социальных потребностей.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-но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по обращению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Выплата единовременной адресной помощи ветеранам Великой Отечественной войны, их чествование  в честь  годовщины Победы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 Новошахтинска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ай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в пределах выделен-ных средств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Осуществление мониторинга действующей системы социальной поддержки инвалидов и  людей пожилого возраста в целях совершенствования нормативно-правовой базы, регулирующей эту систем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 Новошахтинска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 «ЦСОГП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ВиИ города Новошахтинс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банка данных одиноких и одиноко проживающих граждан, нуждающихся в адресной социальной поддержке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2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3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ультурно-массовых мероприятий, посвященных социально-значимым датам</w:t>
            </w:r>
          </w:p>
        </w:tc>
      </w:tr>
      <w:tr>
        <w:trPr>
          <w:trHeight w:val="25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мероприятий, посвященных 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памяти жертв политически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прессий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слепы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УСЗН г. Новошахтинска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МУ «ЦС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-н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1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Без затр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ез затр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ню Матери;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- Памяти военнослужащих, погибших во время боевых действий в Чечн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 xml:space="preserve">Итого по Программе </w:t>
            </w:r>
            <w:r>
              <w:rPr>
                <w:rFonts w:cs="Arial" w:ascii="Arial" w:hAnsi="Arial"/>
                <w:lang w:val="en-US"/>
              </w:rPr>
              <w:t>&lt;**&gt;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783,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984,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339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90,8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68,7»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5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7:00Z</dcterms:created>
  <dc:creator>Машбюро_1</dc:creator>
  <dc:description/>
  <cp:keywords/>
  <dc:language>en-US</dc:language>
  <cp:lastModifiedBy>Машбюро_1</cp:lastModifiedBy>
  <cp:lastPrinted>2011-03-04T12:47:00Z</cp:lastPrinted>
  <dcterms:modified xsi:type="dcterms:W3CDTF">2011-03-09T11:32:00Z</dcterms:modified>
  <cp:revision>3</cp:revision>
  <dc:subject/>
  <dc:title> </dc:title>
</cp:coreProperties>
</file>