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4.03.2011. </w:t>
        <w:tab/>
        <w:tab/>
        <w:tab/>
        <w:tab/>
        <w:tab/>
        <w:t xml:space="preserve">№136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е изменений в постановлени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3.08.2009. № 1184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постановления Правительства Российской Федерации от 17.11.2010. №927 «Об отдельных вопросах осуществления опеки и попечительства в отношении совершеннолетних недееспособных или не полностью дееспособных граждан»</w:t>
        <w:tab/>
        <w:tab/>
        <w:tab/>
        <w:tab/>
        <w:tab/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Внести изменения в постановление Администрации города от 13.08.2009.                  № 1184 « Об организации опеки и попечительства над недееспособными или не полностью дееспособными гражданами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Приложение № 1 «Положение об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» изложить в новой редакции согласно приложению № 1 к настоящему постановлению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По тексту приложения № 3 «Положение о Совете по опеке и попечительству над недееспособными или ограниченно дееспособными гражданами» слова: «УСЗН» заменить словами: «УСЗН г. Новошахтинска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И.Н.Соро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еления Администрации город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708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4.03.2011.№ 136  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ложение № 1 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.08.2009. № 1184 </w:t>
      </w:r>
    </w:p>
    <w:p>
      <w:pPr>
        <w:pStyle w:val="Normal"/>
        <w:autoSpaceDE w:val="false"/>
        <w:ind w:left="70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тронажа над совершеннолетними дееспособными гражданами,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которые по состоянию здоровья не могут самостоятельно осуществлять и защищать свои права и исполнять обязанно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Правила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Настоящие Правила устанавливают порядок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проживающих в городе Новошахтинске (далее - граждане, выразившие желание стать опекунами), и перечень документов, представляемых ими в целях назначения их опекунами или попечителями (далее - опекуны) совершеннолетних недееспособных или не полностью дееспособных граждан, проживающих в городе Новошахтинске (далее - совершеннолетние подопечные), а также сроки рассмотрения таких документов органами опеки и попе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Подбор, учет и подготовка граждан, выразивших желание стать опекунами, осуществляется Управлением социальной защиты населения Администрации города Новошахтинска (далее УСЗН г.Новошахтинс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дбор и подготовка граждан, выразивших желание стать опекунами, могут также проводиться образовательными организациями, медицинскими организациями, организациями, оказывающими социальные услуги, или иными организациями, осуществляющими указанные полномочия органов опеки и попеч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УСЗН г.Новошахтинска через средства массовой информации информирует граждан, проживающих на территории города Новошахтинска, о возможности стать опекунами и ведет прием граждан, выразивших желание стать опекун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Гражданин, выразивший желание стать опекуном, представляет в УСЗН г.Новошахтинска следующие докум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явление о назначении опекуном 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 и справки, выданной территориальным органом Пенсионного фонда Российской Федерации или иным органом, осуществляющим пенсионное обеспечени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справка об отсутствии у гражданина, выразившего желание стать опекуном, судимости за умышленное преступление против жизни и здоровья граждан, выданная органами внутренних де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) заключени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о соответствии жилого помещения санитарным и техническим правилам и нормам (выдается по запросу УСЗН г. Новошахтинска на безвозмездной основе при обращении гражданина, выразившего желание стать опекуном в межведомственную комиссию Администрации города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 о соответствии жилого помещения санитарным и техническим правилам и нормам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документ о прохождении гражданином, выразившим желание стать опекуном, подготовки в порядке, установленном настоящими Правилами (при наличии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автобиограф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 Гражданин, выразивший желание стать опекуном, при подаче заявления о назначении опекуном должен предъявить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Документы, предусмотренные абзацами "б" - "г" и "з" подпункта 1.4 настоящих Правил, принимаются УСЗН г.Новошахтинска в течение года со дня их выдачи, документ, предусмотренный подпунктом "д", - в течение 3 месяцев со дня его вы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. У совершеннолетнего подопечного может быть один или в исключительных случаях несколько опекунов. В случае назначения ему нескольких опекунов соответствующее заявление подается опекунами, в частности супругами, совмес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8. В целях назначения опекуном гражданина, выразившего желание стать опекуном, или постановки его на учет в УСЗН г.Новошахтинска в течение 7 дней со дня представления документов, предусмотренных подпунктом 1.4 настоящих Правил, производит обследование условий его жизни, в ходе которого определяется отсутствие установленных Гражданским кодексом Российской Федерации обстоятельств, препятствующих назначению его опеку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обследовании условий жизни гражданина, выразившего желание стать опекуном, УСЗН г.Новошахтинска оценивает жилищно-бытовые условия, личные качества и мотивы заявителя, способность его к выполнению обязанностей опекуна, а также отношения, сложившиеся между членами его семь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обследования указываются в акте об обследовании условий жизни гражданина, выразившего желание стать опекуном (далее - акт об обследова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б обследовании оформляется в течение 3 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УСЗН г.Новошахтинска и утверждается начальником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б обследовании оформляется в 2 экземплярах, один из которых направляется гражданину, выразившему желание стать опекуном, в течение 3 дней со дня утверждения акта обследования, второй хранится в УСЗН г.Новошахтинс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об обследовании может быть оспорен гражданином, выразившим желание стать опекуном,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 УСЗН г.Новошахтинска в течение 15 дней со дня представления документов, предусмотренных подпунктом 1.4 настоящих Правил, акта об обследовании и рекомендации совета по опеке и попечительству над недееспособными или ограниченно дееспособными гражданами готовит проект решения о назначении опекуна (о возможности заявителя быть опекуном, которое является основанием для постановки его на учет в качестве гражданина, выразившего желание стать опекуном) либо решения об отказе в назначении опекуна (о невозможности заявителя быть опекуном)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основании заявления об осуществлении опеки на возмездной основе УСЗН г.Новошахтинска готовит проект решения о назначении опекуна, исполняющего свои обязанности возмездно, и заключает договор об осуществлении опеки или попечительства в порядке, установленном Правилами заключения договора об осуществлении опеки или попечительства в отношении совершеннолетнего недееспособного или не полностью дееспособного гражданина, утвержденными Постановлением Правительства Российской Федерации от 17 ноября 2010г. № 927 « Об отдельных вопросах осуществления опеки и попечительства в отношении совершеннолетних недееспособных или не полностью дееспособных граждан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назначении опекуна или об отказе в назначении опекуна оформляется постановлением Администрации города, а о возможности или невозможности заявителя быть опекуном - в форме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ановление Администрации города о назначении опекуна или об отказе в назначении опекуна либо заключение о возможности или невозможности заявителя быть опекуном направляется (вручается) УСЗН г.Новошахтинска заявителю в течение 3 дней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месте с постановлением Администрации города об отказе в назначении опекуна или заключением о невозможности заявителя быть опекуном УСЗН г.Новошахтинска возвращает заявителю все представленные документы и разъясняет порядок их обжалования. Копии указанных документов хранятся в УСЗН г.Новошахтинс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На основании заключения о возможности заявителя быть опекуном УСЗН г.Новошахтинска  в течение 3 дней со дня подписания указанного заключения вносит сведения о заявителе в журнал учета граждан, выразивших желание стать опеку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. Заключение о возможности заявителя быть опекуном действительно в течение 2 лет со дня его выдачи и является основанием для обращения в установленном законом порядке в  УСЗН г.Новошахтинска либо в другой орган опеки и попечительства по своему выб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. При представлении гражданином, выразившим желание стать опекуном, новых сведений о себе УСЗН г.Новошахтинска вносит соответствующие изменения в заключение о возможности заявителя быть опекуном в журнал учета граждан, выразивших желание стать опекун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Гражданин, выразивший желание стать опекуном, снимается с уче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 его заявл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назначении его опекун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при получении УСЗН г.Новошахтинска сведений об обстоятельствах, препятствующих в соответствии с Гражданским кодексом Российской Федерации назначению заявителя опекун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 истечении 2-летнего срока со дня постановки заявителя на учет в качестве гражданина, выразившего желание стать опеку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4. УСЗН г.Новошахтинска обязано подготовить гражданина, выразившего желание стать опекуном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ознакомить его с правами, обязанностями и ответственностью опекуна, установленными законодательством Российской Федерации и Рост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организовать обучающие семинары, тренинговые занятия по вопросам психологии и основам медицинских зн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обеспечить психологическое обследование граждан, выразивших желание стать опекунами, с их согласия для оценки их психологической готовности исполнять обязанности опеку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5. Подготовка граждан, выразивших желание стать опекунами, осуществляется по примерной программе, утверждаемой Министерством здравоохранения и социальн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6. Сведения об обращении в УСЗН г.Новошахтинска, выразившего желание стать опекуном, за подбором совершеннолетнего подопечного, о выдаче направлений на посещение совершеннолетнего подопечного, а также результаты таких обращений и посещений отражаются в журнале учета граждан, выразивших желание стать опеку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7. Формы журнала учета граждан, выразивших желание стать опекунами, заявления о назначении опекуном и акта об обследовании утверждаются Министерством здравоохранения и социального развития Российской Федерации.</w:t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Правила осуществления отдельных полномочий УСЗН г. Новошахтинска в отношении совершеннолетних недееспособных или не полностью дееспособных граждан образовательными организациями, медицинскими организациями, организациями,  оказывающими социальные услуги , или и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Настоящие Правила устанавливают порядок осуществления отдельных полномочий УСЗН г.Новошахтинска в отношении совершеннолетних недееспособных или не полностью дееспособных граждан образовательными организациями, медицинскими организациями, организациями, оказывающими социальные услуги, или иными организациями (далее - организац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Организации могут осуществлять следующие полномочия УСЗН г.Новошахтинск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явление совершеннолетних недееспособных или не полностью дееспособны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подбор и подготовка граждан, выразивших желание стать опекунами или попечителями совершеннолетних недееспособных или не полностью дееспособных граждан (далее - граждане, выразившие желание стать опекунам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3. Полномочия, предусмотренные подпунктом 2.2 настоящих Правил, осуществляются организациями на безвозмездной основе в соответствии с договором, заключенным с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 Для осуществления полномочий, предусмотренных подпунктом 2.2 настоящих Правил, руководитель организации подает в УСЗН г.Новошахтинска соответствующее заявление с приложением копий учредительных документов и документа, подтверждающего внесение записи о юридическом лице в Единый государственный реестр юридических лиц, заверенных в установленном законодательством Российской Федерации порядке (с предъявлением оригиналов, если копии не заверены), копии штатного расписания, других документов по запросу УСЗН г.Новошахтинска, подтверждающих возможность организации выполнять возлагаемые на нее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рядок отбора организаций для осуществления указанных полномочий устанавливается Министерством здравоохранения и социальн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5. УСЗН г.Новошахтинска в течение 30 дней со дня получения документов, предусмотренных подпунктом 2.4 настоящих Правил, рассматривает их и принимает решение передать организации осуществление полномочий, предусмотренных подпунктом 2.2 настоящих Правил, либо отказать в такой передаче с указанием причин отказа. Копия такого решения направляется организации в течение 7 дней со дня его подпис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УСЗН г.Новошахтинска вправе возложить на организацию осуществление как всех полномочий, предусмотренных подпунктом 2.2 настоящих Правил, так и одного из н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контроля за деятельностью организации, осуществляющей полномочия, предусмотренные подпунктом 2.2 настоящих Правил, устанавливается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7. Выявление совершеннолетних недееспособных или не полностью дееспособных граждан осуществляется организациями в хо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оказания специализированной медицинской помощи в наркологических специализированных медицинских учреждениях лицам, злоупотребляющим спиртными напитками или наркотическими средств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оказания лицам психиатрической помощи в учреждениях здравоохранения, оказывающих психиатрическую помощ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оставления лицам социального обслуживания учреждениями социального обслуживания независимо от форм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блюдения за состоянием здоровья лиц, находящихся на стационарном лечении в учреждениях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предоставления лицам образования в образовательных учреждениях по образовательным программам различного уровня и направл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 проведения по обращениям юридических и физических лиц проверок в отношении лиц, находящих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8. При наличии обстоятельств, выявленных в случаях, предусмотренных подпунктом 2.7 настоящих Правил, указывающих на необходимость установления над совершеннолетними гражданами опеки или попечительства, организация обязана в течение 1 дня, следующего за днем выявления соответствующей информации, сообщить об этом в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СЗН г.Новошахтинска, получив указанную информацию, вносит в установленном порядке сведения о совершеннолетнем гражданине в журнал первичного учета граждан, нуждающихся в установлении над ними опеки или попечительства, обращается в суд с заявлением об ограничении гражданина в дееспособности или о признании гражданина недееспособным (при условии, что такое заявление не подано членами семьи или близкими родственниками совершеннолетнего гражданина или психиатрическим либо психоневрологическим учреждением), а также при необходимости обеспечивает временное устройство совершеннолетнего гражданина до решения вопроса о его передаче под опеку или попечительство либо в организ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9. Подбор и подготовка граждан, выразивших желание стать опекунами, осуществляются организациями в соответствии с Правилами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ми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явление гражданина, выразившего желание стать опекуном, о назначении его опекуном и иные документы, предусмотренные подпунктом 2.4 указанных Правил, а также акт об обследовании условий жизни гражданина, выразившего желание стать опекуном, в течение 7 дней со дня их представления передаются организацией в УСЗН г.Новошахтинска для  подготовки проекта постановления Администрации города о назначении опекуна (о возможности заявителя быть опекуном) либо об отказе в назначении опекуна (о невозможности заявителя быть опекуном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Подготовка граждан, выразивших желание стать опекунами, осуществляется организациями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Правила осуществления УСЗН г.Новошахтинска проверки условий жизни совершеннолетних недееспособных граждан, соблюдения опекунами прав и законных  интересов совершеннолетних  недееспособных граждан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 в отношении совершеннолетних недееспособных или не полностью дееспособных гражда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Настоящие Правила устанавливают порядок осуществления УСЗН г.Новошахтинска проверки условий жизни совершеннолетних недееспособных граждан, соблюдения опекунами их прав и законных интересов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 в отношении совершеннолетних недееспособных или не полностью дееспособных граждан (далее - совершеннолетние подопечны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 целях осуществления надзора за деятельностью опекунов или попечителей УСЗН г.Новошахтинска проводит плановые и внепланов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условий жизни совершеннолетнего недееспособного гражданина, соблюдения опекуном его прав и законных интересов, а также обеспечения сохранности его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ыполнения опекуном или попечителем требований к осуществлению своих прав и исполнению свои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Плановые проверки в соответствии с подпунктом 3.2 настоящих Правил проводятся уполномоченным специалистом УСЗН г.Новошахтинска на основании графика проверок  УСЗН г.Новошахтинска о проведении 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4. При установлении опеки или попечительства над совершеннолетними подопечными плановые проверки в соответствии с абзацами "а" и "б" подпункта 3.2 настоящих Правил проводятся в виде посещения совершеннолетнего подопечног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 раз в течение первого месяца после принятия постановления Администрации города о назначении опекуна или попеч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1 раз в 3 месяца в течение первого года после принятия Постановления Администрации города о назначении опекуна или попеч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1 раз в 6 месяцев в течение второго года и последующих лет после принятия постановления Администрации города о назначении опекуна или попеч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5. Плановые и внеплановые проверки исполнения обязанностей по опеке в отношении совершеннолетнего недееспособного гражданина проводятся в соответствии с абзацами "а" и "б" подпункта 3.2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осуществлении указанных проверок оцениваются жилищно-бытовые условия совершеннолетнего недееспособного гражданина, состояние его здоровья, внешний вид и соблюдение гигиены, эмоциональное и физическое состояние, отношение с опекуном, возможность опекуна обеспечить потребности совершеннолетнего недееспособного гражданина, включая выполнение реабилитационных мероприятий, содержащихся в индивидуальной программе реабилитации инвали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6. Плановые и внеплановые проверки исполнения обязанностей по попечительству в отношении совершеннолетнего не полностью дееспособного гражданина проводятся в соответствии с абзацем  "б" подпункта 3.2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7. При поступлении от юридических и физических лиц устных или письменных обращений, содержащих сведения о неисполнении, ненадлежащем исполнении опекунами своих обязанностей либо о нарушении прав и законных интересов совершеннолетнего недееспособного гражданина, УСЗН г.Новошахтинска вправе провести внеплановую провер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плановая проверка проводится уполномоченным специалистом УСЗН г.Новошахтинска на основании поручения начальника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8. При получении личного дела вновь прибывшего  совершеннолетнего подопечного УСЗН г.Новошахтинска обязано в течение 3 дней со дня его получения провести внеплановую провер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9. По результатам плановых и внеплановых проверок исполнения обязанностей по опеке в отношении совершеннолетнего недееспособного гражданина составляется акт о проверке условий жизни совершеннолетнего недееспособного гражданина, соблюдении опекуном прав и законных интересов совершеннолетнего недееспособного гражданина, обеспечении сохранности его имущества, а также о выполнении опекуном требований к осуществлению своих прав и исполнению своих обязанностей (далее - акт о проверке условий жизн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кте о проверке условий жизни указывается оценка соблюдения прав и законных интересов совершеннолетнего подопечного, обеспечения сохранности его имущества, а также оценка обеспечения его уходом и лечением, соблюдения условий е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результатам плановых и внеплановых проверок выполнения обязанностей по попечительству в отношении совершеннолетнего не полностью дееспособного гражданина составляется акт о выполнении попечителем требований к осуществлению своих прав и исполнению своих обязанностей (далее - акт об исполнении попечителем своих обязанностей), в котором указывается исполнение попечителем установленных УСЗН г.Новошахтинска в соответствии с законодательством Российской Федерации ограничений или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0. При выявлении фактов неисполнения, ненадлежащего исполнения опекуном или попечителем обязанностей, предусмотренных законодательством Российской Федерации, в акте о проверке условий жизни или в акте об исполнении попечителем своих обязанностей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еречень выявленных нарушений и сроки их уст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рекомендации опекуну или попечителю о принятии мер по исполнению возложенных на него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предложения о привлечении опекуна или попечителя к ответственности за неисполнение, ненадлежащее исполнение им обязанностей, предусмотренных законодательством Российской Федерации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1. При выявлении фактов нарушения опекуном прав и законных интересов совершеннолетнего недееспособного гражданина в акте о проверке условий жизни дополнительно указываются выявленные нарушения и сроки их устранения, рекомендации опекуну о принятии мер по улучшению условий жизни совершеннолетнего недееспособного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2. Акт о проверке условий жизни и акт об исполнении попечителем своих обязанностей оформляются в течение 10 дней со дня проведения соответствующей проверки, подписываются проводившим проверку уполномоченным специалистом УСЗН г.Новошахтинска и утверждаются начальником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 проверке условий жизни и акт об исполнении попечителем своих обязанностей оформляются в 2 экземплярах, один из которых направляется опекуну или попечителю в течение 3 дней со дня утверждения акта, второй хранится в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 проверке условий жизни и акт об исполнении попечителем своих обязанностей могут быть оспорены опекуном или попечителем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3. Акт о проверке условий жизни и акт об исполнении попечителем своих обязанностей являются документами строгой отчетности и хранятся в личном деле совершеннолетнего подопеч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4. В случае если действия опекуна или попечителя осуществляются с нарушением законодательства Российской Федерации и (или) наносят вред здоровью, физическому, психологическому и нравственному состоянию совершеннолетнего подопечного, а также если выявленные в результате проверки нарушения невозможно устранить без прекращения опеки или попечительства, УСЗН г.Новошахтинска в течение 3 дней со дня проведения проверк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отовит проект постановления Администрации города об освобождении опекуна или попечителя от исполнения возложенных на него обязанностей либо об отстранении его от их ис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осуществляет меры по временному устройству совершеннолетнего недееспособного гражданина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готовит проект постановления Администрации города о помещении совершеннолетнего недееспособного гражданина под надзор в учреждение здравоохранения или в стационарное учреждение социального обслуживания (дом-интернат для престарелых и инвалидов или психоневрологический интернат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Администрации города об освобождении опекуна или попечителя от исполнения возложенных на него обязанностей либо об отстранении его от их исполнения направляется УСЗН г.Новошахтинска опекуну или попечител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5. В случае возникновения непосредственной угрозы жизни или здоровью совершеннолетнего недееспособного гражданина УСЗН г.Новошахтинска обязано немедленно принять меры по обеспечению его жизнеустрой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Правила ведения личных дел совершеннолетних недееспособных или не полностью дееспособных гражда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. Настоящие Правила устанавливают порядок ведения личных дел совершеннолетних недееспособных или не полностью дееспособных граждан (далее - совершеннолетние подопечны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УСЗН г.Новошахтинска на каждого совершеннолетнего подопечного формирует личное дело, в котором хран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спорт либо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копия решения суда об ограничении совершеннолетнего гражданина в дееспособности или копия решения суда о признании совершеннолетнего гражданина недееспособны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акт органа опеки и попечительства о назначении опекуна или попечителя либо о помещении совершеннолетнего подопечного под надзор в стационарное учреждение социального обслуживания (дом-интернат для престарелых и инвалидов или психоневрологический интернат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решения суда о помещении гражданина, признанного недееспособным, в психиатрическое учреждение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медицинские документы, в том числе заключение врачебной комиссии учреждения здравоохранения с обязательным участием врача-психиатра, о состоянии здоровья совершеннолетнего подопечного и рекомендуемом типе стационарного учреждения социального обслуживания, заключение противотуберкулезного диспансера об отсутствии активной формы туберкулез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В личное дело также включаются следующие документы (при их наличии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выписка из домовой книги или справка о регистрации совершеннолетнего подопечного по месту жительства и составе 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правоустанавливающие документы на жилое помещение и иное недвижимое имущество (свидетельство о государственной регистрации права собственности, договор социального найма жилого помещения, ордер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договоры об использовании жилых помещений, принадлежащих совершеннолетнему подопечному на праве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пись имущества совершеннолетнего подопечного и документы, содержащие сведения о лицах, отвечающих за его сохран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акты о проверке условий жизни совершеннолетнего недееспособного гражданина или об исполнении попечителем свои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 договоры об открытии на имя совершеннолетнего подопечного счетов в кредит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) документы, содержащие сведения о наличии и месте жительства (месте нахождения) близких родствен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олис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енсионное удостоверение, страховое свидетельство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) справка (установленного образца) об инвалидности совершеннолетнего подопечного, индивидуальная программа его реабилитации, выданные учреждением медико-социальной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) предварительные разрешения УСЗН г.Новошахтинска о распоряжении доходами совершеннолетнего подопечного, а также об осуществлении имущественных прав совершеннолетнего подопеч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) указания УСЗН г.Новошахтинска в отношении распоряжения имуществом совершеннолетнего подопеч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) документы, подтверждающие расходование денежных средств совершеннолетнего подопечного, и отчет об использовании денежных средств 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договоры (купли-продажи, доверительного управления имуществом, поручения, иные договоры), заключенные в интересах совершеннолетнего подопечног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свидетельство о праве на наследств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) справка с места работы (учебы) совершеннолетнего подопеч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) справка о размере пенсии совершеннолетнего подопечного, выданная территориальным органом Пенсионного фонда Российской Федерации или иным органом, осуществляющим пенсионное обеспече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) справка об ознакомлении гражданина, выразившего желание стать опекуном или попечителем совершеннолетнего подопечного (далее - гражданин, выразивший желание стать опекуном), с медицинским диагнозом совершеннолетнего подопеч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) ежегодные отчеты опекуна о хранении, об использовании имущества совершеннолетнего недееспособного гражданина и управлении этим имуществом (далее - отчеты опекуна) и отчеты попечителя об использовании имущества совершеннолетнего не полностью дееспособного гражданина и управлении этим имуществом (далее - отчеты попечителя) с приложением документов (копий товарных чеков, квитанций об уплате налогов, страховых сумм и других платежных документов), утвержденные начальником УСЗН г.Новошахтинска. Отчет составляется по форме утвержденной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) удостоверение (свидетельство), подтверждающее право на меры социальной поддержки, установленные законодательством Российской Федерации для отдельных категорий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) иные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В отчете опекуна или отчете попечителя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сто хранения имущества совершеннолетнего недееспособного гражданина, переданного на хране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есто нахождения имущества совершеннолетнего подопечного, не переданного в порядке, предусмотренном статьей 38 Гражданского кодекса Российской Федерации, в доверительное управление и сведения о его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сведения об отчуждении имущества совершеннолетнего подопечного, совершенном с согласия органа опеки и попечи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едения о приобретении имущества, в том числе взамен отчужден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сведения о доходах, полученных совершеннолетним подопечным за год, с указанием суммы дохода, даты получения и источни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ведения о расходах совершеннолетнего подопечного, произведенных за счет полученных до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ведения о расходах, произведенных с согласия УСЗН г.Новошахтинска за счет имущества совершеннолетнего подопеч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5. После утверждения отчета опекуна УСЗН г.Новошахтинска исключает из описи имущества совершеннолетнего недееспособного гражданина вещи, пришедшие в негодность, и вносит соответствующие изменения в опись е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6. Документы, представленные гражданином, который УСЗН г.Новошахтинска поставлен на учет в качестве гражданина, выразившего желание стать опекуном, после назначения его опекуном или попечителем хранятся в личном деле совершеннолетнего подопеч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7. В личное дело совершеннолетнего подопечного включаются подлинники документов, повторно выданные документы (дубликаты), копии документов, в том числе в случае, установленном законом, - нотариально заверенные копи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8. В случае поступления информации, относящейся к совершеннолетнему подопечному и влекущей необходимость внесения изменений в сведения, содержащиеся в личном деле совершеннолетнего подопечного, соответствующие документы приобщаются к личному делу и внесение изменений производится в течение дня, следующего за днем поступл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9. Ведение личных дел совершеннолетних подопечных, переданных под опеку или попечительство, и составление описи документов, содержащихся в их личных делах, осуществляются уполномоченным специалистом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0. На каждого совершеннолетнего подопечного, передаваемого под опеку или попечительство, УСЗН г.Новошахтинска передает опекунам или попечителям из личного дела совершеннолетнего подопечного документы (при их наличии), указанные в абзацах "а", "б", "г" и "д" подпункта 4.2 и абзацах "б" - "г", "е" - "м", "р", "с" и "ф" подпункта 4.3 настоящих Прави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передаются лично опекуну или попечителю под роспись о получении в течение 3 дней со дня принятия постановления Администрации города о назначении опекуна или попеч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СЗН г.Новошахтинска изготавливает копии передаваемых опекуну или попечителю документов и хранит их в личном деле совершеннолетнего подопеч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прекращении опеки или попечительства опекун или попечитель передает указанные документы в орган опеки и попеч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11. При смене совершеннолетним подопечным места жительства УСЗН г.Новошахтинска направляет его личное дело в течение 3 дней со дня получения соответствующей информации от опекуна или попечителя в орган опеки и попечительства по новому месту жительства совершеннолетнего подопечного.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2.УСЗН г.Новошахтинска не позднее дня, следующего за днем получения личного дела прибывшего совершеннолетнего подопечного, обязано поставить совершеннолетнего подопечного на учет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3. При помещении совершеннолетнего подопечного под надзор в стационарное учреждение социального обслуживания или учреждение здравоохранения УСЗН г.Новошахтинск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составляет опись документов, хранящихся в личном деле совершеннолетнего подопечного, и акт о передаче личного дела совершеннолетнего подопечного, подписанный начальником УСЗН г.Новошахтинска и руководителем стационарного учреждения социального обслуживания или учреждения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передает документы, хранящиеся в личном деле совершеннолетнего подопечного, по описи должностному лицу стационарного учреждения социального обслуживания или учреждения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хранит акт о направлении совершеннолетнего подопечного в стационарное учреждение социального обслуживания или учреждение здравоохранения, а также акт о передаче личного дела и опись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4. Ведение личных дел совершеннолетних подопечных, помещенных под надзор в стационарные учреждения социального обслуживания или учреждения здравоохранения, и составление описи документов, содержащихся в их личных делах, осуществляются уполномоченным специалистом стационарного учреждения социального обслуживания или учреждения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5. При переводе совершеннолетнего подопечного в другое стационарное учреждение социального обслуживания или учреждение здравоохранения его личное дело передается руководителю указанного стационарного учреждения социального обслуживания или учреждения здравоохранения под роспись о получ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6. При передаче совершеннолетнего подопечного из стационарного учреждения социального обслуживания или учреждения здравоохранения под опеку или попечительство его личное дело направляется в орган опеки и попечительства по новому месту жительства совершеннолетнего подопеч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7. По завершении пребывания совершеннолетнего подопечного в стационарном учреждении социального обслуживания или учреждении здравоохранения его личное дело направляется в орган опеки и попечительства по месту жительства совершеннолетнего подопечно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8. УСЗН г.Новошахтинска, стационарное учреждение социального обслуживания или учреждение здравоохранения обеспечивают конфиденциальность сведений при хранении личных дел совершеннолетних подопеч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19. По завершении пребывания совершеннолетнего подопечного в стационарном учреждении социального обслуживания или учреждении здравоохранения при признании совершеннолетнего подопечного дееспособным, если отпали основания, в силу которых гражданин был признан недееспособным или не полностью дееспособным, совершеннолетнему подопечному выд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спорт либо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лис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заключение врачебной комиссии с участием врача-психиатра о том, что по состоянию здоровья лицо способно проживать самостоятельно (для лица, признанного дееспособным, если отпали основания, в силу которых гражданин был признан недееспособным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документы, содержащие сведения о наличии и месте жительства (месте нахождения) близких родствен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 документы, подтверждающие право совершеннолетнего подопечного на имущество и денежные средства, право собственности и (или) право пользования жилыми помещ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 справка о пребывании совершеннолетнего подопечного в стационарном учреждении социального обслуживания (в случае завершения пребывания совершеннолетнего подопечного в стационарном учреждении социального обслуживани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енсионное удостоверение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) справка (установленного образца) об инвалидности совершеннолетнего подопечного (при наличии) и индивидуальная программа его реабилитации, выданные учреждением медико-социальной экспертиз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страховое свидетельство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копия решения суда о признании совершеннолетнего недееспособного или не полностью дееспособного гражданина дееспособны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0. В случае прекращения опеки и попечительства над совершеннолетним подопечным его личное дело хранится в архиве УСЗН г. Новошахтинска в порядке установленном законодательством Российской Федерации. Личные дела совершеннолетних подопечных хранятся в течение 75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Правила установления, осуществления и прекращения патронажа над совершеннолетними дееспособными гражданами , которые по состоянию здоровья не могут самостоятельно осуществлять и защищать права, исполнять обязанно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Настоящие правила устанавливают порядок установления, осуществления и прекращения патронажа над совершеннолетними дееспособными гражданами, которые по состоянию здоровья не могут самостоятельно осуществлять и защищать права, исполнять обязан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УСЗН г.Новошахтинска через средства массовой информации информирует граждан, проживающих на территории города Новошахтинска , о возможности установления патронажа и ведет прием граждан, выразивших желание стать помощниками и граждан желающих назначить себе помощни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Патронаж над совершеннолетними дееспособными гражданами, которые по состоянию здоровья не могут осуществлять и защищать свои права, исполнять обязанности, устанавливается на основании статьи 41 ГК РФ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Гражданин, выразивший желание стать помощником , представляет в УСЗН г.Новошахтинска 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е о назначении помощнико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аспорт либо иной документ, удостоверяющий личность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медицинское заключение о состоянии здоровья по результатам освидетельствования гражданина, выразившего желание стать помощником, выданное в порядке, установленном Министерством здравоохранения  и социального развития Российской Федер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Гражданин , выразивший желание назначить себе помощника , представляет в УСЗН г.Новошахтинск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е о назначении помощнико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аспорт либо иной документ, удостоверяющий личность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аключение, клинико-экспертной комиссии лечебно-профилактического учреждения, подтверждающее состояние здоровья гражданина, которое препятствует ему лично осуществлять свои права и обязанности из-за болезни, физических недостатков, возрастной немощи и другое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Заявления принимаются уполномоченным специалистом УСЗН г. Новошахтинска, регистрируются в журнале регистрации заявлений граждан об установлении, осуществлении и прекращении патронажа в течение 3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6.В целях установления патронажа УСЗН г. Новошахтинска в течение 7 дней со дня представления документов, предусмотренных подпунктами 5.4 и 5.5 настоящих Правил, производит обследование условий жизни гражданина желающего стать помощником, в ходе которого определяется отсутствие установленных Гражданским кодексом Российской Федерации обстоятельств, препятствующих установлению патронаж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обследовании условий жизни гражданина, выразившего желание стать помощником, УСЗН г.Новошахтинска оценивает жилищно-бытовые условия, личные качества и мотивы заявителя, способность его к выполнению обязанностей помощника, а также отношения, сложившиеся между членами семь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обследования указываются в акте об обследовании условий жизни гражданина, выразившего желание стать помощником (далее - акт об обследова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б обследовании оформляется в течение 3 дней со дня проведения обследования условий жизни гражданина, выразившего желание стать помощником, подписывается проводившим проверку уполномоченным специалистом УСЗН г.Новошахтинска и утверждается начальником УСЗН г.Новошахтин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кт об обследовании оформляется в 2 экземплярах, один из которых выдается гражданину, выразившему желание стать опекуном, в течение 3 дней со дня утверждения акта обследования, второй хранится в УСЗН г.Новошахтинс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об обследовании может быть оспорен гражданином, выразившим желание стать помощником,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7. УСЗН г.Новошахтинска в течение 15 дней со дня представления документов, предусмотренных подпунктами 5.4 и 5.5  настоящих Правил, акта об обследовании и рекомендации совета по опеке и попечительству над недееспособными или ограниченно дееспособными гражданами готовит проект постановления Администрации города о назначении помощника либо проект постановления Администрации города об отказе в назначении помощника с указанием причин отказ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Контроль за исполнением помощником возложенных обязанностей предполагает проведение обследования условий проживания гражданина, находящихся под патронажем, проверку выполнения помощником поручений и (или) условий имеющегося договора уполномоченным специалистом УСЗН г.Новошахтинска не реже одного раза в год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контроля УСЗН г.Новошахтинска оформляет актом. О выявленных нарушениях в действиях попечителей (помощников) информируются граждане, находящиеся под патронаж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Гражданин, находящийся под патронажем, является дееспособным в полном объеме и имеет право самостоятельно совершать любые сделки и иные юридически значимые действия. Попечитель (помощник) оказывает ему практическое содействие не в силу постановления Администрации города, а на основании договора поручения (гл. 49 ГК РФ) или договора доверительного управления имуществом (гл. 53 ГК РФ), который заключает с гражданин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ки, направленные на удовлетворение бытовых потребностей и содержание гражданина, находящегося под патронажем (покупка продуктов питания, лекарств, одежды, предметов домашнего обихода и т.п.), а также расходование его средств (пенсия, пособие, алименты, средства, выплачиваемые на основании решения суда совершеннолетними детьми, и др.), попечитель (помощник) совершает с согласия этого гражданина или по его фактическому поруч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Для прекращения патронажа издается соответствующие постановление Администрации города.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  <w:tab/>
        <w:tab/>
        <w:tab/>
        <w:tab/>
        <w:tab/>
        <w:tab/>
        <w:tab/>
        <w:tab/>
        <w:t xml:space="preserve">         Ю.А.Лубенцов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7:00Z</dcterms:created>
  <dc:creator>1</dc:creator>
  <dc:description/>
  <cp:keywords/>
  <dc:language>en-US</dc:language>
  <cp:lastModifiedBy>1</cp:lastModifiedBy>
  <cp:lastPrinted>2011-03-04T12:52:00Z</cp:lastPrinted>
  <dcterms:modified xsi:type="dcterms:W3CDTF">2011-03-09T11:57:00Z</dcterms:modified>
  <cp:revision>2</cp:revision>
  <dc:subject/>
  <dc:title> </dc:title>
</cp:coreProperties>
</file>