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4.03.2011.  </w:t>
        <w:tab/>
        <w:tab/>
        <w:tab/>
        <w:tab/>
        <w:tab/>
        <w:t xml:space="preserve">№135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</w:t>
      </w:r>
    </w:p>
    <w:p>
      <w:pPr>
        <w:pStyle w:val="ConsPlusTitle"/>
        <w:widowControl/>
        <w:ind w:right="-1" w:hanging="0"/>
        <w:rPr/>
      </w:pPr>
      <w:r>
        <w:rPr>
          <w:b w:val="false"/>
          <w:sz w:val="24"/>
          <w:szCs w:val="24"/>
        </w:rPr>
        <w:t>Администрации  города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5.09.2009. № 1442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б утверждении долгосрочной 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левой программы «Развитие здравоохранения 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. Новошахтинска на период 2010-2013 годы» 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редакции от 08.10.2010. № 1432)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ind w:right="-1" w:firstLine="720"/>
        <w:rPr/>
      </w:pPr>
      <w:r>
        <w:rPr>
          <w:rFonts w:cs="Arial" w:ascii="Arial" w:hAnsi="Arial"/>
          <w:sz w:val="24"/>
          <w:szCs w:val="24"/>
        </w:rPr>
        <w:t>В соответствии  с планом распределения бюджетных ассигнований на 2011 год, исполнением лимитов бюджетных ассигнований за 2010 год</w:t>
      </w:r>
    </w:p>
    <w:p>
      <w:pPr>
        <w:pStyle w:val="Normal"/>
        <w:ind w:right="-1"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1"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right="-1" w:firstLine="708"/>
        <w:jc w:val="both"/>
        <w:rPr/>
      </w:pPr>
      <w:r>
        <w:rPr>
          <w:rFonts w:cs="Arial" w:ascii="Arial" w:hAnsi="Arial"/>
        </w:rPr>
        <w:t xml:space="preserve">1.Внести изменения в постановление  Администрации города от 25.09.2009.                № 1442 «Об утверждении  долгосрочной целевой программы «Развитие здравоохранения г. Новошахтинска на период 2010-2013 годы» (в редакции от 08.10.2010. № 1432):  </w:t>
      </w:r>
    </w:p>
    <w:p>
      <w:pPr>
        <w:pStyle w:val="ConsPlusNormal"/>
        <w:widowControl/>
        <w:ind w:right="-1" w:hanging="0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.1.  В Паспорте долгосрочной целевой программы «Развитие здравоохранения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 Новошахтинска на период 2010-2013 годы»:</w:t>
      </w:r>
    </w:p>
    <w:p>
      <w:pPr>
        <w:pStyle w:val="ConsPlusNormal"/>
        <w:widowControl/>
        <w:ind w:right="-1" w:hanging="0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.1.1. В строке «Основные исполнители Программы» слова: «Новошахтинский филиал Государственное учреждение здравоохранения  «Противотуберкулезный клинический диспансер» (далее - НФ ГУЗ «ПТКД»)» исключить.</w:t>
      </w:r>
    </w:p>
    <w:p>
      <w:pPr>
        <w:pStyle w:val="ConsPlusNormal"/>
        <w:widowControl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1.1.2.  В строке «Объемы и источники финансирования Программы» слова: 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Местный бюджет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 29971,0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2011 год –  88806,8 тыс. рублей; 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2 год – 95132,7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3 год – 91813,1 тыс. рублей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Областной бюджет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8191,4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2011 год – 7227,3 тыс. рублей; 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2 год – 7227,3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3 год – 7227,3 тыс. рублей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Фонд софинансирования областного бюджета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203,0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Федеральный бюджет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15113,7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1 год – 15113,7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2 год – 15113,7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3 год – 15113,7 тыс. рублей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Внебюджетные средства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 2959,2 тыс. рублей;» заменить словами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«Местный бюджет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 33138,9 тыс. рублей;</w:t>
      </w:r>
    </w:p>
    <w:p>
      <w:pPr>
        <w:pStyle w:val="ConsPlusNormal"/>
        <w:widowControl/>
        <w:ind w:right="-1" w:hanging="0"/>
        <w:rPr/>
      </w:pPr>
      <w:r>
        <w:rPr>
          <w:sz w:val="24"/>
          <w:szCs w:val="24"/>
        </w:rPr>
        <w:t xml:space="preserve">2011 год –  89110,8 тыс. рублей; 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2 год –  98212,7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3 год –  91813,1 тыс. рублей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Областной бюджет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8251,4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2011 год – 10555,1 тыс. рублей; 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2 год – 7776,3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3 год – 7776,3 тыс. рублей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Федеральный бюджет: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15113,7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1 год – 15448,5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2 год – 15448,5 тыс. рублей;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3 год – 15448,5 тыс. рублей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Внебюджетные средства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2010 год –  3886,8 тыс. рублей;»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 В разделе III «Система программных мероприятий» во втором абзаце  слова: «Общее финансирование реализации программных мероприятий составляет 409890,6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федерального бюджета – 60454,8 тыс. рублей, из них: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5113,7 тыс. рублей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– 29873,3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8191,4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7227,3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7227,3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7227,3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софинансирования областного бюджета – 203, 0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03,0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ых бюджетов – 305723,6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 год – 29971,0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88806,8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95132,7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91813,1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внебюджетных средств  – 13336,8 тыс. рублей, из них:</w:t>
      </w:r>
    </w:p>
    <w:p>
      <w:pPr>
        <w:pStyle w:val="Normal"/>
        <w:ind w:right="-1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 год – 2959,2 тыс. рублей;» заменить словами: «Общее финансирование реализации программных мероприятий составляет 422657,3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федерального бюджета – 61459,2 тыс. рублей, из них: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15448,5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15448,5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5448,5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– 34359,1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8251,4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10555,1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7776,3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7776,3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за счет средств местных бюджетов – 312275,5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 год – 33138,9 тыс. рублей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011 год – 89110,8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98212,7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91813,1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внебюджетных средств  – 14264,4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886,8 тыс. рублей;»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3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 «Подпрограмма «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 в третьем  абзаце  пункта 7.3 слова:  «Общая потребность в денежных средствах на реализацию программных мероприятий составляет 280389,8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 год  – 27415,4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83822,3 тыс. рублей;»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заменить словами: «Общая потребность в денежных средствах на реализацию программных мероприятий составляет 284407,8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1202,4 тыс. рублей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11 год – 84053,2 тыс. рублей;».  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28"/>
        <w:ind w:left="0" w:right="-1" w:firstLine="420"/>
        <w:rPr/>
      </w:pPr>
      <w:r>
        <w:rPr>
          <w:rFonts w:cs="Arial" w:ascii="Arial" w:hAnsi="Arial"/>
          <w:sz w:val="24"/>
          <w:szCs w:val="24"/>
        </w:rPr>
        <w:t xml:space="preserve">В разделе </w:t>
      </w:r>
      <w:r>
        <w:rPr>
          <w:rFonts w:cs="Arial" w:ascii="Arial" w:hAnsi="Arial"/>
          <w:bCs/>
          <w:sz w:val="24"/>
          <w:szCs w:val="24"/>
          <w:lang w:val="en-US"/>
        </w:rPr>
        <w:t>VIII</w:t>
      </w:r>
      <w:r>
        <w:rPr>
          <w:rFonts w:cs="Arial" w:ascii="Arial" w:hAnsi="Arial"/>
          <w:bCs/>
          <w:sz w:val="24"/>
          <w:szCs w:val="24"/>
        </w:rPr>
        <w:t>. «Подпрограмма «</w:t>
      </w:r>
      <w:r>
        <w:rPr>
          <w:rFonts w:cs="Arial" w:ascii="Arial" w:hAnsi="Arial"/>
          <w:sz w:val="24"/>
          <w:szCs w:val="24"/>
        </w:rPr>
        <w:t>Предупреждение и борьба</w:t>
        <w:br/>
        <w:t>с социально значимыми заболеваниями»:</w:t>
      </w:r>
    </w:p>
    <w:p>
      <w:pPr>
        <w:pStyle w:val="Normal"/>
        <w:spacing w:lineRule="auto" w:line="228"/>
        <w:ind w:right="-1" w:hanging="0"/>
        <w:rPr/>
      </w:pPr>
      <w:r>
        <w:rPr>
          <w:rFonts w:cs="Arial" w:ascii="Arial" w:hAnsi="Arial"/>
          <w:sz w:val="24"/>
          <w:szCs w:val="24"/>
        </w:rPr>
        <w:t>а) во втором абзаце пункта 8.1.3. подраздела 8.1. слова: «Финансирование мероприятий направления подпрограммы планируется осуществить за счет средств местного бюджета в размере 313,0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 год  – 54,4 тыс. рублей;</w:t>
      </w:r>
    </w:p>
    <w:p>
      <w:pPr>
        <w:pStyle w:val="Normal"/>
        <w:spacing w:lineRule="auto" w:line="228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1 год – 86,2 тыс. рублей;» заменить словами: «Финансирование мероприятий направления подпрограммы планируется осуществить за счет средств местного бюджета в размере 281,2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54,4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54,4 тыс. рублей;»;</w:t>
      </w:r>
    </w:p>
    <w:p>
      <w:pPr>
        <w:pStyle w:val="Normal"/>
        <w:spacing w:lineRule="auto" w:line="228"/>
        <w:ind w:right="-1" w:hanging="0"/>
        <w:rPr/>
      </w:pPr>
      <w:r>
        <w:rPr>
          <w:rFonts w:cs="Arial" w:ascii="Arial" w:hAnsi="Arial"/>
          <w:sz w:val="24"/>
          <w:szCs w:val="24"/>
        </w:rPr>
        <w:t>б)  в третьем абзаце пункта 8.2.3. подраздела 8.2.  слова: «Финансирование мероприятий направления подпрограммы планируется осуществить за счет средств:</w:t>
      </w:r>
    </w:p>
    <w:p>
      <w:pPr>
        <w:pStyle w:val="Normal"/>
        <w:spacing w:lineRule="auto" w:line="228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й бюджет – 633,2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 год  – 96,8 тыс. рублей;</w:t>
      </w:r>
    </w:p>
    <w:p>
      <w:pPr>
        <w:pStyle w:val="Normal"/>
        <w:spacing w:lineRule="auto" w:line="228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011 год – 178,8 тыс. рублей;» заменить словами: «Финансирование мероприятий направления подпрограммы планируется осуществить за счет средств:</w:t>
      </w:r>
    </w:p>
    <w:p>
      <w:pPr>
        <w:pStyle w:val="Normal"/>
        <w:spacing w:lineRule="auto" w:line="228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й бюджет -  в размере 582,5 тыс. рублей, из них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96,8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128,1 тыс. рублей;»;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о  втором абзаце пункта 8.3.3. подраздела 8.3. слова: «Внебюджетные источники – 1036,8 тыс. рублей, из них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0 год – 259,2 тыс. рублей;» заменить словами: «Внебюджетные источники – 1025,1 тыс. рублей, из них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0 год – 247,5 тыс. рублей;»;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г) в абзаце втором пункта 8.3.5. подраздела 8.3. слова: «Отчеты о получении и использовании </w:t>
      </w:r>
      <w:r>
        <w:rPr>
          <w:rFonts w:cs="Arial" w:ascii="Arial" w:hAnsi="Arial"/>
          <w:spacing w:val="-8"/>
          <w:sz w:val="24"/>
          <w:szCs w:val="24"/>
        </w:rPr>
        <w:t>иммунобиологических препаратов представляются в министерство  здравоохранения  ежеквартально</w:t>
      </w:r>
      <w:r>
        <w:rPr>
          <w:rFonts w:cs="Arial" w:ascii="Arial" w:hAnsi="Arial"/>
          <w:sz w:val="24"/>
          <w:szCs w:val="24"/>
        </w:rPr>
        <w:t xml:space="preserve">.»  заменить словами:  «Отчеты о получении и использовании </w:t>
      </w:r>
      <w:r>
        <w:rPr>
          <w:rFonts w:cs="Arial" w:ascii="Arial" w:hAnsi="Arial"/>
          <w:spacing w:val="-8"/>
          <w:sz w:val="24"/>
          <w:szCs w:val="24"/>
        </w:rPr>
        <w:t>иммунобиологических препаратов представляются ежеквартально в министерство  здравоохранения  Ростовской области и ТО Управления Роспотребнадзора по Ростовской области в г. Новошахтинске, Мясниковском, Родионово-Несветайском районах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о втором абзаце пункта 8.7.3. подраздела 8.7. слова: «Потребность в ассигнованиях за счет средств местного бюджета в 2010-2013 годах составляет 912,3 тыс. рублей, из них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010 год – 199,8 тыс. рублей;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011 год – 237,5 тыс. рублей;» заменить словами: «Потребность в ассигнованиях за счет средств местного бюджета в 2010-2013 годах составляет 1273,8 тыс. рублей, из них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010 год – 174,2 тыс. рублей;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011 год – 624,6 тыс. рублей;».</w:t>
      </w:r>
    </w:p>
    <w:p>
      <w:pPr>
        <w:pStyle w:val="Normal"/>
        <w:spacing w:lineRule="auto" w:line="228"/>
        <w:ind w:left="4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5. В разделе Х. «Подпрограмма «Совершенствование подготовки медицинских кадров» в четвертом абзаце  пункта 10.3.  слова: «Общий объем финансирования подпрограммы за счет средств местного бюджета –  1906,8 тыс. рублей, в том числе: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06,7 тыс. рублей;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 566,7 тыс. рублей; 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566,7 тыс. рублей;</w:t>
      </w:r>
    </w:p>
    <w:p>
      <w:pPr>
        <w:pStyle w:val="Normal"/>
        <w:ind w:right="-1" w:firstLine="720"/>
        <w:rPr/>
      </w:pPr>
      <w:r>
        <w:rPr>
          <w:rFonts w:cs="Arial" w:ascii="Arial" w:hAnsi="Arial"/>
          <w:sz w:val="24"/>
          <w:szCs w:val="24"/>
        </w:rPr>
        <w:t>2013 год – 566,7 тыс. рублей.» заменить словами: «Общий объем финансирования подпрограммы за счет средств местного бюджета –  1388,8 тыс. рублей, в том числе: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206,7 тыс. рублей;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 48,7 тыс. рублей; 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566,7 тыс. рублей;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566,7 тыс. рублей.».</w:t>
      </w:r>
    </w:p>
    <w:p>
      <w:pPr>
        <w:pStyle w:val="Normal"/>
        <w:spacing w:lineRule="auto" w:line="228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6. В разделе </w:t>
      </w:r>
      <w:r>
        <w:rPr>
          <w:rFonts w:cs="Arial" w:ascii="Arial" w:hAnsi="Arial"/>
          <w:bCs/>
          <w:sz w:val="24"/>
          <w:szCs w:val="24"/>
          <w:lang w:val="en-US"/>
        </w:rPr>
        <w:t>XI</w:t>
      </w:r>
      <w:r>
        <w:rPr>
          <w:rFonts w:cs="Arial" w:ascii="Arial" w:hAnsi="Arial"/>
          <w:bCs/>
          <w:sz w:val="24"/>
          <w:szCs w:val="24"/>
        </w:rPr>
        <w:t>. «Подпрограмма «</w:t>
      </w:r>
      <w:r>
        <w:rPr>
          <w:rFonts w:cs="Arial" w:ascii="Arial" w:hAnsi="Arial"/>
          <w:sz w:val="24"/>
          <w:szCs w:val="24"/>
        </w:rPr>
        <w:t>Развитие службы детства и родовспоможения»</w:t>
      </w:r>
    </w:p>
    <w:p>
      <w:pPr>
        <w:pStyle w:val="Normal"/>
        <w:spacing w:lineRule="auto" w:line="228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ретьем абзаце  пункта 11.3. слова «Финансирование мероприятий подпрограммы планируется осуществить за счет средств внебюджетных фондов в размере  12300,0 тыс. рублей, из них: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700,0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3200,0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3200,0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3200,0 тыс. рублей.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в размере  1477,5 тыс. рублей, из них: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492,5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492,5 тыс. рублей;</w:t>
      </w:r>
    </w:p>
    <w:p>
      <w:pPr>
        <w:pStyle w:val="Normal"/>
        <w:spacing w:lineRule="auto" w:line="228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013 год – 492,5 тыс. рублей.» заменить словами: «Финансирование мероприятий подпрограммы планируется осуществить за счет средств внебюджетных фондов в размере  13239,3,0 тыс. рублей, из них: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3639,3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3200,0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3200,0 тыс. рублей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3200,0 тыс. рублей.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в размере  985,0 тыс. рублей, из них: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492,5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492,5 тыс. рублей.».</w:t>
      </w:r>
    </w:p>
    <w:p>
      <w:pPr>
        <w:pStyle w:val="Normal"/>
        <w:spacing w:lineRule="auto" w:line="228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7. В разделе </w:t>
      </w:r>
      <w:r>
        <w:rPr>
          <w:rFonts w:cs="Arial" w:ascii="Arial" w:hAnsi="Arial"/>
          <w:bCs/>
          <w:sz w:val="24"/>
          <w:szCs w:val="24"/>
          <w:lang w:val="en-US"/>
        </w:rPr>
        <w:t>X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Укрепление материально-технической базы  учреждений здравоохранения» во втором абзаце  пункта 12.3. слова: «Финансирование мероприятий подпрограммы планируется осуществить за счет средств местного бюджета в размере 20091,0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997,9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3422,9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8994,9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5675,3 тыс. рублей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в размере 964,1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024,1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2778,8 тыс. рублей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Фонда софинансирования областного бюджета в размере 203,0 тыс. рублей, в том числе: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010 год – 203,0 тыс. рублей.» заменить словами: «Финансирование мероприятий подпрограммы планируется осуществить за счет средств местного бюджета в размере 23294,7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342,7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4201,8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12074,9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 5675,3 тыс. рублей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областного бюджета в размере 3802,9 тыс. рублей, в том числе: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024,1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2778,8 тыс. рублей.».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8. В разделе </w:t>
      </w:r>
      <w:r>
        <w:rPr>
          <w:rFonts w:cs="Arial" w:ascii="Arial" w:hAnsi="Arial"/>
          <w:bCs/>
          <w:sz w:val="24"/>
          <w:szCs w:val="24"/>
          <w:lang w:val="en-US"/>
        </w:rPr>
        <w:t>XIII</w:t>
      </w:r>
      <w:r>
        <w:rPr>
          <w:rFonts w:cs="Arial" w:ascii="Arial" w:hAnsi="Arial"/>
          <w:bCs/>
          <w:sz w:val="24"/>
          <w:szCs w:val="24"/>
        </w:rPr>
        <w:t>. Подпрограмма «</w:t>
      </w:r>
      <w:r>
        <w:rPr>
          <w:rFonts w:cs="Arial" w:ascii="Arial" w:hAnsi="Arial"/>
          <w:sz w:val="24"/>
          <w:szCs w:val="24"/>
        </w:rPr>
        <w:t>Повышение уровня заработной платы</w:t>
        <w:br/>
        <w:t>некоторых категорий работников здравоохранения»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) в третьем абзаце  пункта 13.3 слова: «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 предполагается получить финансовые средства из федерального бюджета в размере 11994,0 тыс. рублей для осуществления стимулирующих выплат врачам и среднему медицинскому персоналу службы скорой медицинской помощи, в том числе: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998,5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2998,5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2998,5 тыс. рублей; 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13 год – 2998,5 тыс. рублей» заменить словами: «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 предполагается получить финансовые средства из федерального бюджета в размере 12322,8 тыс. рублей для осуществления стимулирующих выплат врачам и среднему медицинскому персоналу службы скорой медицинской помощи, в том числе: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2998,5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3108,1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3108,1 тыс. рублей;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3108,1 тыс. рублей.»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б) в пятом абзаце  пункта 13.3 слова: «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2 годах предполагается получить финансовые средства из федерального бюджета в размере 48460,8 тыс. рублей для осуществления стимулирующих выплат указанной категории работников, в том числе::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2115,2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12115,2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12115,2 тыс. рублей; 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13 год – 12115,2 тыс. рублей» заменить словами: «В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2013 годах предполагается получить финансовые средства из федерального бюджета в размере 49136,4 тыс. рублей для осуществления стимулирующих выплат указанной категории работников, в том числе: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 12115,2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12340,4 тыс. рублей;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год –  12340,4 тыс. рублей;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 12340,4 тыс. рублей.».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28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9. В разделе </w:t>
      </w:r>
      <w:r>
        <w:rPr>
          <w:rFonts w:cs="Arial" w:ascii="Arial" w:hAnsi="Arial"/>
          <w:bCs/>
          <w:sz w:val="24"/>
          <w:szCs w:val="24"/>
          <w:lang w:val="en-US"/>
        </w:rPr>
        <w:t>XIV</w:t>
      </w:r>
      <w:r>
        <w:rPr>
          <w:rFonts w:cs="Arial" w:ascii="Arial" w:hAnsi="Arial"/>
          <w:bCs/>
          <w:sz w:val="24"/>
          <w:szCs w:val="24"/>
        </w:rPr>
        <w:t>. Подпрограмма</w:t>
      </w:r>
      <w:r>
        <w:rPr>
          <w:rFonts w:cs="Arial" w:ascii="Arial" w:hAnsi="Arial"/>
          <w:sz w:val="24"/>
          <w:szCs w:val="24"/>
        </w:rPr>
        <w:t xml:space="preserve"> «М</w:t>
      </w:r>
      <w:r>
        <w:rPr>
          <w:rFonts w:cs="Arial" w:ascii="Arial" w:hAnsi="Arial"/>
          <w:bCs/>
          <w:sz w:val="24"/>
          <w:szCs w:val="24"/>
        </w:rPr>
        <w:t>ежбюджетные трансферты, направленные медицинским учреждениям города, оказываемым медицинские услуги в системе ОМС, на реализацию территориальной программы государственных гарантий оказания гражданам Российской Федерации бесплатной медицинской помощи в городе» во втором абзаце  пункта 14.3. слова: «</w:t>
      </w:r>
      <w:r>
        <w:rPr>
          <w:rFonts w:cs="Arial" w:ascii="Arial" w:hAnsi="Arial"/>
          <w:sz w:val="24"/>
          <w:szCs w:val="24"/>
        </w:rPr>
        <w:t xml:space="preserve">В период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ов на финансирование мероприятий по содержанию муниципальных учреждений здравоохранения, оказывающих медицинские услуги в системе обязательного медицинского страхования, планируется осуществить за счет средств областного бюджета в размере 27796,8 тыс. рублей, в том числе: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6949,2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6949,2 тыс. рублей; 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6949,2 тыс. рублей;</w:t>
      </w:r>
    </w:p>
    <w:p>
      <w:pPr>
        <w:pStyle w:val="Normal"/>
        <w:spacing w:lineRule="auto" w:line="228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013 год – 6949,2 тыс. рублей.» заменить словами: «В период 2010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2013 годов на финансирование мероприятий по содержанию муниципальных учреждений здравоохранения, оказывающих медицинские услуги в системе обязательного медицинского страхования, планируется осуществить за счет средств областного бюджета в размере 29443,8 тыс. рублей, в том числе: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6949,2 тыс. рублей;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7498,2 тыс. рублей; 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7498,2 тыс. рублей</w:t>
      </w:r>
    </w:p>
    <w:p>
      <w:pPr>
        <w:pStyle w:val="Normal"/>
        <w:spacing w:lineRule="auto" w:line="228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7498,2 тыс. рублей.».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right="-1" w:hanging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10.  Приложение № 2 к долгосрочной целевой программе «Развитие здравоохранения</w:t>
      </w:r>
    </w:p>
    <w:p>
      <w:pPr>
        <w:pStyle w:val="ConsPlusNormal"/>
        <w:widowControl/>
        <w:ind w:right="-1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 Новошахтинска на период 2010-2013 годы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1" w:hanging="0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Считать утратившим силу постановление Администрации города от 10.12.2010. № 1645 «О внесении изменений в постановление Администрации города от 25.09.2009. № 1442 «Об утверждении долгосрочной целевой программы «Развитие здравоохранения г. Новошахтинска на период 2010-2012 годы.» (в редакции от 08.10.2010. № 1432). </w:t>
      </w:r>
    </w:p>
    <w:p>
      <w:pPr>
        <w:pStyle w:val="Normal"/>
        <w:ind w:right="-1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31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5"/>
        </w:tabs>
        <w:ind w:left="121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7:00Z</dcterms:created>
  <dc:creator>1</dc:creator>
  <dc:description/>
  <cp:keywords/>
  <dc:language>en-US</dc:language>
  <cp:lastModifiedBy>1</cp:lastModifiedBy>
  <cp:lastPrinted>2011-03-04T12:37:00Z</cp:lastPrinted>
  <dcterms:modified xsi:type="dcterms:W3CDTF">2011-03-09T11:57:00Z</dcterms:modified>
  <cp:revision>2</cp:revision>
  <dc:subject/>
  <dc:title> </dc:title>
</cp:coreProperties>
</file>