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3.2011.  </w:t>
        <w:tab/>
        <w:tab/>
        <w:tab/>
        <w:tab/>
        <w:t xml:space="preserve">№ 13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7.06.2005. №76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решения задач, возложенных на Межведомственную комиссию при Администрации города по устранению нормативно-правовых, административных и организационных барьеров на пути развития предпринимательства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Мэра города от 27.06.2005. №764 «О Межведомственной комиссии при Администрации города по устранению нормативно-правовых, административных и организационных барьеров на пути развития предпринимательства», изложив приложение №1 к нему в новой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читать утратившими силу постановления Администрации города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от 10.09.2010. № 1301 «О внесении изменений в постановление Мэра города от 27.06.2005. № 764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 от 17.12.2010. №1674 «О внесении изменений в постановление Мэра города от 27.06.2005. № 764 «О Межведомственной комиссии при Администрации города по устранению нормативно – правовых, административных и организационных барьеров на пути развития предпринимательства» (в редакции от 10.09.2010. №1301)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br/>
        <w:t xml:space="preserve">Мэр города </w:t>
        <w:tab/>
        <w:tab/>
        <w:t xml:space="preserve">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1</w:t>
        <w:br/>
        <w:t xml:space="preserve"> </w:t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Администрации  города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от  04.03.2011.  № 134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  <w:br/>
        <w:t xml:space="preserve">Межведомственной комиссии при Администрации города по устранению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о-правовых, административных и организационных барьеров </w:t>
        <w:br/>
        <w:t>на пути развития предпринимательств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рокин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горь Николаевич</w:t>
        <w:tab/>
        <w:tab/>
        <w:tab/>
        <w:t>Мэр города, председатель комисс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рмаченк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арина Владимировна   </w:t>
        <w:tab/>
        <w:tab/>
        <w:t>заместитель Главы Администрации города по вопроса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экономики, заместитель председателя комисс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бано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дежда Васильевна      </w:t>
        <w:tab/>
        <w:tab/>
        <w:t>главный специалист сектора экономики и малого</w:t>
      </w:r>
    </w:p>
    <w:p>
      <w:pPr>
        <w:pStyle w:val="Normal"/>
        <w:tabs>
          <w:tab w:val="clear" w:pos="708"/>
          <w:tab w:val="left" w:pos="422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принимательства Администрации города, </w:t>
      </w:r>
    </w:p>
    <w:p>
      <w:pPr>
        <w:pStyle w:val="Normal"/>
        <w:tabs>
          <w:tab w:val="clear" w:pos="708"/>
          <w:tab w:val="left" w:pos="422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секретарь ко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раменк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Татьяна Григорьевна     </w:t>
        <w:tab/>
        <w:tab/>
        <w:t>председатель Комитета по управлению имуществ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Администрации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бородо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лла Евгеньевна        </w:t>
        <w:tab/>
        <w:tab/>
        <w:t>директор ООО «Автолайн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нчар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лег Михайлович             </w:t>
        <w:tab/>
        <w:t>индивидуальный предприниматель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денцо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Татьяна Викторовна       </w:t>
        <w:tab/>
        <w:tab/>
        <w:t>заведующая финансовым отделом Администрац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сим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сана Николаевна       </w:t>
        <w:tab/>
        <w:tab/>
        <w:t xml:space="preserve">адвокат, член Ростовской областной Коллеги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адвокатов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зыканто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талья Михайловна </w:t>
        <w:tab/>
        <w:tab/>
        <w:t xml:space="preserve">начальник отдела потребительского рын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есный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лександр Иванович       </w:t>
        <w:tab/>
        <w:tab/>
        <w:t>директор Некоммерческой организации  «Муниципаль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ный Фонд поддержки малого  предпринимательства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ляе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вел Владимирович         </w:t>
        <w:tab/>
        <w:t>начальник сектора экономики и малого предприни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мательства Администрации город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вченк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ргей Васильевич         </w:t>
        <w:tab/>
        <w:tab/>
        <w:t xml:space="preserve">депутат Новошахтинской городской Дум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о одномандатному избирательному округу №7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лим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Евгений Игоревич            </w:t>
        <w:tab/>
        <w:tab/>
        <w:t xml:space="preserve">юрист Некоммерческого Партнерств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«Новошахтинский Зональный Бизнес-инкубатор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бах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ндрей Ильич                    </w:t>
        <w:tab/>
        <w:t xml:space="preserve">начальник отдела внутренних дел по г. Новошахтинску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  <w:tab/>
        <w:t xml:space="preserve">полковник милиции (по согласованию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3:00Z</dcterms:created>
  <dc:creator>Машбюро_1</dc:creator>
  <dc:description/>
  <cp:keywords/>
  <dc:language>en-US</dc:language>
  <cp:lastModifiedBy>Машбюро_1</cp:lastModifiedBy>
  <cp:lastPrinted>2011-03-04T12:23:00Z</cp:lastPrinted>
  <dcterms:modified xsi:type="dcterms:W3CDTF">2011-03-09T11:32:00Z</dcterms:modified>
  <cp:revision>3</cp:revision>
  <dc:subject/>
  <dc:title> </dc:title>
</cp:coreProperties>
</file>