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03.03.2011.  </w:t>
        <w:tab/>
        <w:tab/>
        <w:tab/>
        <w:tab/>
        <w:t xml:space="preserve">№ 131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лана мероприятий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повышению эффективности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билизации налоговых и других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тельных платежей в бюджет города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1-2013 годы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целях организации работы по исполнению доходной части бюджета города и дополнительному наращиванию собственной доходной базы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1. Утвердить план мероприятий по повышению эффективности мобилизации налоговых и других обязательных платежей в бюджет города на 2011-2013 годы согласно приложению № 1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Заместителям Главы Администрации города, руководителям отраслевых (функциональных) органов и структурных подразделений Администрации города, на которых в соответствии с планом возложена ответственность за выполнение мероприятий, ежеквартально до 15 числа месяца, следующего за отчётным кварталом, обеспечить представление в сектор налоговой политики Администрации города отчётов о выполнении плана мероприят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Настоящее постановление подлежит размещению на официальном сайте муниципального образования «Город Новошахтинск»  в сети «Интернет».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ыполнением постановления оставляю за собой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 xml:space="preserve">       </w:t>
        <w:tab/>
        <w:t xml:space="preserve">        И.Н. Сорокин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sectPr>
          <w:type w:val="nextPage"/>
          <w:pgSz w:w="11906" w:h="16838"/>
          <w:pgMar w:left="1276" w:right="70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сектор налоговой политики Администрации города</w:t>
      </w:r>
    </w:p>
    <w:p>
      <w:pPr>
        <w:pStyle w:val="ConsPlusTitle"/>
        <w:widowControl/>
        <w:ind w:left="1134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orient="landscape" w:w="16838" w:h="11906"/>
      <w:pgMar w:left="709" w:right="85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rFonts w:ascii="Verdana" w:hAnsi="Verdana" w:cs="Verdana"/>
      <w:color w:val="004284"/>
      <w:sz w:val="20"/>
      <w:szCs w:val="20"/>
      <w:u w:val="single"/>
    </w:rPr>
  </w:style>
  <w:style w:type="character" w:styleId="1">
    <w:name w:val=" Знак Знак1"/>
    <w:basedOn w:val="Style13"/>
    <w:qFormat/>
    <w:rPr>
      <w:sz w:val="28"/>
      <w:szCs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6:17:00Z</dcterms:created>
  <dc:creator>Машбюро_1</dc:creator>
  <dc:description/>
  <cp:keywords/>
  <dc:language>en-US</dc:language>
  <cp:lastModifiedBy>Машбюро_1</cp:lastModifiedBy>
  <cp:lastPrinted>2011-03-04T09:17:00Z</cp:lastPrinted>
  <dcterms:modified xsi:type="dcterms:W3CDTF">2011-03-09T11:32:00Z</dcterms:modified>
  <cp:revision>3</cp:revision>
  <dc:subject/>
  <dc:title> </dc:title>
</cp:coreProperties>
</file>