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3.03.2011.  </w:t>
        <w:tab/>
        <w:tab/>
        <w:tab/>
        <w:tab/>
        <w:t xml:space="preserve">№ 13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  от 29.07.2010.  № 115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изменением  сроков реализации  Городской долгосрочной  целевой программы «Развитие сети автомобильных дорог общего пользования в городе Новошахтинске  на 2010 – 2012 годы», изменениями в объемах финансирования, в соответствии с  постановлением Администрации города   от    04.09.2009. № 1312 «О Порядке   принятия решения о разработке    долгосрочных  городских 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нести    изменения      в   постановление    Администрации     города    от 29.07.2010. № 1153 «Об утверждении Городской долгосрочной целевой программы  «Развитие сети автомобильных дорог общего пользования в городе Новошахтинске  на 2010 – 2012 годы»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1.В наименовании постановления, в пунктах 1,2,3 и по тексту приложения № 1 слова : «Городская долгосрочная целевая программа « Развитие сети автомобильных дорог общего пользования в городе Новошахтинске на 2010 – 2012 годы» в соответствующих падежах  заменить словами : «Городская долгосрочная целевая программа  «Развитие сети автомобильных дорог общего пользования в городе Новошахтинске на 2011 – 2013 годы» в соответствующих падежах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В приложении № 1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2.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. « Паспорт Городской долгосрочной целевой програм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Развитие сети автомобильных дорог общего пользования в городе Новошахтинске на 2011 – 2013 годы» :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подпункт 7.1. пункта 7. изложить в следующей редакции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 7.1. 2011-2013 годы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подпункты 10.1. и 10.2. пункта 10. изложить в следующей редакции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 10.1.Общий объем финансирования Программы составляет в 2011 -2013 годах  564562,9 тыс.рублей, в том числе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1.1. Средства областного бюджета –  480443,1тыс.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1.2. Средства местного бюджета    -     84119,8  тыс.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2.   Объем финансирования по годам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2.1. Областной бюджет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1 год –   48135,8 тыс.рублей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2 год  - 251796,3 тыс.рублей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3 год  - 180511,0 тыс.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0.2.2. Местный бюджет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1 год  -   8428,0 тыс.рублей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2 год  -  44086,3 тыс.рублей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3 год  -  31605,5 тыс.руб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подпункт 11.1. пункта 11. изложить в следующей редакции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 11.1.Протяженность участков автомобильных  дорог муниципального значения,  на которых выполнен капитальный  ремонт с целью доведения их до нормативных требований – 27,37 км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2.2. В раздел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« Основные цели и задачи , сроки и этапы реализации, целевые индикаторы и показатели Программы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пункт 16. изложить в следующей редакции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6. Срок реализации Программы – 2011 -2013 годы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пункт 17. изложить в следующей редакции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«17. Целевые индикаторы и показатели Программы представлены в таблице №1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18"/>
        <w:gridCol w:w="1430"/>
        <w:gridCol w:w="1458"/>
        <w:gridCol w:w="1352"/>
        <w:gridCol w:w="1246"/>
      </w:tblGrid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а измерения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ind w:left="-1100" w:firstLine="8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45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0" w:firstLine="8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83,2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8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тяженно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рог общего пользования с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ердым покрытие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45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2.3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« Система программных мероприятий, ресурсное обеспечение, перечень мероприятий с разбивкой по годам, источникам финансирования Программы» в пункте 19.таблицу № 2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2.4. В разделе 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. « Оценка эффективности социально-экономических и экологических  последствий от реализации Программы» подпункты 32.1. и 32.2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а 32. изложить в следующей редакции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 32.1. Протяженность участков автомобильных  дорог муниципального значения, на которых выполнен капитальный ремонт с целью доведения их до норма-тивных требований составит 27,37  км, в том числе по годам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3,75 км ; 2012 год –  16,7 км;2013 год –6,92  к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2.2. Протяженность соответствующих нормативным требованиям автомобильных дорог общего пользования муниципального значения за счет строительства составит 3,55 км, в том числе по годам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1,1 км ; 2012 год –  2,45 км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5. Приложение № 2 к Городской долгосрочной целевой программе «Раз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итие сети автомобильных  дорог общего пользования в городе Новошахтинске на 2010- 2012 годы» изложить в новой редакции согласно приложению № 2 к настоя-щему постановлению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Настоящее постановление вступает в силу со дня его официального опубликования и подлежит  размещению на официальном  сайте муниципального образования  «Город Новошахтинск» в сети  «Интернет». Действие постановления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3. Считать утратившими силу 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3.1. Постановление Администрации города от  08.10.2010. № 1433 «О внесении изменений в постановление Администрации города  от 29.07.2010. № 1153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3.2. Пункт 8 постановления Администрации города от 27.12.2010. № 17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О внесении изменений в отдельные постановления Администрации город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3.3. Постановление Администрации города от 27.12.2010. № 1743 «О внесении изменений в постановление Администрации города  от 29.07.2010. № 1153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 Об утверждении Городской долгосрочной программы « Развитие сети автомобильных дорог общего пользования в городе Новошахтинске на 2010-2013 годы»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 в редакции от 08.10.2010. № 1433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4.Контроль за исполнением данного постановления возложить на заместителя   Главы  Администрации    города   по   вопросам    ЖКХ и транспорта М.В.Солоницин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</w:t>
        <w:tab/>
        <w:tab/>
        <w:t>И.Н. Сорокин</w:t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 Администрации города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 1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к постановлению 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spacing w:lineRule="auto" w:line="2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03.03.2011. № 130 </w:t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 Объемы</w:t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финансирования Программы                                                                         Таблица № 2   </w:t>
      </w:r>
    </w:p>
    <w:p>
      <w:pPr>
        <w:pStyle w:val="Normal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834"/>
        <w:gridCol w:w="7436"/>
        <w:gridCol w:w="2490"/>
        <w:gridCol w:w="1701"/>
        <w:gridCol w:w="1638"/>
        <w:gridCol w:w="1637"/>
      </w:tblGrid>
      <w:tr>
        <w:trPr>
          <w:tblHeader w:val="true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правлений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я средств Программы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blHeader w:val="true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62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мобильных дорог общего пользования муниципального значения и искусственных сооружений на них, всего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63,8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35,8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84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831,6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71,8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9459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689,9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171,0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7518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085,3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678,6</w:t>
            </w:r>
          </w:p>
          <w:p>
            <w:pPr>
              <w:pStyle w:val="Normal"/>
              <w:spacing w:lineRule="auto" w:line="21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06,7</w:t>
            </w:r>
          </w:p>
        </w:tc>
      </w:tr>
      <w:tr>
        <w:trPr>
          <w:trHeight w:val="163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автомобильных дорог общего пользования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значения и искусственных сооружений на них, всего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00,0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6,9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7,6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57,6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77,6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64,5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3,1</w:t>
            </w:r>
          </w:p>
        </w:tc>
      </w:tr>
      <w:tr>
        <w:trPr>
          <w:trHeight w:val="132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3.  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.1.    3.2.  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,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 бюджет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63,8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42,7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96509,2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329,4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79,,8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689,9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171,0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18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562,9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443,1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19,8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                       </w:t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2744" w:leader="none"/>
        </w:tabs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2744" w:leader="none"/>
        </w:tabs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tabs>
          <w:tab w:val="clear" w:pos="708"/>
          <w:tab w:val="left" w:pos="2744" w:leader="none"/>
        </w:tabs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  <w:tab/>
        <w:t>03.03.2011.  № 130</w:t>
      </w:r>
    </w:p>
    <w:p>
      <w:pPr>
        <w:pStyle w:val="Normal"/>
        <w:tabs>
          <w:tab w:val="clear" w:pos="708"/>
          <w:tab w:val="left" w:pos="2744" w:leader="none"/>
        </w:tabs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tabs>
          <w:tab w:val="clear" w:pos="708"/>
          <w:tab w:val="left" w:pos="2744" w:leader="none"/>
        </w:tabs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Городской долгосрочной  целевой</w:t>
      </w:r>
    </w:p>
    <w:p>
      <w:pPr>
        <w:pStyle w:val="Normal"/>
        <w:tabs>
          <w:tab w:val="clear" w:pos="708"/>
          <w:tab w:val="left" w:pos="2744" w:leader="none"/>
        </w:tabs>
        <w:ind w:left="9498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грамме «Развитие сети автомобильных    </w:t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рог  общего пользования в городе   </w:t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овошахтинске на 2011-2013 годы»</w:t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74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</w:t>
      </w:r>
    </w:p>
    <w:p>
      <w:pPr>
        <w:pStyle w:val="Normal"/>
        <w:tabs>
          <w:tab w:val="clear" w:pos="708"/>
          <w:tab w:val="left" w:pos="274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мероприятий</w:t>
      </w:r>
    </w:p>
    <w:p>
      <w:pPr>
        <w:pStyle w:val="Normal"/>
        <w:tabs>
          <w:tab w:val="clear" w:pos="708"/>
          <w:tab w:val="left" w:pos="274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088"/>
        <w:gridCol w:w="2293"/>
        <w:gridCol w:w="18"/>
        <w:gridCol w:w="1822"/>
        <w:gridCol w:w="1134"/>
        <w:gridCol w:w="1275"/>
        <w:gridCol w:w="1287"/>
        <w:gridCol w:w="1145"/>
        <w:gridCol w:w="1118"/>
        <w:gridCol w:w="16"/>
        <w:gridCol w:w="1559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 испол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вания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ам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.Мероприятия по капитальному ремонту автомобильн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 значения и искусственных сооружений на ни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автомобильных дорог общего пользования  муниципального  значения и искусственных сооружений на них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ение протяженности соответствующих нормативным требованиям автомобильных дорог общего пользования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го  значения за счет капитального  ремонта автомобильных дорог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-н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зяйств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ошахтин-ск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013  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8135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8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371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945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171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75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678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06,7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м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ьной  дорог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ул.Крас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пект  от ул.Мичурина д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дбища пос.Петровски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блас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0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94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0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4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ской Конституции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от ул.Красный проспект № 1 до ул.Шоссейной 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5033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33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383,0</w:t>
            </w:r>
          </w:p>
        </w:tc>
      </w:tr>
      <w:tr>
        <w:trPr>
          <w:trHeight w:val="11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 по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свещения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( от ул.Просве-щения № 10 до МОУ  «СОШ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7») в  г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шахтинске Ростовской обла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41,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0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41,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0,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Комсомольской ( от  трассы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овошахтинск-Майский» до ул. Советской Кон-ституции) в г.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59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59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 автодо-роги от поста № 4 пос.Ради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 участок авто-дороги от поста № 4 до пос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ый ); авто-дорога  по   ул. Коненкова,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Желябова; участок автодорог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 ул. Желябова до ул. Давыдова; ул.Восточная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5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 от ул.  Давыдо-ва до ул.Чекали-на);ул.Чекалина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от  ул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12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12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88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й до ул. Буденного); ул.Буденного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( от  ул.Чекали-на до ул.Соко-лова);ул.Соколова ( от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денного   до 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Соколова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) до ул.Соколова № 10 в пос.Самбек в  г.Новошах-тинске Ростовской обла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от ж/д переезда 29 км  до 2-го отделе-ния    ЗА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городное» (ул.Волгоград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кая,  ул.Шахт-ная, ул.Север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я,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пская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45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45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1,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 по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Антипова ( от пер.Лаптева до ул.  Королева 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56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56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4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ул.Молодежной,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Чиха,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оевск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9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9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6,0</w:t>
            </w:r>
          </w:p>
        </w:tc>
      </w:tr>
      <w:tr>
        <w:trPr>
          <w:trHeight w:val="444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довой ( от ул. Комсомольской до ул.Ульянце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а); участок автодороги   от ул.Садовой до  пл.Базарной; пл.Базарная; ул.Базарная до  пр. .Ленина в г.Новошахтин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е Ростовской области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95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95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5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Калинина ( от  пр.  Ленина  до ул.Комсомоль-ской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1,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1,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 ул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92,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92,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истичес-кой ( от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ьянцева до ул.Первомай-ской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0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автодо-роги  по ул.Кирова ( от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Ульянцева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ул.Перво-майской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98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98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6,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дороги по ул. Се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15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шко ( от остановки «Семаш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» до ул.Линейной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98,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98,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6,6</w:t>
            </w:r>
          </w:p>
        </w:tc>
      </w:tr>
      <w:tr>
        <w:trPr>
          <w:trHeight w:val="173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left="-103"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left="-103"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до-роги  по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left="-103"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ролева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left="-103"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от 22 км до 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left="-103"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й), ул.Ж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left="-103"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знякова (от ул.Королева до ул.Баженова)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left="-103"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Баженова (от ул.Железняков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left="-103"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ул. Курской)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left="-103" w:right="-1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. Курская ( от ул.Баженова до ул.Королева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96,7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96,7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3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автодо-роги по ул.Писа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ва ( от дома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до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Франко, ул. Франко ( от  ул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исарева  до МОУ «СОШ  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»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-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8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8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7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Мероприятия по строительству автомобильных дорог общего пользования местного значения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искусственных сооружений на ни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автомобильных дорог  обще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 пользования муниципального значения и искусственных сооружений на них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тяженности автомобильных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 общего пользования муниципальн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го значения соответсвующих нормативным требования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жилищно-коммунальн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зяйств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и город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06,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57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64,5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3,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подъезда к МУ ДОД  «Городская станция юных натуралистов» от автодороги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овошахтинск-Майский»- ул.Ради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06,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3,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06,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3,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автодороги по переулку Водосборному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( от ул.Советс-кой Конституции до ул.Просве-щения )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7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7,6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автодороги от  Карла Маркса до трассы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овошахтинск – Майский»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ер.Ясный,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ул.Крупская, ул.Кубанская, ул.Можайского )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-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40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40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6,6</w:t>
            </w:r>
          </w:p>
        </w:tc>
      </w:tr>
      <w:tr>
        <w:trPr>
          <w:trHeight w:val="268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363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42,7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21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509,2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329,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689,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171,0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18,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562,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443,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19,8»</w:t>
            </w:r>
          </w:p>
        </w:tc>
      </w:tr>
    </w:tbl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5:00Z</dcterms:created>
  <dc:creator>Машбюро_1</dc:creator>
  <dc:description/>
  <cp:keywords/>
  <dc:language>en-US</dc:language>
  <cp:lastModifiedBy>Машбюро_1</cp:lastModifiedBy>
  <cp:lastPrinted>2011-03-03T16:34:00Z</cp:lastPrinted>
  <dcterms:modified xsi:type="dcterms:W3CDTF">2011-03-09T11:31:00Z</dcterms:modified>
  <cp:revision>3</cp:revision>
  <dc:subject/>
  <dc:title> </dc:title>
</cp:coreProperties>
</file>