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6.12.2011. </w:t>
        <w:tab/>
        <w:tab/>
        <w:tab/>
        <w:tab/>
        <w:t xml:space="preserve">№ 1222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редоставлении разрешения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условно разрешенный вид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ьзования земельного участк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>В соответствии со статьей 39   Градостроительного кодекса Российской Федерации, на основании заключения (итогового документа) о результатах публичных слушаний и рекомендаций комиссии по подготовке правил землепользования и застройки муниципального образования «Город Новошахтинск»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Предоставить разрешение  на условно разрешенный вид использования земельного участка (для формирования участка и проведения торгов) по улице Кавказской, 37-б ориентировочной площадью 50 кв. м, расположенного в соответствии с правилами землепользования и застройки муниципального образования «Город Новошахтинск» в территориальной зоне жилой застройки первого типа (Ж-1), с составом вида разрешенного использования земельных участков – «Земельный участок для размещения объекта розничной торговли»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2.Настоящее постановление подлежит официальному опубликованию и размещению на официальном сайте муниципального образования «Город Новошахтинск» в сети «Интернет».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постановления оставляю за собой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эр города</w:t>
        <w:tab/>
        <w:t xml:space="preserve">                                                                                                        И.Н.Сорок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 главного архитектора 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8:05:00Z</dcterms:created>
  <dc:creator>Машбюро_1</dc:creator>
  <dc:description/>
  <cp:keywords/>
  <dc:language>en-US</dc:language>
  <cp:lastModifiedBy>Машбюро_1</cp:lastModifiedBy>
  <cp:lastPrinted>2011-12-26T11:05:00Z</cp:lastPrinted>
  <dcterms:modified xsi:type="dcterms:W3CDTF">2011-12-27T06:36:00Z</dcterms:modified>
  <cp:revision>3</cp:revision>
  <dc:subject/>
  <dc:title> </dc:title>
</cp:coreProperties>
</file>