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6.12.2011.  </w:t>
        <w:tab/>
        <w:tab/>
        <w:tab/>
        <w:tab/>
        <w:tab/>
        <w:t xml:space="preserve">№1203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09.12.2008. №1655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муниципаль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ой программы развития субъект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Новошахтинска на 2009-2014 годы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от 16.09.2011. №836)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В целях повышения эффективности реализации мероприятий по развитию субъектов малого и среднего предпринимательства и на основании решения Новошахтинской городской Думы от 14.12.2011. № 315  «О внесении изменений в решение Новошахтинской городской Думы от 23.12.2010. № 222 «О бюджете города Новошахтинска на 2011 год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Мэра города от 09.12.2008. №1655 «Об утверждении муниципальной целевой программы развития субъектов малого и среднего предпринимательства города Новошахтинска на 2009-2014 годы» (в редакции от 16.09.2011. №836)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1. В таблице приложения №1 к муниципальной целевой программе развития субъектов малого и среднего предпринимательства города Новошахтинска на 2009-2014 год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1. В разделе 7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в пункте 7.1. в графе 10 цифры: «50» заменить цифрой: «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в пункте 7.8. в графе 10 цифры: «50» заменить цифрой: «0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в пункте 8  в графе 10 цифры: «2 500» заменить цифрами: «2 450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го предпринима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3:00Z</dcterms:created>
  <dc:creator>1</dc:creator>
  <dc:description/>
  <cp:keywords/>
  <dc:language>en-US</dc:language>
  <cp:lastModifiedBy>1</cp:lastModifiedBy>
  <cp:lastPrinted>2011-12-26T10:56:00Z</cp:lastPrinted>
  <dcterms:modified xsi:type="dcterms:W3CDTF">2011-12-27T06:44:00Z</dcterms:modified>
  <cp:revision>3</cp:revision>
  <dc:subject/>
  <dc:title> </dc:title>
</cp:coreProperties>
</file>