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6.12.2011. </w:t>
        <w:tab/>
        <w:t xml:space="preserve">  </w:t>
        <w:tab/>
        <w:tab/>
        <w:tab/>
        <w:t xml:space="preserve">№ 1202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8.08.2009. №1302 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Городской  долгосрочной 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«Охрана окружающей 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ы и природных ресурсов города Новошахтинска 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rFonts w:cs="Arial" w:ascii="Arial" w:hAnsi="Arial"/>
          <w:sz w:val="24"/>
          <w:szCs w:val="24"/>
        </w:rPr>
        <w:t>на 2011-2014 годы» (в редакции от  16.09.2011. № 855)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и объемов финансирования  Городской долгосрочной целевой программы «Охрана окружающей среды и природных ресурсов города Новошахтинска на 2011-2014 годы»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28.08.2009. №1302 «Об утверждении Городской долгосрочной целевой программы «Охрана окружающей среды и природных ресурсов города Новошахтинска на 2011-2014 годы» (в редакции от 16.09.2011. № 855) согласно приложению №1 к настоящему постановлению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ab/>
        <w:t>3.Считать утратившим силу постановление Администрации города от 25.11.2011. №1069 «О внесении изменений в постановление Администрации города от 28.08.2009. №1302 «Об утверждении Городской долгосрочной целевой программы «Охрана окружающей среды и природных ресурсов города Новошахтинска  на 2011-2014 годы» (в редакции от 16.09.2011. №855)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4. Контроль  за исполнением данного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 xml:space="preserve">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 xml:space="preserve">26.12.2011. </w:t>
      </w:r>
      <w:r>
        <w:rPr>
          <w:rFonts w:cs="Arial" w:ascii="Arial" w:hAnsi="Arial"/>
          <w:sz w:val="24"/>
          <w:szCs w:val="24"/>
        </w:rPr>
        <w:t>№ 12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28.08.2009. № 130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храна окружающей среды и природных ресурсов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1-2014 годы» (в редакции  от  16.09.2011.№ </w:t>
      </w:r>
      <w:r>
        <w:rPr>
          <w:rFonts w:cs="Arial" w:ascii="Arial" w:hAnsi="Arial"/>
          <w:sz w:val="24"/>
          <w:szCs w:val="24"/>
          <w:lang w:val="en-US"/>
        </w:rPr>
        <w:t>855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 приложении №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В паспорте Городской долгосрочной целевой программы «Охрана окружающей  среды и природных ресурсов города Новошахтинска на 2011-2014 годы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1. Строку  «Объемы и источники финансирования Программы» изложить в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ъемы и источни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ем финансирования Программы из  ме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тного бюджета – 9 322,9 тыс. рублей, в том числе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- 100,0 тыс. рубле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средства местного бюджета - 9 222,9 тыс. рублей, в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том числе по годам реализации Программы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1год - 1 512,3 тыс. рубле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2 год - 2 818,4тыс. рубле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3 год - 2 426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4 год - 2 465,8 тыс. рублей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В  таблице приложения №2 к Городской долгосрочной целевой программе «Охрана окружающей среды и природных ресурсов города Новошахтинска на 2011-2014 год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1.  В строке 1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). в графе 4 цифры: «832,0» заменить цифрами: «843,9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б). в графе 5 цифры: «2 646,2» заменить цифрами: «2 318,4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2. В строке 1.2. в графе  4 цифры:  «592,0» заменить цифрами: « 603,9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3. В строке 1.3  в графе 5 цифры: «1 427,8» заменить цифрами:«1 100,0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2.4.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року  2.  исключить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5.  Строку 2.1.  исключить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6. В строке 3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). в графе 4 цифры: «936,7» заменить цифрами: «148,4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б). в графе 5 цифры: «1 980,6» заменить цифрами: «471,5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7. В строке 3.2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). в графе 4 цифры: «303,8» заменить цифрами: «118,4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б). в графе 5 цифры: «1 980,6» заменить цифрами: «471,5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8. Строку 3.4. исключить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9. В строке 4 в графе 4 цифры: «285,0» заменить цифрами: «402,5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10. В строке 4.1 в графе 4 цифры: «285,0» заменить словами: «402,5</w:t>
      </w:r>
    </w:p>
    <w:p>
      <w:pPr>
        <w:pStyle w:val="Normal"/>
        <w:ind w:left="97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 том числе: областной бюджет – 100,0;местный бюджет -302,5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2.11. В строке 6 в графе 5 цифры: «93,0» заменить цифрами: «89,0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2.12. В строке «Итого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а). в  графе 3 цифры: «11 801,6» заменить цифрами: «9 322,9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). в  графе 4 цифры: «1 412,3» заменить цифрами: «1 512,3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). в  графе  5 цифры: «4 734,2» заменить цифрами: «2 818,4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                                          </w:t>
        <w:tab/>
        <w:t xml:space="preserve">        Ю.А. Лубенцов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7:00Z</dcterms:created>
  <dc:creator>Машбюро_1</dc:creator>
  <dc:description/>
  <cp:keywords/>
  <dc:language>en-US</dc:language>
  <cp:lastModifiedBy>Машбюро_1</cp:lastModifiedBy>
  <cp:lastPrinted>2011-12-26T11:27:00Z</cp:lastPrinted>
  <dcterms:modified xsi:type="dcterms:W3CDTF">2011-12-27T06:35:00Z</dcterms:modified>
  <cp:revision>3</cp:revision>
  <dc:subject/>
  <dc:title> </dc:title>
</cp:coreProperties>
</file>