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26.12.2011.  </w:t>
        <w:tab/>
        <w:tab/>
        <w:tab/>
        <w:tab/>
        <w:t xml:space="preserve">          №1201                    </w:t>
        <w:tab/>
        <w:tab/>
        <w:t xml:space="preserve">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порядке выделения дополнительной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негоуборочной техники в зимний период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11-2012 годов при введении режим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чрезвычайной ситуации на территори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Город Новошахтинск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36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 введении на территории муниципального образования «Город Новошахтинск» режима чрезвычайной ситуации (далее - ЧС) в зимний период 2011 -2012 годов, вызванной выпадением обильных осадков в виде снега, для обеспечения жизнедеятельности </w:t>
      </w:r>
    </w:p>
    <w:p>
      <w:pPr>
        <w:pStyle w:val="Normal"/>
        <w:ind w:right="-36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еления города и устойчивого функционирования объектов экономики</w:t>
      </w:r>
    </w:p>
    <w:p>
      <w:pPr>
        <w:pStyle w:val="Normal"/>
        <w:ind w:right="-36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366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ind w:right="-36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366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1. Утвердить перечень участков автомобильных дорог, закреплённых за предприятиями и организациями, и дополнительно выделяемой снегоуборочной техники  в зимний период 2011-2012 годов (приложение №1).</w:t>
      </w:r>
    </w:p>
    <w:p>
      <w:pPr>
        <w:pStyle w:val="Normal"/>
        <w:tabs>
          <w:tab w:val="clear" w:pos="708"/>
          <w:tab w:val="left" w:pos="709" w:leader="none"/>
        </w:tabs>
        <w:ind w:right="-366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2. Руководителям предприятий и организаций независимо от форм собственности обеспечить готовность снегоуборочной техники и её прибытие на закреплённые участки по команде оперативного дежурного (диспетчера) единой дежурно-диспетчерской службы  муниципального  образования  «Город Новошахтинск». </w:t>
      </w:r>
    </w:p>
    <w:p>
      <w:pPr>
        <w:pStyle w:val="Normal"/>
        <w:tabs>
          <w:tab w:val="clear" w:pos="708"/>
          <w:tab w:val="left" w:pos="709" w:leader="none"/>
        </w:tabs>
        <w:ind w:right="-36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ремя прибытия снегоуборочной техники: </w:t>
      </w:r>
    </w:p>
    <w:p>
      <w:pPr>
        <w:pStyle w:val="Normal"/>
        <w:tabs>
          <w:tab w:val="clear" w:pos="708"/>
          <w:tab w:val="left" w:pos="709" w:leader="none"/>
        </w:tabs>
        <w:ind w:right="-36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рабочее время – в течение 1 (одного) часа;</w:t>
      </w:r>
    </w:p>
    <w:p>
      <w:pPr>
        <w:pStyle w:val="Normal"/>
        <w:tabs>
          <w:tab w:val="clear" w:pos="708"/>
          <w:tab w:val="left" w:pos="709" w:leader="none"/>
        </w:tabs>
        <w:ind w:right="-36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нерабочее время – в течение 1,5 (полутора) часов.</w:t>
      </w:r>
    </w:p>
    <w:p>
      <w:pPr>
        <w:pStyle w:val="Normal"/>
        <w:tabs>
          <w:tab w:val="clear" w:pos="708"/>
          <w:tab w:val="left" w:pos="709" w:leader="none"/>
        </w:tabs>
        <w:ind w:right="-366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3. Координацию деятельности служб обеспечения, а также организаций, предприятий и учреждений, выделяющих дополнительную снегоуборочную технику для борьбы со снежными заносами, возложить на комиссию по предупреждению и ликвидации чрезвычайных ситуаций и обеспечению пожарной безопасности муниципального образования «Город Новошахтинск» (председатель – С.А. Бондаренко).</w:t>
      </w:r>
    </w:p>
    <w:p>
      <w:pPr>
        <w:pStyle w:val="Normal"/>
        <w:tabs>
          <w:tab w:val="clear" w:pos="708"/>
          <w:tab w:val="left" w:pos="709" w:leader="none"/>
        </w:tabs>
        <w:ind w:right="-366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4. Настоящее постановление подлежит размещению на официальном сайте муниципального образования «Город Новошахтинск» в сети «Интернет».</w:t>
      </w:r>
    </w:p>
    <w:p>
      <w:pPr>
        <w:pStyle w:val="Normal"/>
        <w:ind w:right="-366" w:firstLine="708"/>
        <w:jc w:val="both"/>
        <w:rPr/>
      </w:pPr>
      <w:r>
        <w:rPr>
          <w:rFonts w:cs="Arial" w:ascii="Arial" w:hAnsi="Arial"/>
          <w:sz w:val="24"/>
          <w:szCs w:val="24"/>
        </w:rPr>
        <w:t>5. Контроль за исполнением данного постановления возложить на первого заместителя Главы Администрации города С.А. Бондаренко и заместителя Главы Администрации города по вопросам ЖКХ и транспорта М.В. Солоницина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Normal"/>
        <w:ind w:right="-366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Мэр  города                                                                                                И.Н. Сорокин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ение жилищно–коммунального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зяйства   Администрации города</w:t>
      </w:r>
    </w:p>
    <w:p>
      <w:pPr>
        <w:sectPr>
          <w:type w:val="nextPage"/>
          <w:pgSz w:w="11906" w:h="16838"/>
          <w:pgMar w:left="1134" w:right="851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37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 1</w:t>
      </w:r>
    </w:p>
    <w:p>
      <w:pPr>
        <w:pStyle w:val="Normal"/>
        <w:ind w:left="637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 постановлению  </w:t>
      </w:r>
    </w:p>
    <w:p>
      <w:pPr>
        <w:pStyle w:val="Normal"/>
        <w:ind w:left="6372" w:firstLine="708"/>
        <w:rPr/>
      </w:pPr>
      <w:r>
        <w:rPr>
          <w:rFonts w:cs="Arial" w:ascii="Arial" w:hAnsi="Arial"/>
          <w:sz w:val="22"/>
          <w:szCs w:val="22"/>
        </w:rPr>
        <w:t xml:space="preserve">Администрации города </w:t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26.12.2011.№1201</w:t>
      </w:r>
    </w:p>
    <w:p>
      <w:pPr>
        <w:pStyle w:val="Normal"/>
        <w:ind w:right="-36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еречень </w:t>
      </w:r>
    </w:p>
    <w:p>
      <w:pPr>
        <w:pStyle w:val="Normal"/>
        <w:ind w:right="-36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частков автомобильных дорог, закрепленных за предприятиями и организациями, </w:t>
      </w:r>
    </w:p>
    <w:p>
      <w:pPr>
        <w:pStyle w:val="Normal"/>
        <w:ind w:right="-366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и дополнительно выделяемой снегоуборочной техники </w:t>
      </w:r>
    </w:p>
    <w:p>
      <w:pPr>
        <w:pStyle w:val="Normal"/>
        <w:ind w:right="-36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зимний период 2011-2012 годов </w:t>
      </w:r>
    </w:p>
    <w:p>
      <w:pPr>
        <w:pStyle w:val="Normal"/>
        <w:ind w:right="-36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63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259"/>
        <w:gridCol w:w="2468"/>
        <w:gridCol w:w="2332"/>
        <w:gridCol w:w="1049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Наименование участков автомобильных дорог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негоуборочной техник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-чество техни-ки, шт.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Центр города</w:t>
            </w:r>
          </w:p>
        </w:tc>
      </w:tr>
      <w:tr>
        <w:trPr/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р. Ленина, улицы: Базарная,  Садовая, Советская,   Шоссейная, Ульянцева, Комсомольская,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Советской Конституции, Просвещения, Кирова, Калинина,  Отечественная, Горняцкая, Дзержинского,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. Мостовой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дорога от трассы «Новошахтинск - Майский» до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х. Новопавловка</w:t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МП «Автомобильный транспорт»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С.Т. Швыгин)</w:t>
            </w:r>
          </w:p>
        </w:tc>
        <w:tc>
          <w:tcPr>
            <w:tcW w:w="2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ДК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грейдер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рузчик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</w:t>
            </w:r>
          </w:p>
        </w:tc>
      </w:tr>
      <w:tr>
        <w:trPr/>
        <w:tc>
          <w:tcPr>
            <w:tcW w:w="97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Поселок Стройбюро</w:t>
            </w:r>
          </w:p>
        </w:tc>
      </w:tr>
      <w:tr>
        <w:trPr>
          <w:trHeight w:val="61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ицы: Севастопольская,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8 Марта,  Зорге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«СДРСУ»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А.И. Голубов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Д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ицы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 Лет Октября, Городская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дорожная, пер. Серов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лиал ОАО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Южгеолог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«Несветаевска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еологоразведочна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кспедиция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А.И. Савенко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-130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Беларус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7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Поселки Горького, Бугултай</w:t>
            </w:r>
          </w:p>
        </w:tc>
      </w:tr>
      <w:tr>
        <w:trPr>
          <w:trHeight w:val="460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лицы: Чиха, Гришина, Молодежная, Мичурина, пер Богураевский</w:t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«Синусоида»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В.Н. Севастьянов)</w:t>
            </w:r>
          </w:p>
        </w:tc>
        <w:tc>
          <w:tcPr>
            <w:tcW w:w="2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ларусь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ицы: Красный Проспект,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захстанская,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дорога от ул. Красный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спект до ул. Казахстанской</w:t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АО «Коммунальные услуги»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.П. Бабич)</w:t>
            </w:r>
          </w:p>
        </w:tc>
        <w:tc>
          <w:tcPr>
            <w:tcW w:w="2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ларусь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Поселок Западный</w:t>
            </w:r>
          </w:p>
        </w:tc>
      </w:tr>
      <w:tr>
        <w:trPr>
          <w:trHeight w:val="56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лицы: Грессовская,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рла Маркса, Ермака, Энгельс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«Партнер»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Я.И. Егоров)</w:t>
            </w:r>
          </w:p>
        </w:tc>
        <w:tc>
          <w:tcPr>
            <w:tcW w:w="2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ларусь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ицы: Разина, Либкнехта, Пичугина, Водопроводная,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ОО «РСП»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А.Н. Максимчук)</w:t>
            </w:r>
          </w:p>
        </w:tc>
        <w:tc>
          <w:tcPr>
            <w:tcW w:w="2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ларусь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134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Улицы: Крупская, Таганрогская, Можайского</w:t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«Интерпром»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С.В. Дюдяев)</w:t>
            </w:r>
          </w:p>
        </w:tc>
        <w:tc>
          <w:tcPr>
            <w:tcW w:w="2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рузчи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ларусь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ЗАО «Пригородное»</w:t>
            </w:r>
          </w:p>
        </w:tc>
      </w:tr>
      <w:tr>
        <w:trPr/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-ое, 2-ое отделения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ЗАО «Пригородное»; автодороги, ведущие  к 1-му, 2-му отделениям ЗАО «Пригородное»;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лицы: Побережная, Трудовая, Северная, Шаумяна -до 29км</w:t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О «Пригородное»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И.И. Келлеров)</w:t>
            </w:r>
          </w:p>
        </w:tc>
        <w:tc>
          <w:tcPr>
            <w:tcW w:w="2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-150 (гус.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-150 (погр.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Т-7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МЗ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ларусь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7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Поселок Несветаевский</w:t>
            </w:r>
          </w:p>
        </w:tc>
      </w:tr>
      <w:tr>
        <w:trPr/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Улицы: Ленинградская, Промышленная,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4-я Пятилетка, Радио, Газопроводная, Вокзальная, Ростовская</w:t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МП «Автомобильный транспорт»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С.Т. Швыгин)</w:t>
            </w:r>
          </w:p>
        </w:tc>
        <w:tc>
          <w:tcPr>
            <w:tcW w:w="2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ДК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рузчи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ульдозер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Поселок Новая Соколовка</w:t>
            </w:r>
          </w:p>
        </w:tc>
      </w:tr>
      <w:tr>
        <w:trPr>
          <w:trHeight w:val="54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Улицы: Молодогвардейцев, Парковая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МП «Коммунальные котельные и тепловые сети»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М.Н. Пархоменко),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ларус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лицы: Нахимова, Белорусская, Киевская, Кузнецкая. Объездная дорог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«Альбина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Н.Н. Черноиванов),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ларус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 Поселки Кирова, Тельмана</w:t>
            </w:r>
          </w:p>
        </w:tc>
      </w:tr>
      <w:tr>
        <w:trPr>
          <w:trHeight w:val="49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лицы: Тельмана, Войкова, Гражданская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«АБЗ»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В.В. Пялин),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Т-7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рузчи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49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лицы: Линейная, Семашко, Щербакова, Магистральная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«Гермес»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М.В. Соколов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-130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ДЗ-143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 Поселки Красный, Самбек</w:t>
            </w:r>
          </w:p>
        </w:tc>
      </w:tr>
      <w:tr>
        <w:trPr>
          <w:trHeight w:val="253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-12700</wp:posOffset>
                      </wp:positionV>
                      <wp:extent cx="6191250" cy="190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3pt;margin-top:-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</w:rPr>
              <w:t>9.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Автодорога от железнодорожного переезда пост 4 км до поселка Красный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дорога от  ул. Желябова до МБОУ СОШ № 34;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лицы: Коненкова, Желябова, Рыбалко, Поленова, Восточная, Чекалина, Буденного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илиал Новошахтинский Гортопсбыт ОАО «Ростовтоппром»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В.Ф. Костюк)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«СДРСУ»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А.И. Голубов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рузчи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ейдер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Д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рузчи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 Поселки Соколово-Кундрюченский, Юбилейный</w:t>
            </w:r>
          </w:p>
        </w:tc>
      </w:tr>
      <w:tr>
        <w:trPr>
          <w:trHeight w:val="72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лицы:  Королева, Железняков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АО «Соколовский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кирпичный завод»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В.В. Юревич ),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рузчи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лицы: Баженова, Курская, Пирогов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МП «Автомобильный транспорт»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С.Т Швыгин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ДК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грузчи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7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 Поселок Михайло – Леонтьевский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Автодороги: от Микрорайона 3 до ул. Радио, от ул. Станционной до Храма Донской иконы Божией Матери, улицы: Станционная, Библиотечная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Новошахтинский филиал ОАО «Донская Водная Компания»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С.А. Конопляник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ларус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</w:t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8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Администрации города                                                                                   Ю.А. Лубенцов</w:t>
      </w:r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1238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6:42:00Z</dcterms:created>
  <dc:creator>1</dc:creator>
  <dc:description/>
  <cp:keywords/>
  <dc:language>en-US</dc:language>
  <cp:lastModifiedBy>1</cp:lastModifiedBy>
  <cp:lastPrinted>2011-12-26T16:02:00Z</cp:lastPrinted>
  <dcterms:modified xsi:type="dcterms:W3CDTF">2011-12-27T06:43:00Z</dcterms:modified>
  <cp:revision>3</cp:revision>
  <dc:subject/>
  <dc:title> </dc:title>
</cp:coreProperties>
</file>