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26.12.2011.  </w:t>
        <w:tab/>
        <w:tab/>
        <w:tab/>
        <w:tab/>
        <w:tab/>
        <w:t xml:space="preserve">№1200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орядка осуществления</w:t>
        <w:br/>
        <w:t>контроля  за деятельностью бюджетных</w:t>
        <w:br/>
        <w:t>учреждений города Новошахтинс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 соответствии с Федеральными законами от 12.01.1996. № 7-ФЗ «О некоммерческих организациях»,  от 08.05.2010.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</w:p>
    <w:p>
      <w:pPr>
        <w:pStyle w:val="Normal"/>
        <w:autoSpaceDE w:val="false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8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autoSpaceDE w:val="false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Утвердить Порядок осуществления контроля за деятельностью бюджетных  учреждений города Новошахтинска (приложение №1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Настоящее постановление подлежит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3.Контроль за исполнением  постановления оставляю за собо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эр города                                                                                                            И.Н.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  <w:br/>
        <w:t>финансовый отде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autoSpaceDE w:val="false"/>
        <w:ind w:left="708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708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  <w:br/>
        <w:t>к постановлению</w:t>
      </w:r>
    </w:p>
    <w:p>
      <w:pPr>
        <w:pStyle w:val="Normal"/>
        <w:autoSpaceDE w:val="false"/>
        <w:ind w:left="7088" w:hanging="0"/>
        <w:rPr/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autoSpaceDE w:val="false"/>
        <w:ind w:left="7088" w:hanging="0"/>
        <w:rPr/>
      </w:pPr>
      <w:r>
        <w:rPr>
          <w:rFonts w:cs="Arial" w:ascii="Arial" w:hAnsi="Arial"/>
          <w:sz w:val="24"/>
          <w:szCs w:val="24"/>
        </w:rPr>
        <w:t xml:space="preserve">от 26.12.2011.№1200          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уществления контроля за деятельностью 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ных  учреждений города Новошахтинска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лее – Порядок)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Настоящий Порядок, разработанный в соответствии с подпунктом «б» пункта 19 статьи 6 Федерального закона от 08.05.2010. 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статьей 32 Федерального закона от 12.01.1996. № 7-ФЗ «О некоммерческих организациях», устанавливает правила по осуществлению контроля за деятельностью бюджетных  учреждений города Новошахтинск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. Контроль за деятельностью бюджетных  учреждений города Новошахтинска  (далее – учреждения) осуществляет Администрация города Новошахтинска , отраслевые (функциональные) органы Администрации города, осуществляющие функции и полномочия учредителя (далее- учредитель)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ложения настоящего Порядка не применяются при осуществлен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контроля в соответствии с Федеральным законом от 26.121.2008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финансового контроля, проводимого в порядке, предусмотренном бюджетным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Предметом контроля, проводимого в соответствии с настоящим Порядком,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осуществление бюджетными учреждениями предусмотренных уставами учреждений основных видов деятельности, в том числе выполнение муниципального задания на оказание муниципальных услуг (выполнение работ), а также выполнение бюджетными учреждениями плана финансово-хозяйственной деятельности в случае финансового обеспечения выполнения муниципального задания путем предоставления субсидий из местного бюджета в соответствии с пунктом 1 статьи 781 Бюджетного кодекса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качество предоставления бюджетными  учреждениями  муниципальных услуг (выполнения работ)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осуществление бюджетными  учреждениями деятельности, связанной с учетом муниципального имущества, находящегося у бюджетного  учреждения на праве оперативного управления, его использованием и распоряжением, а также обеспечением его сохранност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Основными целями осуществления контроля являются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а результатов деятельности бюджетных  учрежден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ыявление отклонений в деятельности бюджетных  учреждений (соотношение плановых и фактических значений результатов, осуществление дополнительных видов деятельности при невыполнении (некачественном выполнении) основных видов деятельности)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одтверждение соответствия качества предоставляемых муниципальных услуг (выполняемых работ)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ирование информационной базы об объеме и качестве предоставляемых муниципальных услуг (выполняемых работ) в целях оптимизации расходов местного бюдже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установление фактического наличия и состояния муниципального имущества, выявление неиспользуемого или используемого не по назначению муниципального имущества, выявление нарушений действующего законодательства, содержащего нормы о порядке использования, распоряжения и сохранности бюджетными  учреждениями муниципального имущест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6. Порядок взаимодействия отраслевых (функциональных) органов Администрации города Новошахтинска  при осуществлении  контроля за деятельностью учреждений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6.1. Финансовый отдел Администрации города Новошахтинска  осуществляет контроль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за операциями с бюджетными средствами, получаемыми учреждениями из средств местного бюджета, и средствами, получаемыми от приносящей доход деятельности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олнения учреждениями плана финансово-хозяйственной деятельност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за состоянием кредиторской задолженности бюджетных учреждений, превышением предельно допустимого значения просроченной кредиторской задолженности бюджетных учреждений, а также дебиторской задолженности, нереальной к взысканию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ab/>
        <w:t>6.2. Сектор муниципальных закупок Администрации города  осуществляет контроль за соблюдением учреждениями законодательства Российской Федерации и иных нормативных правовых актов Российской Федерации о размещении заказов для муниципальных нужд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ab/>
        <w:t>6.3. Сектор тарифной политики Администрации города осуществляет контроль за формированием цен (тарифов) на платные услуги (работы), оказываемые  учреждениями потребителям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6.4.Комитет по управлению имуществом Администрации города Новошахтинска осуществляет контроль  за целевым использованием учреждениями объектов муниципальной собственности муниципального образования  «Город Новошахтинск» и эффективностью использования и обеспечения сохранности имущества, закрепленного за учреждением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.5. Главные распорядители бюджетных средств осуществляют контроль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 соответствием осуществляемой деятельности подведомственных учреждений учредительным документам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м  бюджетными учреждениями муниципального зада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 качеством оказываемых муниципальных услуг учреждениями в части исполнения административных регламентов и соблюдения стандартов качест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7.Контроль за деятельностью учреждений осуществляется главными распорядителями бюджетных средств  в соответствии с ежегодно утверждаемыми планами проведения проверок, но не чаще одного раза в год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8.При необходимости могут проводиться внеплановые проверки. Основаниями для проведения внеплановых проверок являются: поручения Новошахтинской городской Думы, Мэра города Новошахтинска,  предложения отраслевых (функциональных) органов Администрации города Новошахтинска, обращения юридических и физических лиц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Главные распорядители бюджетных средств  ежегодно до 1 июня года, следующего за отчетным, представляют Мэру города Новошахтинска  информацию о соответствии результатов деятельности учреждений, в отношении которых они осуществляют соответствующие функции, за прошедший год требованиям, установленным муниципальным заданием по предоставлению муниципальных услуг, а также о принятых мерах, направленных на выполнение указанных муниципальных заданий учреждениям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Результаты проверок учитываются Администрацией города  при решении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ов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о соответствии результатов деятельности учреждений установленным учредителем показателям деятельности и отсутствии выявленных в ходе проверок нарушен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о несоответствии результатов деятельности учреждений установленным учредителем показателям деятельности и выявленных в ходе проверок нарушениях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ри определении вопросов дальнейшей деятельности учреждений с учетом оценки степени выполнения установленных показателей деятельност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 сохранении (увеличении, уменьшении) показателей муниципального задания и объемов бюджетных ассигнований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 перепрофилировании деятельности учреждения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реорганизации учреждения, изменении типа учреждения или его ликвидаци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Управляющий делами</w:t>
        <w:br/>
        <w:t>Администрации города                                                                                      Ю.А.Лубенцов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709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6:42:00Z</dcterms:created>
  <dc:creator>1</dc:creator>
  <dc:description/>
  <cp:keywords/>
  <dc:language>en-US</dc:language>
  <cp:lastModifiedBy>1</cp:lastModifiedBy>
  <cp:lastPrinted>2011-12-26T10:27:00Z</cp:lastPrinted>
  <dcterms:modified xsi:type="dcterms:W3CDTF">2011-12-27T06:42:00Z</dcterms:modified>
  <cp:revision>3</cp:revision>
  <dc:subject/>
  <dc:title> </dc:title>
</cp:coreProperties>
</file>