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4.02.2011.  </w:t>
        <w:tab/>
        <w:tab/>
        <w:tab/>
        <w:tab/>
        <w:t xml:space="preserve">№ 11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города от 03.12.2010.  № 16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состава городской межведомственной комиссии по вопросам реализации социальной программы и оказанию адресной социальной помощи неработаюшим пенсионерам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следующие изменения в приложение № 2 к постановлению Администрации города от 03.12.2010. № 1620 «О реализации постановления Правительства Российской Федерации от 17.03.2010. № 154, постановления Администрации Ростовской области от 30.05.2008. №256» :</w:t>
      </w:r>
    </w:p>
    <w:p>
      <w:pPr>
        <w:pStyle w:val="Normal"/>
        <w:ind w:left="45" w:hanging="45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  <w:tab/>
        <w:t>1.1. Изложить наименования должностей членов городской межведомственной комиссии по вопросам реализации социальной программы и оказанию адресной социальной помощи неработающим пенсионерам в следующей редакции:</w:t>
      </w:r>
    </w:p>
    <w:p>
      <w:pPr>
        <w:pStyle w:val="Normal"/>
        <w:tabs>
          <w:tab w:val="clear" w:pos="708"/>
          <w:tab w:val="left" w:pos="-1843" w:leader="none"/>
        </w:tabs>
        <w:ind w:left="45" w:hanging="4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Грицковой Ольги Алексеевны - «начальник отдела исполнения бюджета, бухгалтерского учета и  отчетности Управления социальной защиты населения Администрации города»;</w:t>
      </w:r>
    </w:p>
    <w:p>
      <w:pPr>
        <w:pStyle w:val="Normal"/>
        <w:tabs>
          <w:tab w:val="clear" w:pos="708"/>
          <w:tab w:val="left" w:pos="-1843" w:leader="none"/>
        </w:tabs>
        <w:ind w:left="45" w:hanging="4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Щукина Анатолия Владимировича - «заместитель директора по общим вопросам ОАО «Ростовоблгаз» - филиал «Новошахтинскгоргаз».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  <w:t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  и применяется к правоотношениям, возникшим с 01.02.201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выполнением постановления возложить на  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</w:t>
        <w:tab/>
        <w:tab/>
        <w:t xml:space="preserve">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социальной защиты на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6:00Z</dcterms:created>
  <dc:creator>Машбюро_1</dc:creator>
  <dc:description/>
  <cp:keywords/>
  <dc:language>en-US</dc:language>
  <cp:lastModifiedBy>Машбюро_1</cp:lastModifiedBy>
  <cp:lastPrinted>2011-02-25T15:06:00Z</cp:lastPrinted>
  <dcterms:modified xsi:type="dcterms:W3CDTF">2011-03-01T06:38:00Z</dcterms:modified>
  <cp:revision>3</cp:revision>
  <dc:subject/>
  <dc:title> </dc:title>
</cp:coreProperties>
</file>