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6.12.2011.  </w:t>
        <w:tab/>
        <w:tab/>
        <w:tab/>
        <w:tab/>
        <w:tab/>
        <w:t xml:space="preserve">№1198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</w:t>
        <w:br/>
        <w:t xml:space="preserve">Главы 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04.03.2004. №25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о структурными изменениями в 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. Внести изменения в постановление Главы Администрации города от 04.03.2004. №250 «О городской тарифной комиссии»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.1. В приложении №1 подпункт 1.6. раздела I изложить в следующей редакции:</w:t>
        <w:br/>
        <w:tab/>
        <w:t>«1.6. Проект постановления Администрации города об утверждении (изменении) цен и тарифов готовится сектором тарифной политики Администрации города, являющимся рабочим органом ГТК, на основе принятого решения ГТК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2. Считать утратившим силу постановление Мэра города от 15.06.2007. № 691 «О внесении изменений в постановление Главы Администрации города от 04.03.2004.              № 250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3. Разместить настоящее постановление на официальном сайте муниципального образования «Город Новошахтинск» в сети Интернет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настоящего  постановления возложить на первого заместителя Главы Администрации города С.А.Бондарен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 xml:space="preserve">                                                                  </w:t>
        <w:tab/>
        <w:t xml:space="preserve">                     И.Н.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тарифной политик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41:00Z</dcterms:created>
  <dc:creator>1</dc:creator>
  <dc:description/>
  <cp:keywords/>
  <dc:language>en-US</dc:language>
  <cp:lastModifiedBy>1</cp:lastModifiedBy>
  <cp:lastPrinted>2011-12-26T10:26:00Z</cp:lastPrinted>
  <dcterms:modified xsi:type="dcterms:W3CDTF">2011-12-27T06:41:00Z</dcterms:modified>
  <cp:revision>3</cp:revision>
  <dc:subject/>
  <dc:title> </dc:title>
</cp:coreProperties>
</file>