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6.12.2011. </w:t>
        <w:tab/>
        <w:tab/>
        <w:tab/>
        <w:tab/>
        <w:tab/>
        <w:t xml:space="preserve">№1197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 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я Мэра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9.2005. №1191 и от 01.11.2005. №144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 связи с реализацией Федерального закона от 08.05.2010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исьма Министерства финансов РФ от 02.06.2010. №02-03-10/2015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Внести изменения  в  постановление Мэра города от 19.09.2005. №1191 «Об утверждении Порядка расчета цен на платные медицинские услуги, оказываемые муниципальными учреждениями здравоохранения города Новошахтинска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В наименовании,  пункте 1 и по тексту  приложения №1 слова: «Порядок расчета цен на платные медицинские услуги, оказываемые муниципальными учреждениями здравоохранения города Новошахтинска» в соответствующих падежах заменить словами: «Порядок расчета цен на платные медицинские услуги, оказываемые муниципальными бюджетными учреждениями здравоохранения города Новошахтинска» в соответствующих падежах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2. Пункт 3  после слов : «, оказываемые муниципальными» дополнить словом: «бюджетными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 Внести изменения в постановление Мэра города от 01.11.2005. №1442 «Об утверждении Порядка расчета цен на платные дополнительные услуги, предоставляемые муниципальными образовательными учреждениями  г. Новошахтинска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. В наименовании, в подпункте 1.2. пункта 1 и  по тексту  приложения №2 слова «Порядок расчета цен на платные дополнительные услуги, предоставляемые муниципальными образовательными учреждениями г. Новошахтинска» в соответствующих падежах заменить словами: «Порядок расчета цен на платные дополнительные услуги, предоставляемые муниципальными бюджетными образовательными учреждениями              г. Новошахтинска» в соответствующих падежах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2. Подпункт 1.1. пункта 1 после слов: «, предоставляемых муниципальными» дополнить словом: « бюджетными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3. Пункт 2 после слов: «, оказываемые муниципальными» дополнить словом:   «бюджетным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Разместить настоящее постановление  на  официальном  сайте муниципального образования «Город Новошахтинск»  в сети «Интернет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4.Контроль за выполнением постановления возложить на первого заместителя Главы Администрации города С.А. Бондаренко и заместителя Главы Администрации города по социальным вопросам Е.И. Туркатову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ind w:right="-8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тарифной полити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type w:val="nextPage"/>
      <w:pgSz w:w="11906" w:h="16838"/>
      <w:pgMar w:left="1134" w:right="709" w:gutter="0" w:header="0" w:top="56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40:00Z</dcterms:created>
  <dc:creator>1</dc:creator>
  <dc:description/>
  <cp:keywords/>
  <dc:language>en-US</dc:language>
  <cp:lastModifiedBy>1</cp:lastModifiedBy>
  <cp:lastPrinted>2011-12-26T10:34:00Z</cp:lastPrinted>
  <dcterms:modified xsi:type="dcterms:W3CDTF">2011-12-27T06:40:00Z</dcterms:modified>
  <cp:revision>3</cp:revision>
  <dc:subject/>
  <dc:title> </dc:title>
</cp:coreProperties>
</file>